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</w:t>
      </w:r>
      <w:r>
        <w:rPr/>
        <w:t>AUDIT COMMITTEE MINUTES</w:t>
      </w:r>
    </w:p>
    <w:p>
      <w:pPr>
        <w:pStyle w:val="Mischeadr"/>
        <w:rPr/>
      </w:pPr>
      <w:r>
        <w:rPr/>
        <w:t>Thursday, February 12, 2004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Leibovici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Councillor L. Langley</w:t>
        <w:br/>
        <w:t>Councillor S. Mandel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D. H. Edey,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64426519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Mayor B. Smith called the meeting to order at 10 a.m. </w:t>
      </w:r>
    </w:p>
    <w:p>
      <w:pPr>
        <w:pStyle w:val="Para1"/>
        <w:rPr/>
      </w:pPr>
      <w:r>
        <w:rPr/>
        <w:t>Councillor E. Gibbons was absent.</w:t>
      </w:r>
    </w:p>
    <w:p>
      <w:pPr>
        <w:pStyle w:val="Para1"/>
        <w:rPr/>
      </w:pPr>
      <w:r>
        <w:rPr/>
        <w:t>Councillors L. Langley and S. Mandel were in attendance.</w:t>
      </w:r>
    </w:p>
    <w:p>
      <w:pPr>
        <w:pStyle w:val="Item2"/>
        <w:rPr/>
      </w:pPr>
      <w:bookmarkStart w:id="1" w:name="__RefHeading___Toc64426520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February 12, 2004, Audit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K. Leibovici, M. Phai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64426521"/>
      <w:bookmarkEnd w:id="2"/>
      <w:r>
        <w:rPr/>
        <w:t>A.3.</w:t>
        <w:tab/>
        <w:t>ADOPTION OF MINUTES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November 26, 2003, Audit Committee meeting minutes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K. Leibovici, M. Phai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Item1head"/>
        <w:rPr/>
      </w:pPr>
      <w:bookmarkStart w:id="3" w:name="__RefHeading___Toc64426522"/>
      <w:bookmarkStart w:id="4" w:name="J"/>
      <w:bookmarkStart w:id="5" w:name="I"/>
      <w:bookmarkStart w:id="6" w:name="F"/>
      <w:bookmarkStart w:id="7" w:name="E"/>
      <w:bookmarkStart w:id="8" w:name="D4"/>
      <w:bookmarkEnd w:id="3"/>
      <w:bookmarkEnd w:id="4"/>
      <w:bookmarkEnd w:id="5"/>
      <w:bookmarkEnd w:id="6"/>
      <w:bookmarkEnd w:id="7"/>
      <w:bookmarkEnd w:id="8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rPr/>
      </w:pPr>
      <w:bookmarkStart w:id="9" w:name="__RefHeading___Toc64426523"/>
      <w:r>
        <w:rPr/>
        <w:t>I.1.b.</w:t>
        <w:tab/>
        <w:tab/>
        <w:t xml:space="preserve">Audit Committee – Change to August 26, 2004, Meeting Date (September 2, 2004) </w:t>
      </w:r>
      <w:bookmarkEnd w:id="9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120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ugust 26, 2004, Audit Committee meeting be rescheduled to September 2, 200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eptOTHERS"/>
              <w:spacing w:before="180" w:after="18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K. Leibovici, M. Phai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Itemtitle"/>
        <w:rPr/>
      </w:pPr>
      <w:bookmarkStart w:id="10" w:name="__RefHeading___Toc64426524"/>
      <w:r>
        <w:rPr/>
        <w:t>I.1.a.</w:t>
        <w:tab/>
        <w:t>C</w:t>
        <w:tab/>
        <w:t xml:space="preserve">Office of the City Auditor Quarterly Report – February 2004 </w:t>
      </w:r>
      <w:bookmarkEnd w:id="10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Wiun, City Auditor, made a presentation and answered the Committee’s questions.</w:t>
      </w:r>
    </w:p>
    <w:p>
      <w:pPr>
        <w:pStyle w:val="Para1"/>
        <w:rPr/>
      </w:pPr>
      <w:r>
        <w:rPr/>
        <w:t>D. H. Edey, City Clerk, and B. Cook, Office of the City Auditor, answered the Committee’s questions.</w:t>
      </w:r>
    </w:p>
    <w:p>
      <w:pPr>
        <w:pStyle w:val="Premoved"/>
        <w:rPr/>
      </w:pPr>
      <w:r>
        <w:rPr/>
        <w:t>MOVED  M. Phair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2"/>
        <w:ind w:left="2880" w:hanging="720"/>
        <w:rPr/>
      </w:pPr>
      <w:r>
        <w:rPr/>
        <w:t>1.</w:t>
        <w:tab/>
        <w:t>That the Office of the City Auditor Quarterly Report – February 2004 (Attachment 1 of the February 12, 2004, Office of the City Auditor report 2004OCA001) be received for information.</w:t>
      </w:r>
    </w:p>
    <w:p>
      <w:pPr>
        <w:pStyle w:val="Para2"/>
        <w:numPr>
          <w:ilvl w:val="0"/>
          <w:numId w:val="4"/>
        </w:numPr>
        <w:rPr/>
      </w:pPr>
      <w:r>
        <w:rPr/>
        <w:t>That the Office of the City Auditor 2003 Annual Report (Attachment 2 of the February 12, 2004, Office of the City Auditor report 2004OCA001) be received for information.</w:t>
      </w:r>
    </w:p>
    <w:p>
      <w:pPr>
        <w:pStyle w:val="Para2"/>
        <w:numPr>
          <w:ilvl w:val="0"/>
          <w:numId w:val="4"/>
        </w:numPr>
        <w:rPr/>
      </w:pPr>
      <w:r>
        <w:rPr/>
        <w:t>That Mayor Smith, on behalf of City Council, write a letter to Edmonton Police Commission requesting a memorandum on sharing of information from those audits requested by the Commission which are carried out by the City Auditor.</w:t>
      </w:r>
    </w:p>
    <w:p>
      <w:pPr>
        <w:pStyle w:val="Para1"/>
        <w:rPr/>
      </w:pPr>
      <w:r>
        <w:rPr/>
        <w:t>D. H. Edey, City Clerk; and D. Wiun, City Auditor, answered the Committee’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K. Leibovici, M. Phai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Item1head"/>
        <w:rPr/>
      </w:pPr>
      <w:bookmarkStart w:id="11" w:name="__RefHeading___Toc64426525"/>
      <w:bookmarkEnd w:id="1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Item1head"/>
        <w:rPr/>
      </w:pPr>
      <w:bookmarkStart w:id="12" w:name="__RefHeading___Toc64426526"/>
      <w:bookmarkEnd w:id="1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50 a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b/>
          <w:b/>
          <w:sz w:val="28"/>
        </w:rPr>
      </w:pPr>
      <w:r>
        <w:rPr>
          <w:b/>
          <w:sz w:val="28"/>
        </w:rPr>
        <w:t>INDEX</w:t>
      </w:r>
    </w:p>
    <w:p>
      <w:pPr>
        <w:pStyle w:val="Exemptheading14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rPr/>
      </w:pPr>
      <w:r>
        <w:rPr/>
        <w:t>AUDIT COMMITTEE MINUT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EBRUARY 12, 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6442651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6442652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6442652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I.</w:t>
            <w:tab/>
            <w:t>OTHER COMMITTEE REPORTS</w:t>
            <w:tab/>
          </w:r>
          <w:hyperlink w:anchor="__RefHeading___Toc64426522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I.1.a.C </w:t>
            <w:tab/>
            <w:t xml:space="preserve">Office of the City Auditor Quarterly Report – February 2004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644265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1.b.</w:t>
            <w:tab/>
            <w:t xml:space="preserve">Audit Committee – Change to August 26, 2004, Meeting Date (September 2, 2004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644265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644265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64426526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ace12p"/>
        <w:spacing w:before="240" w:after="240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 </w:t>
    </w:r>
    <w:r>
      <w:rPr>
        <w:rStyle w:val="PageNumber"/>
      </w:rPr>
      <w:t>3</w:t>
    </w:r>
  </w:p>
  <w:p>
    <w:pPr>
      <w:pStyle w:val="Miscfooter"/>
      <w:rPr/>
    </w:pPr>
    <w:r>
      <w:rPr/>
      <w:t>February 12, 2004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576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4-02-12/2004CMC020.doc" TargetMode="External"/><Relationship Id="rId5" Type="http://schemas.openxmlformats.org/officeDocument/2006/relationships/hyperlink" Target="http://webdocs.edmonton.ca/OcctopusDocs/Public/Complete/Reports/AC/Elected-1995/2004-02-12/20040CA001.doc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6:02:00Z</dcterms:created>
  <dc:creator>nimraj</dc:creator>
  <dc:description/>
  <dc:language>en-US</dc:language>
  <cp:lastModifiedBy>Nimet Rajan</cp:lastModifiedBy>
  <cp:lastPrinted>2004-02-13T09:09:00Z</cp:lastPrinted>
  <dcterms:modified xsi:type="dcterms:W3CDTF">2009-03-20T06:37:00Z</dcterms:modified>
  <cp:revision>3</cp:revision>
  <dc:subject/>
  <dc:title>Minutes for Audit Committee February 12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4-02-1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