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Thursday, November 1, 2001</w:t>
        <w:br/>
        <w:t>Tuesday, November 13, 2001</w:t>
        <w:br/>
        <w:t>Thursday, November 22, 2001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V. Gunderson, Office of the City Clerk</w:t>
        <w:br/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Special Executive Committee Agenda for the November 1/13/22, 2001 meeting be adopted.</w:t>
      </w:r>
    </w:p>
    <w:p>
      <w:pPr>
        <w:pStyle w:val="Voteresult"/>
        <w:rPr/>
      </w:pPr>
      <w:bookmarkStart w:id="0" w:name="E"/>
      <w:bookmarkStart w:id="1" w:name="D4"/>
      <w:bookmarkStart w:id="2" w:name="D1"/>
      <w:bookmarkEnd w:id="0"/>
      <w:bookmarkEnd w:id="1"/>
      <w:bookmarkEnd w:id="2"/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  <w:r>
        <w:br w:type="page"/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widowControl w:val="false"/>
        <w:rPr/>
      </w:pPr>
      <w:r>
        <w:rPr/>
        <w:t>Mayor B. Smith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Paras11"/>
        <w:rPr>
          <w:color w:val="000000"/>
        </w:rPr>
      </w:pPr>
      <w:r>
        <w:rPr>
          <w:color w:val="000000"/>
        </w:rPr>
      </w:r>
    </w:p>
    <w:p>
      <w:pPr>
        <w:pStyle w:val="Paras11"/>
        <w:rPr/>
      </w:pPr>
      <w:r>
        <w:rPr/>
        <w:t>The Committee met in private at 1:35 p.m.</w:t>
      </w:r>
    </w:p>
    <w:p>
      <w:pPr>
        <w:pStyle w:val="Para1"/>
        <w:spacing w:before="240" w:after="120"/>
        <w:rPr/>
      </w:pPr>
      <w:r>
        <w:rPr/>
        <w:t>The Committee adjourned in private at 4:30 p.m.</w:t>
      </w:r>
    </w:p>
    <w:p>
      <w:pPr>
        <w:pStyle w:val="Para1"/>
        <w:spacing w:before="240" w:after="120"/>
        <w:rPr/>
      </w:pPr>
      <w:r>
        <w:rPr/>
        <w:t>The Committee reconvened in private on Tuesday, November 13, 2001 at 1:30 p.m.</w:t>
      </w:r>
    </w:p>
    <w:p>
      <w:pPr>
        <w:pStyle w:val="Para1"/>
        <w:rPr/>
      </w:pPr>
      <w:r>
        <w:rPr/>
        <w:t>Councillor D. Thiele was absent.</w:t>
      </w:r>
    </w:p>
    <w:p>
      <w:pPr>
        <w:pStyle w:val="Para1"/>
        <w:spacing w:before="240" w:after="120"/>
        <w:rPr/>
      </w:pPr>
      <w:r>
        <w:rPr/>
        <w:t>The Committee adjourned in private at 3:00 p.m.</w:t>
      </w:r>
    </w:p>
    <w:p>
      <w:pPr>
        <w:pStyle w:val="Para1"/>
        <w:spacing w:before="240" w:after="120"/>
        <w:rPr/>
      </w:pPr>
      <w:r>
        <w:rPr/>
        <w:t>The Committee reconvened in private on Thursday, November 22, 2001 at 9:00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B. Smith:</w:t>
      </w:r>
    </w:p>
    <w:p>
      <w:pPr>
        <w:pStyle w:val="Para11"/>
        <w:rPr/>
      </w:pPr>
      <w:r>
        <w:rPr/>
        <w:t>That the Committee meet in public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Paras11"/>
        <w:rPr>
          <w:color w:val="000000"/>
        </w:rPr>
      </w:pPr>
      <w:r>
        <w:rPr>
          <w:color w:val="000000"/>
        </w:rPr>
      </w:r>
    </w:p>
    <w:p>
      <w:pPr>
        <w:pStyle w:val="Paras11"/>
        <w:rPr/>
      </w:pPr>
      <w:r>
        <w:rPr/>
        <w:t>The Committee met in public at 4:30 p.m.</w:t>
      </w:r>
      <w:r>
        <w:br w:type="page"/>
      </w:r>
    </w:p>
    <w:p>
      <w:pPr>
        <w:pStyle w:val="Item1head"/>
        <w:keepNext w:val="false"/>
        <w:spacing w:before="360" w:after="240"/>
        <w:rPr/>
      </w:pPr>
      <w:r>
        <w:rPr>
          <w:u w:val="none"/>
        </w:rPr>
        <w:t>E.5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120"/>
        <w:rPr/>
      </w:pPr>
      <w:r>
        <w:rPr/>
        <w:t>E.5.a.</w:t>
        <w:tab/>
        <w:tab/>
        <w:t>Chair Interviews and Recruitment for Various Civic Agencie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bookmarkStart w:id="3" w:name="H"/>
      <w:bookmarkStart w:id="4" w:name="F"/>
      <w:bookmarkEnd w:id="3"/>
      <w:bookmarkEnd w:id="4"/>
      <w:r>
        <w:rPr/>
        <w:t>MOVED B. Smit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Outlist11"/>
        <w:numPr>
          <w:ilvl w:val="0"/>
          <w:numId w:val="3"/>
        </w:numPr>
        <w:rPr/>
      </w:pPr>
      <w:r>
        <w:rPr/>
        <w:t>That Dr. Marco Adria be re-appointed to the Edmonton Public Library Board for a further year ending December 31, 2002.</w:t>
      </w:r>
    </w:p>
    <w:p>
      <w:pPr>
        <w:pStyle w:val="Outlist11"/>
        <w:numPr>
          <w:ilvl w:val="0"/>
          <w:numId w:val="3"/>
        </w:numPr>
        <w:rPr/>
      </w:pPr>
      <w:r>
        <w:rPr/>
        <w:t>That the appointment and re-appointment recommendations from Executive Committee, as outlined in the report attached to these minutes, be approved for terms as shown.</w:t>
      </w:r>
    </w:p>
    <w:p>
      <w:pPr>
        <w:pStyle w:val="Outlist11"/>
        <w:numPr>
          <w:ilvl w:val="0"/>
          <w:numId w:val="3"/>
        </w:numPr>
        <w:rPr/>
      </w:pPr>
      <w:r>
        <w:rPr/>
        <w:t xml:space="preserve">That this report remain in private until approved by City Council. [Sections 15(1) and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D. Thiele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Bulle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Executive Committee Recommendations 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to City Council for the Appointment and Re-Appointment of 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Citizens-at-Large to Various Civic Agencies for Terms as Shown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3510"/>
      </w:tblGrid>
      <w:tr>
        <w:trPr>
          <w:tblHeader w:val="true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pageBreakBefore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Civic Agenc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Appointe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 Ending Date</w:t>
            </w:r>
          </w:p>
        </w:tc>
      </w:tr>
      <w:tr>
        <w:trPr>
          <w:trHeight w:val="3765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dvisory Board on Services for Persons with Disabilitie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-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renda Byr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uy Coulomb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borah Cumming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rena Delaney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indy Law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iko Lawri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idia Marroqui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aemon McLea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Lori Mentz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wen Nels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hane Parker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Leanne Rosinski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indy Smith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va Weisz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heelah Zapf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December 31, 2002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nimal Control Advisory Boar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enneth Gamble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Re-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vid Belter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ylvia Tuel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ssessment Review Boar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ordon Chapma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Fred Windwick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Re-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rian Atkin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Morris Bahry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ean Bara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. Andy Barne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ck Belki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arles Bethun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llan (Al) Burrows Richard Charlt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lec Fedynak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ric Hayn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le Jenkin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vid Kassia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arnet MacTaggar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lenda Malina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Hatem Naboulsi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illiam Patt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mes Pit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eg Point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rren Poon Phillip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ohn Reddingt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vid Starko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orden Woytkiw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ssessment Review Board - Chai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William Patt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pital Region Housing Corpora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regory Bound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-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ennifer Watt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dmonton 2004 Celebration Committe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ug Cox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Jessie Yeu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t pleasur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t pleasur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dmonton Aboriginal Urban Affairs Committe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ina Cosco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amela Cunningham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ichard Jenkin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-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ris Anderso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obb Campr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osie Cardinal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Lewis Cardinal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salie Cardinal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laire Clark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alerie Kaufman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rry Lusty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usan McLeod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illy Jean Metz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Leonard Robins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dmonton Housing Trust Fun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sz w:val="20"/>
                <w:u w:val="single"/>
              </w:rPr>
              <w:t>Re-Appointment</w:t>
            </w:r>
            <w:r>
              <w:rPr>
                <w:sz w:val="20"/>
              </w:rPr>
              <w:t xml:space="preserve">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ck Peat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dmonton Public Library Boar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heila Bertram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sz w:val="20"/>
                <w:u w:val="single"/>
              </w:rPr>
              <w:t>Re-Appointments</w:t>
            </w:r>
            <w:r>
              <w:rPr>
                <w:sz w:val="20"/>
              </w:rPr>
              <w:t xml:space="preserve">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nn Dea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son Ding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lison Faid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reater Edmonton Founda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eg Appleyard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-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onia Bitar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Maureen Hemingway Schlos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yanti Neg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4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3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4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ames Advisory Committe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udrey Tosh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Re-Appointment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role-Anne Brow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ubdivision and Development Appeal Board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New Appointment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ug Casebeer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mes Mose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ames Fleming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sz w:val="20"/>
                <w:u w:val="single"/>
              </w:rPr>
              <w:t>Re-Appointments</w:t>
            </w:r>
            <w:r>
              <w:rPr>
                <w:sz w:val="20"/>
              </w:rPr>
              <w:t xml:space="preserve">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Jack Chesney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Mark Grotski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vi Habinski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Mark Huberman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iane Millar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Lynn Patrick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ryl Procinsky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l Slemko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Noel Somerville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raig Thomas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Molly Warring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ercy Wickman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December 31, 2002 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Subdivision and Development Appeal Board -- Chai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Mark Huberma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December 31, 2002</w:t>
            </w:r>
          </w:p>
        </w:tc>
      </w:tr>
    </w:tbl>
    <w:p>
      <w:pPr>
        <w:pStyle w:val="Bulle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Base"/>
        <w:rPr>
          <w:lang w:val="en-US"/>
        </w:rPr>
      </w:pPr>
      <w:r>
        <w:rPr>
          <w:lang w:val="en-US"/>
        </w:rPr>
      </w:r>
    </w:p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November 1/13/22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286z0">
    <w:name w:val="WW8NumSt28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55:00Z</dcterms:created>
  <dc:creator>vicgun</dc:creator>
  <dc:description/>
  <dc:language>en-US</dc:language>
  <cp:lastModifiedBy> Guy Almberg</cp:lastModifiedBy>
  <cp:lastPrinted>2001-11-28T10:24:00Z</cp:lastPrinted>
  <dcterms:modified xsi:type="dcterms:W3CDTF">2009-03-20T06:56:00Z</dcterms:modified>
  <cp:revision>3</cp:revision>
  <dc:subject/>
  <dc:title>Minutes for Executive Committee November 1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11-0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