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logomn"/>
        <w:rPr>
          <w:u w:val="none"/>
        </w:rPr>
      </w:pPr>
      <w:r>
        <w:rPr>
          <w:u w:val="none"/>
        </w:rPr>
      </w:r>
    </w:p>
    <w:p>
      <w:pPr>
        <w:pStyle w:val="Mischeadc"/>
        <w:ind w:right="720" w:hanging="0"/>
        <w:rPr/>
      </w:pPr>
      <w:r>
        <w:rPr/>
        <w:t>UTILITIES AND PUBLIC WORKS COMMITTEE</w:t>
      </w:r>
    </w:p>
    <w:p>
      <w:pPr>
        <w:pStyle w:val="Mischeadc"/>
        <w:rPr/>
      </w:pPr>
      <w:r>
        <w:rPr/>
        <w:t>MEETING NO. 11</w:t>
      </w:r>
    </w:p>
    <w:p>
      <w:pPr>
        <w:pStyle w:val="Mischeadr"/>
        <w:rPr/>
      </w:pPr>
      <w:r>
        <w:rPr/>
        <w:t>May 14, 1996</w:t>
      </w:r>
    </w:p>
    <w:p>
      <w:pPr>
        <w:pStyle w:val="Miscleftthin"/>
        <w:rPr/>
      </w:pPr>
      <w:r>
        <w:rPr/>
      </w:r>
    </w:p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0"/>
        <w:gridCol w:w="2160"/>
        <w:gridCol w:w="3600"/>
      </w:tblGrid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MEMBERS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napToGrid w:val="false"/>
              <w:spacing w:before="43" w:after="43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T. Cavanagh, 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T. Cavanagh, Chair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W. Kinsella, Vice–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W. Kinsella, Vice–Chair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D. Mathe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D. Mather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M. Phair</w:t>
            </w:r>
          </w:p>
        </w:tc>
      </w:tr>
    </w:tbl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Prealsoinattend"/>
        <w:rPr/>
      </w:pPr>
      <w:r>
        <w:rPr>
          <w:i/>
          <w:iCs/>
        </w:rPr>
        <w:t>ALSO IN ATTENDANCE:</w:t>
      </w:r>
      <w:r>
        <w:rPr/>
        <w:br/>
        <w:br/>
        <w:t>R. Picherack *</w:t>
        <w:br/>
        <w:t>F. Gossell, Office of the City Manager</w:t>
        <w:br/>
        <w:t>S. Thompson, Office of the City Clerk</w:t>
        <w:br/>
        <w:br/>
        <w:t>* Attended part of the meeting.</w:t>
        <w:br/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head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Councillor Cavanagh called the meeting to order at 9:35 a.m.</w:t>
      </w:r>
    </w:p>
    <w:p>
      <w:pPr>
        <w:pStyle w:val="Item2head"/>
        <w:rPr/>
      </w:pPr>
      <w:r>
        <w:rPr/>
        <w:t>A.2.</w:t>
        <w:tab/>
        <w:t>ADOPTION OF AGENDA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M. Phair</w:t>
      </w:r>
    </w:p>
    <w:p>
      <w:pPr>
        <w:pStyle w:val="Para11"/>
        <w:rPr/>
      </w:pPr>
      <w:r>
        <w:rPr/>
        <w:t>That the Utilities &amp; Public Works Committee Agenda for the May 14, 1996 meeting be adopted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W. Kinsella, D. Mather, M. Phair</w:t>
      </w:r>
    </w:p>
    <w:p>
      <w:pPr>
        <w:pStyle w:val="Item2"/>
        <w:rPr/>
      </w:pPr>
      <w:r>
        <w:rPr/>
        <w:t>D.1.</w:t>
        <w:tab/>
        <w:t>DECISION TO HEAR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M. Phair</w:t>
      </w:r>
    </w:p>
    <w:p>
      <w:pPr>
        <w:pStyle w:val="Para11"/>
        <w:rPr/>
      </w:pPr>
      <w:r>
        <w:rPr/>
        <w:t>That the Committee hear from the following:</w:t>
      </w:r>
    </w:p>
    <w:p>
      <w:pPr>
        <w:pStyle w:val="Para11"/>
        <w:rPr/>
      </w:pPr>
      <w:r>
        <w:rPr/>
        <w:t>B. O'Ferrall with respect to G.3.a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W. Kinsella, D. Mather, M. Phair</w:t>
      </w:r>
    </w:p>
    <w:p>
      <w:pPr>
        <w:pStyle w:val="Item2"/>
        <w:rPr/>
      </w:pPr>
      <w:r>
        <w:rPr/>
        <w:t>A.3.</w:t>
        <w:tab/>
        <w:t>ADOPTION OF MINUTES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M. Phair</w:t>
      </w:r>
    </w:p>
    <w:p>
      <w:pPr>
        <w:pStyle w:val="Para11"/>
        <w:rPr/>
      </w:pPr>
      <w:r>
        <w:rPr/>
        <w:t>That the Minutes of the April 30, 1996 Utilities &amp; Public Works Committee Meeting (No. 10), be adopted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W. Kinsella, D. Mather, M. Phair</w:t>
      </w:r>
    </w:p>
    <w:p>
      <w:pPr>
        <w:pStyle w:val="Exempthead"/>
        <w:rPr/>
      </w:pPr>
      <w:r>
        <w:rPr/>
        <w:t>D.2.</w:t>
        <w:tab/>
        <w:t>EXEMPTIONS AND VOTE ON ALL OTHER ITEMS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M. Phair</w:t>
      </w:r>
    </w:p>
    <w:p>
      <w:pPr>
        <w:pStyle w:val="Para11"/>
        <w:rPr/>
      </w:pPr>
      <w:r>
        <w:rPr/>
        <w:t>That the following items be exempted for debate:</w:t>
        <w:br/>
        <w:t>F.2.a., G.3.a., H.01.; and</w:t>
      </w:r>
    </w:p>
    <w:p>
      <w:pPr>
        <w:pStyle w:val="Item2head"/>
        <w:rPr/>
      </w:pPr>
      <w:r>
        <w:rPr/>
        <w:t>G.2.</w:t>
        <w:tab/>
        <w:t>PUBLIC WORKS</w:t>
      </w:r>
    </w:p>
    <w:p>
      <w:pPr>
        <w:pStyle w:val="Itemtitle"/>
        <w:rPr/>
      </w:pPr>
      <w:r>
        <w:rPr/>
        <w:t>G.2.a.</w:t>
        <w:tab/>
        <w:tab/>
        <w:t>Lease Renewal for Diversity Initiatives Office of the City Manager's Office and Edmonton Police Service - Occupational Health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4"/>
          <w:szCs w:val="24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4"/>
          <w:szCs w:val="24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/>
            </w:pPr>
            <w:r>
              <w:rPr/>
              <w:t>1.</w:t>
              <w:tab/>
              <w:t>That approval be given to the renewal of lease office space of 3,780 feet</w:t>
            </w:r>
            <w:r>
              <w:rPr>
                <w:position w:val="6"/>
              </w:rPr>
              <w:t>2</w:t>
            </w:r>
            <w:r>
              <w:rPr/>
              <w:t xml:space="preserve"> for Diversity Initiatives Office of the City Manager's Office and 1,128 feet</w:t>
            </w:r>
            <w:r>
              <w:rPr>
                <w:position w:val="6"/>
              </w:rPr>
              <w:t>2</w:t>
            </w:r>
            <w:r>
              <w:rPr/>
              <w:t xml:space="preserve"> for Edmonton Police Service, in the Centennial Building, 10015 - 103 Avenue, for a nine (9) month term commencing April 1, 1996.  Attachment 1 of the April 29, 1996 Public Works Department report provides the Essential Terms and Conditions of the lease renewal.</w:t>
            </w:r>
          </w:p>
          <w:p>
            <w:pPr>
              <w:pStyle w:val="Celli0"/>
              <w:spacing w:before="58" w:after="39"/>
              <w:rPr/>
            </w:pPr>
            <w:r>
              <w:rPr/>
              <w:t>2.</w:t>
              <w:tab/>
              <w:t>That the lease renewal be in a form acceptable to the Law Department and in content acceptable to the General Manager of the Public Works Department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PUBLICWORKS"/>
              <w:spacing w:before="43" w:after="39"/>
              <w:rPr/>
            </w:pPr>
            <w:r>
              <w:rPr/>
              <w:t>Public Works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Itemtitle"/>
        <w:rPr/>
      </w:pPr>
      <w:r>
        <w:rPr/>
        <w:t>G.2.b.</w:t>
        <w:tab/>
        <w:tab/>
        <w:t>Lease Renewal for Jasper Place Centre for the Community and Family Services Department and Edmonton Police Service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4"/>
          <w:szCs w:val="24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4"/>
          <w:szCs w:val="24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/>
            </w:pPr>
            <w:r>
              <w:rPr/>
              <w:t>1.</w:t>
              <w:tab/>
              <w:t>That approval be given to the renewal of the lease of 6,053 feet</w:t>
            </w:r>
            <w:r>
              <w:rPr>
                <w:position w:val="6"/>
              </w:rPr>
              <w:t>2</w:t>
            </w:r>
            <w:r>
              <w:rPr/>
              <w:t xml:space="preserve"> of storefront office space located at Jasper Plaza, 10030–167 Street for a five (5) year term commencing June 1, 1996.  Attachment 1 of the April 29, 1996 Public Works Department report provides the Essential Terms and conditions of the Lease Renewal.</w:t>
            </w:r>
          </w:p>
          <w:p>
            <w:pPr>
              <w:pStyle w:val="Celli0"/>
              <w:spacing w:before="58" w:after="39"/>
              <w:rPr/>
            </w:pPr>
            <w:r>
              <w:rPr/>
              <w:t>2.</w:t>
              <w:tab/>
              <w:t>That the lease renewal shall be in a form acceptable to the Law Department and in content acceptable to the General Manager of the Public Works Department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LAW"/>
              <w:rPr/>
            </w:pPr>
            <w:r>
              <w:rPr/>
              <w:t>Law</w:t>
            </w:r>
          </w:p>
          <w:p>
            <w:pPr>
              <w:pStyle w:val="DeptPUBLICWORKS"/>
              <w:spacing w:before="43" w:after="39"/>
              <w:rPr/>
            </w:pPr>
            <w:r>
              <w:rPr/>
              <w:t>Public Works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W. Kinsella, D. Mather, M. Phair</w:t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E.</w:t>
        <w:tab/>
      </w:r>
      <w:r>
        <w:rPr/>
        <w:t>STATUTORY HEARINGS</w:t>
      </w:r>
    </w:p>
    <w:p>
      <w:pPr>
        <w:pStyle w:val="Itemtitle"/>
        <w:rPr/>
      </w:pPr>
      <w:r>
        <w:rPr/>
        <w:t>E.01.</w:t>
        <w:tab/>
        <w:tab/>
        <w:t>Appeal Hearing of the Order Issued Pursuant to Section 546 of the Municipal Government Act for the Property Described as 4636-37A Avenue, Edmonton, AB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 xml:space="preserve"> M. Phair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Committee grant Mr. Elliott's request for an extension of time to June 30, 1996 to remove the garage/shed from the site.  If the garage/shed has not been removed from the site by that date the Order, as written, be upheld and the building be painted immediately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PLANNING"/>
              <w:spacing w:before="43" w:after="39"/>
              <w:rPr/>
            </w:pPr>
            <w:r>
              <w:rPr/>
              <w:t>Planning &amp; Dev.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W. Kinsella, D. Mather, M. Phair</w:t>
      </w:r>
    </w:p>
    <w:p>
      <w:pPr>
        <w:pStyle w:val="Item2head"/>
        <w:rPr/>
      </w:pPr>
      <w:r>
        <w:rPr/>
        <w:t>G.</w:t>
        <w:tab/>
        <w:t>CITY MANAGER'S REPORTS</w:t>
      </w:r>
    </w:p>
    <w:p>
      <w:pPr>
        <w:pStyle w:val="Item2head"/>
        <w:rPr/>
      </w:pPr>
      <w:r>
        <w:rPr/>
        <w:t>G.3.</w:t>
        <w:tab/>
        <w:t>TRANSPORTATION</w:t>
      </w:r>
    </w:p>
    <w:p>
      <w:pPr>
        <w:pStyle w:val="Itemtitle"/>
        <w:rPr/>
      </w:pPr>
      <w:r>
        <w:rPr/>
        <w:t>G.3.a.</w:t>
        <w:tab/>
        <w:t>C</w:t>
        <w:tab/>
        <w:t>Bylaw No. 11258 - To Amend Bylaw No. 9957, the City of Edmonton Access Control Bylaw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 xml:space="preserve"> M. Phair</w:t>
      </w:r>
    </w:p>
    <w:p>
      <w:pPr>
        <w:pStyle w:val="Para11"/>
        <w:rPr/>
      </w:pPr>
      <w:r>
        <w:rPr/>
        <w:t>That Item G.3.a. be considered now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W. Kinsella, D. Mather, M. Phair</w:t>
      </w:r>
    </w:p>
    <w:p>
      <w:pPr>
        <w:pStyle w:val="Grab"/>
        <w:rPr/>
      </w:pPr>
      <w:r>
        <w:rPr/>
        <w:t>B. Stephenson and R. Millican, Transportation Department, R. Neuman, Public Works Department and M. Williamson, Law Department, answered the Committee's questions.</w:t>
      </w:r>
    </w:p>
    <w:p>
      <w:pPr>
        <w:pStyle w:val="Grab"/>
        <w:rPr/>
      </w:pPr>
      <w:r>
        <w:rPr/>
        <w:t>B. O'Ferrall, Bennett Jones Verchere, made a presentation and answered the Committee's questions.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T. Cavanagh</w:t>
      </w:r>
    </w:p>
    <w:p>
      <w:pPr>
        <w:pStyle w:val="Para11"/>
        <w:rPr/>
      </w:pPr>
      <w:r>
        <w:rPr/>
        <w:t>That the Committee hear from G. Wakeham, Shell Canada Products Limited and M. Huberman,  Reid Crowther &amp; Partners Limited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W. Kinsella, D. Mather, M. Phair</w:t>
      </w:r>
    </w:p>
    <w:p>
      <w:pPr>
        <w:pStyle w:val="Grab"/>
        <w:rPr/>
      </w:pPr>
      <w:r>
        <w:rPr/>
        <w:t>G. Wakeham, Shell Canada Products Limited and M. Huberman, Reid Crowther &amp; Partners Limited, made a presentation and answered the Committee's questions.</w:t>
      </w:r>
    </w:p>
    <w:p>
      <w:pPr>
        <w:pStyle w:val="Grab"/>
        <w:rPr/>
      </w:pPr>
      <w:r>
        <w:rPr/>
        <w:t>Continued, Page 74...</w:t>
      </w:r>
    </w:p>
    <w:p>
      <w:pPr>
        <w:pStyle w:val="Item1head"/>
        <w:rPr/>
      </w:pPr>
      <w:r>
        <w:rPr>
          <w:u w:val="none"/>
        </w:rPr>
        <w:t>F.</w:t>
        <w:tab/>
      </w:r>
      <w:r>
        <w:rPr/>
        <w:t>ADMINISTRATIVE INQUIRIES, RESPONSE AND STATUS REPORTS</w:t>
      </w:r>
    </w:p>
    <w:p>
      <w:pPr>
        <w:pStyle w:val="Item2head"/>
        <w:rPr/>
      </w:pPr>
      <w:r>
        <w:rPr/>
        <w:t>F.2.</w:t>
        <w:tab/>
        <w:t>REPORTS ON ADMINISTRATIVE INQUIRIES</w:t>
      </w:r>
    </w:p>
    <w:p>
      <w:pPr>
        <w:pStyle w:val="Itemtitle"/>
        <w:rPr/>
      </w:pPr>
      <w:r>
        <w:rPr/>
        <w:t>F.2.a.</w:t>
        <w:tab/>
        <w:tab/>
        <w:t>Background of Utility Rates for Condominiums (M. Phair)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 xml:space="preserve"> M. Phair</w:t>
      </w:r>
    </w:p>
    <w:p>
      <w:pPr>
        <w:pStyle w:val="Para11"/>
        <w:rPr/>
      </w:pPr>
      <w:r>
        <w:rPr/>
        <w:t>That Item F.2.a. be considered now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W. Kinsella, D. Mather, M. Phair</w:t>
      </w:r>
    </w:p>
    <w:p>
      <w:pPr>
        <w:pStyle w:val="Grab"/>
        <w:rPr/>
      </w:pPr>
      <w:r>
        <w:rPr/>
        <w:t>R. Cowburn, Edmonton Power, answered the Committee's questions.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M. Phair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April 19, 1996 Edmonton Power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POWER"/>
              <w:spacing w:before="43" w:after="39"/>
              <w:rPr/>
            </w:pPr>
            <w:r>
              <w:rPr/>
              <w:t>Power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W. Kinsella, D. Mather, M. Phair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M. Phair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a report be provided for the October 1, 1996 Utilities &amp; Public Works Committee meeting further outlining the rates and the impact on different kinds of condominiums and particularly residential custome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POWER"/>
              <w:rPr/>
            </w:pPr>
            <w:r>
              <w:rPr/>
              <w:t>Power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</w:rPr>
              <w:t>Due:</w:t>
            </w:r>
            <w:r>
              <w:rPr/>
              <w:t xml:space="preserve"> Oct 1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W. Kinsella, D. Mather, M. Phair</w:t>
      </w:r>
    </w:p>
    <w:p>
      <w:pPr>
        <w:pStyle w:val="Item2head"/>
        <w:rPr/>
      </w:pPr>
      <w:r>
        <w:rPr/>
        <w:t>G.</w:t>
        <w:tab/>
        <w:t>CITY MANAGER'S REPORTS</w:t>
      </w:r>
    </w:p>
    <w:p>
      <w:pPr>
        <w:pStyle w:val="Item2head"/>
        <w:rPr/>
      </w:pPr>
      <w:r>
        <w:rPr/>
        <w:t>G.3.</w:t>
        <w:tab/>
        <w:t>TRANSPORTATION</w:t>
      </w:r>
    </w:p>
    <w:p>
      <w:pPr>
        <w:pStyle w:val="Itemtitle"/>
        <w:rPr/>
      </w:pPr>
      <w:r>
        <w:rPr/>
        <w:t>G.3.a.</w:t>
        <w:tab/>
        <w:t>C</w:t>
        <w:tab/>
        <w:t>Bylaw No. 11258 - To Amend Bylaw No. 9957, the City of Edmonton Access Control Bylaw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Grab"/>
        <w:spacing w:before="343" w:after="144"/>
        <w:rPr/>
      </w:pPr>
      <w:r>
        <w:rPr/>
        <w:t>Continued from Page 73...</w:t>
      </w:r>
    </w:p>
    <w:p>
      <w:pPr>
        <w:pStyle w:val="Premoved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 xml:space="preserve"> W. Kinsella</w:t>
      </w:r>
    </w:p>
    <w:p>
      <w:pPr>
        <w:pStyle w:val="Para11"/>
        <w:rPr/>
      </w:pPr>
      <w:r>
        <w:rPr/>
        <w:t>That the Committee meet in private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W. Kinsella, D. Mather, M. Phair</w:t>
      </w:r>
    </w:p>
    <w:p>
      <w:pPr>
        <w:pStyle w:val="Grab"/>
        <w:rPr/>
      </w:pPr>
      <w:r>
        <w:rPr/>
        <w:t>The Committee adjourned at 10:28 a.m.</w:t>
      </w:r>
    </w:p>
    <w:p>
      <w:pPr>
        <w:pStyle w:val="Grab"/>
        <w:rPr/>
      </w:pPr>
      <w:r>
        <w:rPr/>
        <w:t>The Committee reconvened at 10:50 a.m.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M. Phair</w:t>
      </w:r>
    </w:p>
    <w:p>
      <w:pPr>
        <w:pStyle w:val="Para11"/>
        <w:rPr/>
      </w:pPr>
      <w:r>
        <w:rPr/>
        <w:t>That Bylaw No. 11258 be forwarded to City Council for the appropriate readings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W. Kinsella, M. Phair</w:t>
      </w:r>
    </w:p>
    <w:p>
      <w:pPr>
        <w:pStyle w:val="Preopposed"/>
        <w:rPr/>
      </w:pPr>
      <w:r>
        <w:rPr>
          <w:i/>
          <w:iCs/>
        </w:rPr>
        <w:t>OPPOSED:</w:t>
      </w:r>
      <w:r>
        <w:rPr/>
        <w:tab/>
        <w:t>D. Mather</w:t>
      </w:r>
    </w:p>
    <w:p>
      <w:pPr>
        <w:pStyle w:val="Item1head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rPr/>
      </w:pPr>
      <w:r>
        <w:rPr/>
        <w:t>H.01.</w:t>
        <w:tab/>
        <w:tab/>
        <w:t>City of Edmonton - Fleet Management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Grab"/>
        <w:spacing w:before="343" w:after="144"/>
        <w:rPr/>
      </w:pPr>
      <w:r>
        <w:rPr/>
        <w:t>R. Picherack, City Manager and J. Bellinger, Office of Studies &amp; Budget answered the Committee's question.</w:t>
      </w:r>
    </w:p>
    <w:p>
      <w:pPr>
        <w:pStyle w:val="Premoved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 xml:space="preserve"> W. Kinsella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April 3, 1996 City Manager Office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39"/>
              <w:rPr/>
            </w:pPr>
            <w:r>
              <w:rPr/>
              <w:t>City Manager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W. Kinsella, D. Mather, M. Phair</w:t>
      </w:r>
    </w:p>
    <w:p>
      <w:pPr>
        <w:pStyle w:val="Item1head"/>
        <w:rPr/>
      </w:pPr>
      <w:r>
        <w:rPr>
          <w:u w:val="none"/>
        </w:rPr>
        <w:t>I.</w:t>
        <w:tab/>
      </w:r>
      <w:r>
        <w:rPr/>
        <w:t>MOTIONS ON NOTICE</w:t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J.</w:t>
        <w:tab/>
      </w:r>
      <w:r>
        <w:rPr/>
        <w:t>NOTICES OF MOTION</w:t>
      </w:r>
    </w:p>
    <w:p>
      <w:pPr>
        <w:pStyle w:val="Grab"/>
        <w:rPr/>
      </w:pPr>
      <w:r>
        <w:rPr/>
        <w:t>Councillor Cavanagh asked whether there were any Notices of Motion prior to adjournment (Bylaw No. 9999, as amended, s. 100).</w:t>
      </w:r>
    </w:p>
    <w:p>
      <w:pPr>
        <w:pStyle w:val="Item1head"/>
        <w:rPr/>
      </w:pPr>
      <w:r>
        <w:rPr>
          <w:u w:val="none"/>
        </w:rPr>
        <w:t>K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09 a.m.</w:t>
      </w:r>
    </w:p>
    <w:p>
      <w:pPr>
        <w:pStyle w:val="Miscsignatureline"/>
        <w:rPr/>
      </w:pPr>
      <w:r>
        <w:rPr/>
        <w:tab/>
        <w:tab/>
        <w:tab/>
      </w:r>
    </w:p>
    <w:p>
      <w:pPr>
        <w:pStyle w:val="Miscsignaturename"/>
        <w:widowControl/>
        <w:bidi w:val="0"/>
        <w:spacing w:before="58" w:after="144"/>
        <w:rPr/>
      </w:pPr>
      <w:r>
        <w:rPr/>
        <w:t>CHAIR</w:t>
        <w:tab/>
        <w:tab/>
        <w:t>OFFICE OF THE CITY CLERK</w:t>
      </w:r>
    </w:p>
    <w:sectPr>
      <w:footerReference w:type="default" r:id="rId2"/>
      <w:type w:val="nextPage"/>
      <w:pgSz w:w="12240" w:h="15840"/>
      <w:pgMar w:left="1440" w:right="720" w:gutter="0" w:header="0" w:top="1440" w:footer="0" w:bottom="2160"/>
      <w:pgNumType w:start="6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s">
    <w:charset w:val="01"/>
    <w:family w:val="auto"/>
    <w:pitch w:val="variable"/>
  </w:font>
  <w:font w:name="Thames">
    <w:charset w:val="01"/>
    <w:family w:val="auto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crofooter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left" w:pos="-1440" w:leader="none"/>
        <w:tab w:val="left" w:pos="-720" w:leader="none"/>
        <w:tab w:val="left" w:pos="9720" w:leader="none"/>
      </w:tabs>
      <w:rPr/>
    </w:pPr>
    <w:r>
      <w:rPr/>
      <w:t xml:space="preserve">Utilities and Public Works Committee </w:t>
      <w:br/>
      <w:t>Meeting No. 11 Minutes</w:t>
      <w:tab/>
    </w:r>
    <w:r>
      <w:rPr>
        <w:rStyle w:val="PageNumber"/>
        <w:rFonts w:eastAsia="Times New Roman"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t>75</w:t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fldChar w:fldCharType="end"/>
    </w:r>
    <w:r>
      <w:rPr/>
      <w:br/>
      <w:t>May 14, 1996</w:t>
    </w:r>
  </w:p>
  <w:p>
    <w:pPr>
      <w:pStyle w:val="Footerpage"/>
      <w:spacing w:before="383" w:after="144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hl">
    <w:name w:val="cell:h-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0">
    <w:name w:val="cell:i-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0">
    <w:name w:val="cell: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members">
    <w:name w:val="cell:members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ITYMANAGER">
    <w:name w:val="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AW">
    <w:name w:val="dept:LAW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LANNING">
    <w:name w:val="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WER">
    <w:name w:val="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UBLICWORKS">
    <w:name w:val="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uedate">
    <w:name w:val="due:date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Exempthead">
    <w:name w:val="exempt:head"/>
    <w:qFormat/>
    <w:pPr>
      <w:widowControl/>
      <w:tabs>
        <w:tab w:val="clear" w:pos="720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361" w:after="144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Footerpage">
    <w:name w:val="footer:page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Grab">
    <w:name w:val="gra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tem1head">
    <w:name w:val="item:1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Item2">
    <w:name w:val="item: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2head">
    <w:name w:val="item:2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title">
    <w:name w:val="item:title"/>
    <w:qFormat/>
    <w:pPr>
      <w:widowControl/>
      <w:tabs>
        <w:tab w:val="clear" w:pos="720"/>
        <w:tab w:val="left" w:pos="936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0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LdeptLAW">
    <w:name w:val="ldept:LAW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UBLICWORKS">
    <w:name w:val="l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crocaption">
    <w:name w:val="micro:captio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67" w:before="11" w:after="38"/>
      <w:jc w:val="both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crofooter">
    <w:name w:val="micro:footer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c">
    <w:name w:val="misc:head-c"/>
    <w:qFormat/>
    <w:pPr>
      <w:widowControl/>
      <w:bidi w:val="0"/>
      <w:spacing w:before="216" w:after="216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Mischeadr">
    <w:name w:val="misc:head-r"/>
    <w:qFormat/>
    <w:pPr>
      <w:widowControl/>
      <w:bidi w:val="0"/>
      <w:spacing w:before="216" w:after="216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leftthin">
    <w:name w:val="misc:leftthi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logomn">
    <w:name w:val="misc:logo-mn"/>
    <w:qFormat/>
    <w:pPr>
      <w:widowControl/>
      <w:tabs>
        <w:tab w:val="clear" w:pos="720"/>
        <w:tab w:val="left" w:pos="0" w:leader="none"/>
        <w:tab w:val="right" w:pos="11520" w:leader="none"/>
      </w:tabs>
      <w:bidi w:val="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Miscsignatureline">
    <w:name w:val="misc:signature-lin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723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ignaturename">
    <w:name w:val="misc:signature-nam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58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">
    <w:name w:val="para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78" w:before="20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">
    <w:name w:val="para: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1">
    <w:name w:val="para: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lsoinattend">
    <w:name w:val="pre:also-in-atten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4" w:after="216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ion">
    <w:name w:val="pre:for-the-mo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ved">
    <w:name w:val="pre:moved"/>
    <w:qFormat/>
    <w:pPr>
      <w:widowControl/>
      <w:tabs>
        <w:tab w:val="clear" w:pos="720"/>
        <w:tab w:val="left" w:pos="864" w:leader="none"/>
        <w:tab w:val="left" w:pos="144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opposed">
    <w:name w:val="pre:opposed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1thin">
    <w:name w:val="r:1-thin"/>
    <w:qFormat/>
    <w:pPr>
      <w:widowControl/>
      <w:tabs>
        <w:tab w:val="clear" w:pos="720"/>
        <w:tab w:val="left" w:pos="93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carriedtext">
    <w:name w:val="share:carried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NotDealtWithcell">
    <w:name w:val="Not Dealt With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before="0" w:after="3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1">
    <w:name w:val="bullet: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16" w:after="116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2">
    <w:name w:val="bullet: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16" w:after="116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3">
    <w:name w:val="bullet: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16" w:after="116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4">
    <w:name w:val="bullet: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16" w:after="116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1">
    <w:name w:val="bullet:s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4" w:after="14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2">
    <w:name w:val="bullet:s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4" w:after="14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3">
    <w:name w:val="bullet:s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4" w:after="14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4">
    <w:name w:val="bullet:s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4" w:after="14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">
    <w:name w:val="cell: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heck">
    <w:name w:val="cell:check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Symbols" w:hAnsi="Symbols" w:eastAsia="Symbols" w:cs="Symbols"/>
      <w:color w:val="auto"/>
      <w:sz w:val="24"/>
      <w:szCs w:val="24"/>
      <w:lang w:val="en-US" w:eastAsia="zh-CN" w:bidi="hi-IN"/>
    </w:rPr>
  </w:style>
  <w:style w:type="paragraph" w:styleId="Cellhc">
    <w:name w:val="cell:h-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hr">
    <w:name w:val="cell:h-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1">
    <w:name w:val="cell:i-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">
    <w:name w:val="cell:i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3">
    <w:name w:val="cell:i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58" w:after="58"/>
      <w:ind w:left="288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2">
    <w:name w:val="cell:i1-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3">
    <w:name w:val="cell:i1-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3">
    <w:name w:val="cell:i2-3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temtitle">
    <w:name w:val="cell:item title"/>
    <w:qFormat/>
    <w:pPr>
      <w:widowControl/>
      <w:tabs>
        <w:tab w:val="left" w:pos="216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tLeast" w:line="2" w:before="382" w:after="0"/>
      <w:ind w:left="720" w:hanging="72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1">
    <w:name w:val="cell: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2">
    <w:name w:val="cell: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3">
    <w:name w:val="cell: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0">
    <w:name w:val="cell:s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1">
    <w:name w:val="cell:s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2">
    <w:name w:val="cell:s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3">
    <w:name w:val="cell:s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B">
    <w:name w:val="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C">
    <w:name w:val="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E">
    <w:name w:val="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U">
    <w:name w:val="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C">
    <w:name w:val="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S">
    <w:name w:val="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EX">
    <w:name w:val="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UP">
    <w:name w:val="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altBC">
    <w:name w:val="dealt:B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E">
    <w:name w:val="dealt:B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U">
    <w:name w:val="dealt:BU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CS">
    <w:name w:val="dealt:C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EX">
    <w:name w:val="dealt: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UP">
    <w:name w:val="dealt:UP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ptAGENCIES">
    <w:name w:val="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LDERMEN">
    <w:name w:val="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UDITORGEN">
    <w:name w:val="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OMMFAMILY">
    <w:name w:val="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RD">
    <w:name w:val="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TEL">
    <w:name w:val="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E">
    <w:name w:val="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MERGENCY">
    <w:name w:val="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NANCE">
    <w:name w:val="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RE">
    <w:name w:val="dept:FIR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IBRARY">
    <w:name w:val="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MAYOR">
    <w:name w:val="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CC">
    <w:name w:val="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THERS">
    <w:name w:val="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ARKS">
    <w:name w:val="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ERSONNEL">
    <w:name w:val="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">
    <w:name w:val="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OLICITOR">
    <w:name w:val="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TUDIESBUD">
    <w:name w:val="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TRANSPORTN">
    <w:name w:val="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UNKNOWN">
    <w:name w:val="dept:UNKNO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Dueannually">
    <w:name w:val="due:annual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monthly">
    <w:name w:val="due:month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postindef">
    <w:name w:val="due:post-indef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quarterly">
    <w:name w:val="due:quarter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tbd">
    <w:name w:val="due:tbd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nit1">
    <w:name w:val="init: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5" w:after="115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2">
    <w:name w:val="init: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3">
    <w:name w:val="init: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">
    <w:name w:val="init: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3">
    <w:name w:val="init: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3">
    <w:name w:val="init: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">
    <w:name w:val="init:s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2">
    <w:name w:val="init:s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3">
    <w:name w:val="init:s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">
    <w:name w:val="init:s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3">
    <w:name w:val="init:s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3">
    <w:name w:val="init:s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ast">
    <w:name w:val="las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</w:pPr>
    <w:rPr>
      <w:rFonts w:ascii="Times" w:hAnsi="Times" w:eastAsia="Times" w:cs="Times"/>
      <w:color w:val="auto"/>
      <w:sz w:val="12"/>
      <w:szCs w:val="12"/>
      <w:lang w:val="en-US" w:eastAsia="zh-CN" w:bidi="hi-IN"/>
    </w:rPr>
  </w:style>
  <w:style w:type="paragraph" w:styleId="LcommBB">
    <w:name w:val="l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C">
    <w:name w:val="l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E">
    <w:name w:val="l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U">
    <w:name w:val="l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C">
    <w:name w:val="l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S">
    <w:name w:val="l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EX">
    <w:name w:val="l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UP">
    <w:name w:val="l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GENCIES">
    <w:name w:val="l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LDERMEN">
    <w:name w:val="l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UDITORGEN">
    <w:name w:val="l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ITYMANAGER">
    <w:name w:val="l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OMMFAMILY">
    <w:name w:val="l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RD">
    <w:name w:val="l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TEL">
    <w:name w:val="l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E">
    <w:name w:val="l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MERGENCY">
    <w:name w:val="l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FINANCE">
    <w:name w:val="l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IBRARY">
    <w:name w:val="l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MAYOR">
    <w:name w:val="l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CC">
    <w:name w:val="l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THERS">
    <w:name w:val="l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ARKS">
    <w:name w:val="l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ERSONNEL">
    <w:name w:val="l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LANNING">
    <w:name w:val="l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LICE">
    <w:name w:val="l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WER">
    <w:name w:val="l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OLICITOR">
    <w:name w:val="l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TUDIESBUD">
    <w:name w:val="l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TRANSPORTN">
    <w:name w:val="l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amendput">
    <w:name w:val="misc:amend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amndasamndp">
    <w:name w:val="misc:amnd-as am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bring">
    <w:name w:val="misc:bring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bylawnote">
    <w:name w:val="misc:bylaw note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center">
    <w:name w:val="misc:center"/>
    <w:qFormat/>
    <w:pPr>
      <w:widowControl/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forward">
    <w:name w:val="misc:forwar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l">
    <w:name w:val="misc:head-l"/>
    <w:qFormat/>
    <w:pPr>
      <w:widowControl/>
      <w:bidi w:val="0"/>
      <w:spacing w:before="216" w:after="216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headlr">
    <w:name w:val="misc:head-lr"/>
    <w:qFormat/>
    <w:pPr>
      <w:widowControl/>
      <w:tabs>
        <w:tab w:val="clear" w:pos="720"/>
        <w:tab w:val="right" w:pos="9864" w:leader="none"/>
      </w:tabs>
      <w:bidi w:val="0"/>
      <w:spacing w:before="43" w:after="43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inquiry">
    <w:name w:val="misc:inqui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eftright">
    <w:name w:val="misc:left-right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ogoag">
    <w:name w:val="misc:logo-ag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motasamendp">
    <w:name w:val="misc:mot-as ame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motput">
    <w:name w:val="misc:mot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newpage">
    <w:name w:val="misc:newpage"/>
    <w:qFormat/>
    <w:pPr>
      <w:pageBreakBefore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page">
    <w:name w:val="misc:page"/>
    <w:qFormat/>
    <w:pPr>
      <w:widowControl/>
      <w:tabs>
        <w:tab w:val="clear" w:pos="720"/>
        <w:tab w:val="left" w:pos="0" w:leader="none"/>
        <w:tab w:val="left" w:pos="144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port">
    <w:name w:val="misc:repo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tain">
    <w:name w:val="misc:retain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ight">
    <w:name w:val="misc:righ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right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pace">
    <w:name w:val="misc:spa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0" w:after="10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tated">
    <w:name w:val="misc:state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0">
    <w:name w:val="para: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2">
    <w:name w:val="para: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3">
    <w:name w:val="para: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4">
    <w:name w:val="para: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">
    <w:name w:val="para:s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" w:after="1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0">
    <w:name w:val="para:s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" w:after="1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1">
    <w:name w:val="para:s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" w:after="1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2">
    <w:name w:val="para:s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3">
    <w:name w:val="para:s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4">
    <w:name w:val="para:s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">
    <w:name w:val="pre:absent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council">
    <w:name w:val="pre:ab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endmoved">
    <w:name w:val="pre:amend-moved"/>
    <w:qFormat/>
    <w:pPr>
      <w:widowControl/>
      <w:tabs>
        <w:tab w:val="clear" w:pos="720"/>
        <w:tab w:val="left" w:pos="244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ndtoamndm">
    <w:name w:val="pre:amnd-to-amnd-m"/>
    <w:qFormat/>
    <w:pPr>
      <w:widowControl/>
      <w:tabs>
        <w:tab w:val="clear" w:pos="720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  <w:spacing w:before="217" w:after="58"/>
      <w:ind w:left="5040" w:right="720" w:hanging="50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delegation">
    <w:name w:val="pre:delegation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217" w:after="58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amtoam">
    <w:name w:val="pre:for-am-to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am">
    <w:name w:val="pre:for-the-mot-am"/>
    <w:qFormat/>
    <w:pPr>
      <w:widowControl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recom">
    <w:name w:val="pre:for-the-recom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360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onflrcc">
    <w:name w:val="p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ionlist">
    <w:name w:val="pre:motion-lis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u w:val="single"/>
      <w:lang w:val="en-US" w:eastAsia="zh-CN" w:bidi="hi-IN"/>
    </w:rPr>
  </w:style>
  <w:style w:type="paragraph" w:styleId="Premotiononfloor">
    <w:name w:val="pre:motion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">
    <w:name w:val="pre:presen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council">
    <w:name w:val="pre:pre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recom">
    <w:name w:val="p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Prerevdue">
    <w:name w:val="pre:rev-due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0thin">
    <w:name w:val="r:0-thin"/>
    <w:qFormat/>
    <w:pPr>
      <w:widowControl/>
      <w:tabs>
        <w:tab w:val="clear" w:pos="720"/>
        <w:tab w:val="left" w:pos="0" w:leader="none"/>
        <w:tab w:val="left" w:pos="9360" w:leader="none"/>
      </w:tabs>
      <w:bidi w:val="0"/>
      <w:spacing w:before="144" w:after="144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additem">
    <w:name w:val="share:add-ite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minrecom">
    <w:name w:val="share:admin-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minrecoms">
    <w:name w:val="share:admin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vert">
    <w:name w:val="share:adve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ttachment">
    <w:name w:val="share:attach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m">
    <w:name w:val="share:cmte-recom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s">
    <w:name w:val="share:cmte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scc">
    <w:name w:val="share:cs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csex">
    <w:name w:val="share:cs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deptcomment">
    <w:name w:val="share:dept-com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excc">
    <w:name w:val="share:ex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emptions">
    <w:name w:val="share:exemption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history">
    <w:name w:val="share:histo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issuesummary">
    <w:name w:val="share:issue-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lostintie">
    <w:name w:val="share:lost-in-ti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motonflrcc">
    <w:name w:val="sha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nil">
    <w:name w:val="share:n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Sharenoenc">
    <w:name w:val="share:no-en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notdealt">
    <w:name w:val="share:not-deal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Sharenotput">
    <w:name w:val="share:not-pu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urpose">
    <w:name w:val="share:purpos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adings">
    <w:name w:val="share:reading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">
    <w:name w:val="sha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s">
    <w:name w:val="share: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nsidered">
    <w:name w:val="share:reconside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referred">
    <w:name w:val="share:refer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sachead">
    <w:name w:val="share:sac-head"/>
    <w:qFormat/>
    <w:pPr>
      <w:widowControl/>
      <w:bidi w:val="0"/>
      <w:spacing w:before="216" w:after="72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Sharesummary">
    <w:name w:val="share: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upwcc">
    <w:name w:val="share:upw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ex">
    <w:name w:val="share:upw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withdrawn">
    <w:name w:val="share:withdra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extdeletion">
    <w:name w:val="text-deletion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Titlebcrep">
    <w:name w:val="title:bc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erep">
    <w:name w:val="title:be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urep">
    <w:name w:val="title:bu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csrep">
    <w:name w:val="title:cs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exrep">
    <w:name w:val="title:ex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upwrep">
    <w:name w:val="title:upw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Xref">
    <w:name w:val="x-ref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RLEAF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4T23:24:00Z</dcterms:created>
  <dc:creator>Penny Roseberry</dc:creator>
  <dc:description/>
  <dc:language>en-US</dc:language>
  <cp:lastModifiedBy>Ian Barnaby</cp:lastModifiedBy>
  <dcterms:modified xsi:type="dcterms:W3CDTF">2009-03-20T07:22:00Z</dcterms:modified>
  <cp:revision>6</cp:revision>
  <dc:subject/>
  <dc:title>UTILITIES AND PUBLIC WORKS COMMITTEE</dc:title>
</cp:coreProperties>
</file>