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</w:r>
    </w:p>
    <w:p>
      <w:pPr>
        <w:pStyle w:val="Mischeadc"/>
        <w:ind w:right="720" w:hanging="0"/>
        <w:rPr>
          <w:sz w:val="31"/>
          <w:szCs w:val="31"/>
        </w:rPr>
      </w:pPr>
      <w:r>
        <w:rPr>
          <w:sz w:val="31"/>
          <w:szCs w:val="31"/>
        </w:rPr>
        <w:t>UTILITIES AND PUBLIC WORKS COMMITTEE</w:t>
      </w:r>
    </w:p>
    <w:p>
      <w:pPr>
        <w:pStyle w:val="Mischeadc"/>
        <w:rPr>
          <w:sz w:val="31"/>
          <w:szCs w:val="31"/>
        </w:rPr>
      </w:pPr>
      <w:r>
        <w:rPr>
          <w:sz w:val="31"/>
          <w:szCs w:val="31"/>
        </w:rPr>
        <w:t xml:space="preserve">MEETING NO. 1 </w:t>
      </w:r>
    </w:p>
    <w:p>
      <w:pPr>
        <w:pStyle w:val="Mischeadr"/>
        <w:rPr>
          <w:sz w:val="23"/>
          <w:szCs w:val="23"/>
        </w:rPr>
      </w:pPr>
      <w:r>
        <w:rPr>
          <w:sz w:val="23"/>
          <w:szCs w:val="23"/>
        </w:rPr>
        <w:t>November 21, 1995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0"/>
        <w:gridCol w:w="2160"/>
        <w:gridCol w:w="3600"/>
      </w:tblGrid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SENT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. Cavanagh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. Cavanagh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. Kinsella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. Kinsell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. Mathe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Prealsoinattend"/>
        <w:rPr/>
      </w:pPr>
      <w:r>
        <w:rPr>
          <w:i/>
          <w:iCs/>
          <w:sz w:val="23"/>
          <w:szCs w:val="23"/>
        </w:rPr>
        <w:t>ALSO IN ATTENDANCE:</w:t>
      </w:r>
      <w:r>
        <w:rPr>
          <w:sz w:val="23"/>
          <w:szCs w:val="23"/>
        </w:rPr>
        <w:br/>
        <w:br/>
        <w:t>Councillor A. Bolstad*</w:t>
        <w:br/>
        <w:t>Councillor B. Mason*</w:t>
        <w:br/>
        <w:br/>
        <w:t>F. Gossell, Office of the City Manager</w:t>
        <w:br/>
        <w:t>S. Thompson/P. Roseberry, Office of the City Clerk</w:t>
        <w:br/>
        <w:br/>
        <w:t>* Attended part of the meeting.</w:t>
        <w:br/>
        <w:br/>
      </w:r>
    </w:p>
    <w:p>
      <w:pPr>
        <w:pStyle w:val="Item1head"/>
        <w:spacing w:before="506" w:after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  <w:u w:val="none"/>
        </w:rPr>
        <w:t>A.</w:t>
        <w:tab/>
      </w:r>
      <w:r>
        <w:rPr>
          <w:sz w:val="23"/>
          <w:szCs w:val="23"/>
        </w:rPr>
        <w:t>CALL TO ORDER AND RELATED BUSINESS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A.1.a.</w:t>
        <w:tab/>
        <w:t>CALL TO ORDER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S. Thompson, Office of the City Clerk, called the meeting to order at 9:39 a.m.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A.1.b.</w:t>
        <w:tab/>
        <w:t>ELECTION OF CHAIR AND VICE-CHAIR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S. Thompson, Office of the City Clerk, called for nominations for Chair of the Utilities &amp; Public Works Committee.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Councillor Phair nominated Councillor Cavanagh for the position of Chair of the Utilities &amp; Public Works Committee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D. Mathe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nominations for Chair of the Utilities &amp; Public Works Committee cease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Councillor Cavanagh was elected by acclamation to the position of Chair of the Utilities &amp; Public Works Committee.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Councillor Phair nominated Councillor Kinsella for the position of Vice–Chair of the Utilities &amp; Public Works Committee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D. Mathe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nominations for Vice–Chair of the Utilities &amp; Public Works Committee cease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Councillor Kinsella was elected by acclamation to the position of Vice–Chair of the Utilities &amp; Public Works Committee.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M. Phai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Utilities &amp; Public Works Committee Agenda for the November 21, 1995 meeting be adopted and that Items G.3.c. and G.3.g.C be heard at 10:30 a.m. and 9:30 a.m. respectively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2"/>
        <w:rPr>
          <w:sz w:val="23"/>
          <w:szCs w:val="23"/>
        </w:rPr>
      </w:pPr>
      <w:r>
        <w:rPr>
          <w:sz w:val="23"/>
          <w:szCs w:val="23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M. Phai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Minutes of the August 29, 1995 Utilities &amp; Public Works Committee Meeting (No. 19), be adopted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2"/>
        <w:rPr>
          <w:sz w:val="23"/>
          <w:szCs w:val="23"/>
        </w:rPr>
      </w:pPr>
      <w:r>
        <w:rPr>
          <w:sz w:val="23"/>
          <w:szCs w:val="23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M. Phai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 xml:space="preserve">That the Committee hear from J. Winchar, with respect to Item G.3.c.; </w:t>
        <w:br/>
        <w:t>and K. Sigurdson, G. Zingle, H. Schafer, and E. Campbell with respect to Item G.3.g.C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Exempthead"/>
        <w:rPr>
          <w:sz w:val="23"/>
          <w:szCs w:val="23"/>
        </w:rPr>
      </w:pPr>
      <w:r>
        <w:rPr>
          <w:sz w:val="23"/>
          <w:szCs w:val="23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M. Phai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following items be exempted for debate:</w:t>
        <w:br/>
        <w:t xml:space="preserve">G.2.e., G.2.f., G.3.c., G.3.d., G.3.f., G.3.g., G.3.h. and H.01. and </w:t>
      </w:r>
    </w:p>
    <w:p>
      <w:pPr>
        <w:pStyle w:val="Item2"/>
        <w:rPr>
          <w:sz w:val="23"/>
          <w:szCs w:val="23"/>
        </w:rPr>
      </w:pPr>
      <w:r>
        <w:rPr>
          <w:sz w:val="23"/>
          <w:szCs w:val="23"/>
        </w:rPr>
        <w:t>D.3.</w:t>
        <w:tab/>
        <w:t>STATUS OF REPORTS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D.3.a.</w:t>
        <w:tab/>
        <w:tab/>
        <w:t>Stress Corrosion Cracking on Oil and Gas Pipelines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revised due date of December 19, 1995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  <w:t>Due:</w:t>
            </w:r>
            <w:r>
              <w:rPr>
                <w:sz w:val="23"/>
                <w:szCs w:val="23"/>
              </w:rPr>
              <w:t xml:space="preserve"> Due: </w:t>
              <w:br/>
              <w:t>Dec 19, 1995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D.3.b.</w:t>
        <w:tab/>
        <w:tab/>
        <w:t>Yellowhead Trail (66 Street/50 Street) Access to Industrial Heights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revised due date of February 13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  <w:t>Due:</w:t>
            </w:r>
            <w:r>
              <w:rPr>
                <w:sz w:val="23"/>
                <w:szCs w:val="23"/>
              </w:rPr>
              <w:t xml:space="preserve"> Due: </w:t>
              <w:br/>
              <w:t>Feb 13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D.3.c.</w:t>
        <w:tab/>
        <w:tab/>
        <w:t xml:space="preserve">Terwillegar Towne Infrastructure 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revised due date of June 18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  <w:t>Due:</w:t>
            </w:r>
            <w:r>
              <w:rPr>
                <w:sz w:val="23"/>
                <w:szCs w:val="23"/>
              </w:rPr>
              <w:t xml:space="preserve"> Due: </w:t>
              <w:br/>
              <w:t>June 18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2.a.</w:t>
        <w:tab/>
        <w:tab/>
        <w:t>Recycling Depot Lease Between The City of Edmonton and Westfair Properties Ltd.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a Lease Agreement between the City of Edmonton and Westfair Properties Ltd. for a portion of Lot 34, Block 35, Plan 8522444 as shown in Enclosure I of the September 7, 1995 Public Works Department report, be approved in keeping with the terms and conditions as described in Enclosure II.  The Lease Agreement is to be in a form acceptable to the Law Department and in content acceptable to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PUBLICWORKS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blic Works</w:t>
            </w:r>
          </w:p>
          <w:p>
            <w:pPr>
              <w:pStyle w:val="DeptLAW"/>
              <w:spacing w:before="282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2.b.</w:t>
        <w:tab/>
        <w:tab/>
        <w:t xml:space="preserve">Recycling Depot Lease Between The City of Edmonton and Continental Saxon Holdings Limited 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a Lease Agreement between The City of Edmonton and Continental Saxon Holdings Limited for a portion of Lot 1R, Block 21, Plan 4259TR as shown in Enclosure I of the September 6, 1995 Public Works Department report, be approved in keeping with the terms and conditions as described in Enclosure II.  The Lease Agreement is to be in a form acceptable to the Law Department and in content acceptable to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PUBLICWORKS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blic Works</w:t>
            </w:r>
          </w:p>
          <w:p>
            <w:pPr>
              <w:pStyle w:val="DeptLAW"/>
              <w:spacing w:before="282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2.c.</w:t>
        <w:tab/>
        <w:tab/>
        <w:t>Recycling Depot Lease Between The City of Edmonton and 598830 Alberta Ltd.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a Lease Agreement between The City of Edmonton and 598830 Alberta Ltd. for a portion of Lot 5, Block 1A, Plan 3304RS, as shown in Enclosure I of the September 13, 1995 Public Works Department report, be approved in keeping with the terms and conditions as described in Enclosure II.  The Lease Agreement is to be in a form acceptable to the Law Department and in content acceptable to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PUBLICWORKS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blic Works</w:t>
            </w:r>
          </w:p>
          <w:p>
            <w:pPr>
              <w:pStyle w:val="DeptLAW"/>
              <w:spacing w:before="282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2.d.</w:t>
        <w:tab/>
        <w:tab/>
        <w:t>Lease of a Retail Kiosk – Sprague Drugs Limited – Century Place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>
                <w:sz w:val="23"/>
                <w:szCs w:val="23"/>
              </w:rPr>
              <w:t>1.</w:t>
              <w:tab/>
              <w:t>That approval be granted to lease 500 feet</w:t>
            </w:r>
            <w:r>
              <w:rPr>
                <w:position w:val="6"/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 xml:space="preserve"> of retail kiosk space in Century Place to Sprague Drugs Limited for a four year ten month term commencing on March 1, 1995 under the terms and conditions listed within Enclosure 1 of the September 27, 1995 Public Works Department report.</w:t>
            </w:r>
          </w:p>
          <w:p>
            <w:pPr>
              <w:pStyle w:val="Celli0"/>
              <w:spacing w:before="58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  <w:tab/>
              <w:t>That the agreement be in a form acceptable to the Law Department and in content by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LAW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w</w:t>
            </w:r>
          </w:p>
          <w:p>
            <w:pPr>
              <w:pStyle w:val="DeptPUBLICWORKS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blic Works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a.</w:t>
        <w:tab/>
        <w:t>C</w:t>
        <w:tab/>
        <w:t>Canadian Helicopters Corporation Financial Incentives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Shareadminrecom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>ADMINISTRATION RECOMMENDATION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incentive payment for 1994 to Canadian Helicopters Corporation in the amount of $63,755.00, as specified in the Financial Incentives Agreement dated December 19, 1990 be approved.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b.</w:t>
        <w:tab/>
        <w:tab/>
        <w:t>Environmentally Sensitive and Natural Area Protection Within Edmonton's Table Lands (Concerns of P. Koroluk re:  Blocked Ditch on 34 Street)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September 6, 1995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Itemtitle"/>
        <w:rPr/>
      </w:pPr>
      <w:r>
        <w:rPr>
          <w:sz w:val="23"/>
          <w:szCs w:val="23"/>
        </w:rPr>
        <w:t>G.3.e.</w:t>
        <w:tab/>
        <w:tab/>
        <w:t xml:space="preserve">Downtown Parking Problems </w:t>
      </w:r>
      <w:r>
        <w:rPr>
          <w:i/>
          <w:iCs/>
          <w:sz w:val="23"/>
          <w:szCs w:val="23"/>
        </w:rPr>
        <w:t>and</w:t>
      </w:r>
      <w:r>
        <w:rPr>
          <w:sz w:val="23"/>
          <w:szCs w:val="23"/>
        </w:rPr>
        <w:t xml:space="preserve"> Parking Problems in the Vicinity of Grant MacEwan College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3"/>
          <w:szCs w:val="23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3"/>
          <w:szCs w:val="23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October 25, 1995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1head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  <w:u w:val="none"/>
        </w:rPr>
        <w:t>G.</w:t>
        <w:tab/>
      </w:r>
      <w:r>
        <w:rPr>
          <w:sz w:val="23"/>
          <w:szCs w:val="23"/>
        </w:rPr>
        <w:t>CITY MANAGER'S REPORTS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G.3.</w:t>
        <w:tab/>
        <w:t>TRANSPORTATION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g.</w:t>
        <w:tab/>
        <w:t>C</w:t>
        <w:tab/>
        <w:t>Argyll / Hazeldean / Ritchie Traffic Planning Exercise</w:t>
        <w:br/>
        <w:t>Inclusion of Non–Motorized Modes of Transportation in the Traffic Plan</w:t>
        <w:br/>
        <w:t>Argyll and Hazeldean Communities Traffic Concerns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Grab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K. Sigurdson, G. Zingle, HART Committee, made a presentation and answered the Committee's questions.</w:t>
      </w:r>
    </w:p>
    <w:p>
      <w:pPr>
        <w:pStyle w:val="Grab"/>
        <w:rPr>
          <w:sz w:val="23"/>
          <w:szCs w:val="23"/>
        </w:rPr>
      </w:pPr>
      <w:r>
        <w:rPr>
          <w:sz w:val="23"/>
          <w:szCs w:val="23"/>
        </w:rPr>
        <w:t>E. Campbell, CIFAR, made a presentation. answered the Committee's questions, and provided the Committee with a handout entitled “Give Us Back Our Safe Streets" a report by CIFAR dated November, 1995.</w:t>
      </w:r>
    </w:p>
    <w:p>
      <w:pPr>
        <w:pStyle w:val="Grab"/>
        <w:rPr>
          <w:sz w:val="23"/>
          <w:szCs w:val="23"/>
        </w:rPr>
      </w:pPr>
      <w:r>
        <w:rPr>
          <w:sz w:val="23"/>
          <w:szCs w:val="23"/>
        </w:rPr>
        <w:t>B. Stephenson and B. Latte, Transportation Department, answered the Committee's questions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>M. Phair</w:t>
      </w:r>
    </w:p>
    <w:p>
      <w:pPr>
        <w:pStyle w:val="Shareupwcc"/>
        <w:rPr>
          <w:sz w:val="23"/>
          <w:szCs w:val="23"/>
        </w:rPr>
      </w:pPr>
      <w:r>
        <w:rPr>
          <w:sz w:val="23"/>
          <w:szCs w:val="23"/>
        </w:rPr>
        <w:t>That the Utilities and Public Works Committee recommend to City Council:</w:t>
      </w:r>
    </w:p>
    <w:p>
      <w:pPr>
        <w:pStyle w:val="Init1"/>
        <w:rPr>
          <w:sz w:val="23"/>
          <w:szCs w:val="23"/>
        </w:rPr>
      </w:pPr>
      <w:r>
        <w:rPr>
          <w:sz w:val="23"/>
          <w:szCs w:val="23"/>
        </w:rPr>
        <w:t>1.      That that Argyll/Hazeldean/Ritchie Traffic Plan, including a modified 96 Street design be approved for permanent implementation.</w:t>
      </w:r>
    </w:p>
    <w:p>
      <w:pPr>
        <w:pStyle w:val="Init1"/>
        <w:rPr>
          <w:sz w:val="23"/>
          <w:szCs w:val="23"/>
        </w:rPr>
      </w:pPr>
      <w:r>
        <w:rPr>
          <w:sz w:val="23"/>
          <w:szCs w:val="23"/>
        </w:rPr>
        <w:t>2.      That the modified 96 Street component of the plan be implemented in 1996 and 1997 in conjunction with roadway rehabilitation where possible; staging to be as follows:</w:t>
      </w:r>
    </w:p>
    <w:p>
      <w:pPr>
        <w:pStyle w:val="Init2"/>
        <w:rPr>
          <w:sz w:val="23"/>
          <w:szCs w:val="23"/>
        </w:rPr>
      </w:pPr>
      <w:r>
        <w:rPr>
          <w:sz w:val="23"/>
          <w:szCs w:val="23"/>
        </w:rPr>
        <w:t>a.      1996 - 82 Avenue to lane south of 76 Avenue, plus the raised intersection at 70 Avenue and all medians south of 76 Avenue.</w:t>
      </w:r>
    </w:p>
    <w:p>
      <w:pPr>
        <w:pStyle w:val="Init2"/>
        <w:rPr>
          <w:sz w:val="23"/>
          <w:szCs w:val="23"/>
        </w:rPr>
      </w:pPr>
      <w:r>
        <w:rPr>
          <w:sz w:val="23"/>
          <w:szCs w:val="23"/>
        </w:rPr>
        <w:t>b.      1997 - Remainder of 96 Street south of 76 Avenue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 xml:space="preserve">G.3.f. </w:t>
        <w:tab/>
        <w:tab/>
        <w:t>Inclusion of Design of Belvedere Station in 1996/97 Capital Budget</w:t>
        <w:tab/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>M. Phai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Item G.3.f. be considered at 11:00 a.m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c.</w:t>
        <w:tab/>
        <w:tab/>
        <w:t>License Agreement with Royal Alexandra Hospitals – Charles Camsell Hospital Site for the Operation of Transit Service on a Bus Only Road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Grab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W. Mandryk and B. Stephenson, Transportation Department, made a presentation and answered the Committee's questions.</w:t>
        <w:br/>
        <w:br/>
        <w:t>J. Winchar, President, Inglewood Community League, made a presentation and answered the Committee's questions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>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  <w:tab/>
              <w:t>That the License Agreement between the City of Edmonton and Royal Alexandra Hospitals – Charles Camsell Hospital site be approved.</w:t>
            </w:r>
          </w:p>
          <w:p>
            <w:pPr>
              <w:pStyle w:val="Celli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  <w:tab/>
              <w:t>That the Agreement shall be in a form acceptable to the City Solicitor and the contents acceptable to the General Manager of the Transportation Department.</w:t>
            </w:r>
          </w:p>
          <w:p>
            <w:pPr>
              <w:pStyle w:val="Celli0"/>
              <w:spacing w:before="58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  <w:tab/>
              <w:t>That the Administration and Inglewood Community League write to the Capital Health Care Authority to explore the possibility of the road becoming a through local roadwa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TRANSPORTN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ation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  <w:t>Due:</w:t>
            </w:r>
            <w:r>
              <w:rPr>
                <w:sz w:val="23"/>
                <w:szCs w:val="23"/>
              </w:rPr>
              <w:t xml:space="preserve"> Jan 16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Grab"/>
        <w:rPr>
          <w:sz w:val="23"/>
          <w:szCs w:val="23"/>
        </w:rPr>
      </w:pPr>
      <w:r>
        <w:rPr>
          <w:sz w:val="23"/>
          <w:szCs w:val="23"/>
        </w:rPr>
        <w:t>Councillor Bolstad left the meeting.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 xml:space="preserve">G.3.f. </w:t>
        <w:tab/>
        <w:tab/>
        <w:t>Inclusion of Design of Belvedere Station in 1996/97 Capital Budget</w:t>
        <w:tab/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>T. Cavanagh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Item G.3.f. be considered at 11:30 a.m.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G.2.</w:t>
        <w:tab/>
        <w:t>PUBLIC WORKS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2.e.</w:t>
        <w:tab/>
        <w:t>C</w:t>
        <w:tab/>
        <w:t>1996 – 2000 Civic Accommodation Plan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Grab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A. Maurer, R. Heise and T. Kirstiuk answered the Committee's questions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>M. Phair</w:t>
      </w:r>
    </w:p>
    <w:p>
      <w:pPr>
        <w:pStyle w:val="Shareupwcc"/>
        <w:rPr>
          <w:sz w:val="23"/>
          <w:szCs w:val="23"/>
        </w:rPr>
      </w:pPr>
      <w:r>
        <w:rPr>
          <w:sz w:val="23"/>
          <w:szCs w:val="23"/>
        </w:rPr>
        <w:t>That the Utilities and Public Works Committee recommend to City Council: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1996 – 2000 Civic Accommodation Plan Summary be approved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2.f.</w:t>
        <w:tab/>
        <w:t>C</w:t>
        <w:tab/>
        <w:t>Approval to Locate a Major Facility (Clover Bar Waste Management Centre) in the North Saskatchewan River Valley on NW 21-53-23-W4M – Located South of 137 Avenue NE / East of Meridian (1st) Street, Clover Bar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Grab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A. Maurer and R. Neuman, Public Works Department and T. Dillon, Finance Department, made a presentation and answered the Committee's questions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>M. Phair</w:t>
      </w:r>
    </w:p>
    <w:p>
      <w:pPr>
        <w:pStyle w:val="Shareupwcc"/>
        <w:rPr>
          <w:sz w:val="23"/>
          <w:szCs w:val="23"/>
        </w:rPr>
      </w:pPr>
      <w:r>
        <w:rPr>
          <w:sz w:val="23"/>
          <w:szCs w:val="23"/>
        </w:rPr>
        <w:t>That the Utilities and Public Works Committee recommend to City Council: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September 25, 1995 Transportation Department report be received as information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G.3.</w:t>
        <w:tab/>
        <w:t>TRANSPORTATION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d.</w:t>
        <w:tab/>
        <w:tab/>
        <w:t>Pools/Hot Tubs Backwash Water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Grab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K. Sawatsky, Transportation Department, answered the Committee's questions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>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September 25, 1995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h.</w:t>
        <w:tab/>
        <w:tab/>
        <w:t>The Bay Pedway and Access to the LRT (M. Phair)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Grab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C. St. Dennis, Law Department, answered the Committee's questions.</w:t>
      </w:r>
    </w:p>
    <w:p>
      <w:pPr>
        <w:pStyle w:val="Premoved"/>
        <w:rPr>
          <w:sz w:val="23"/>
          <w:szCs w:val="23"/>
        </w:rPr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October 12, 1995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Item1head"/>
        <w:rPr/>
      </w:pPr>
      <w:r>
        <w:rPr>
          <w:sz w:val="23"/>
          <w:szCs w:val="23"/>
          <w:u w:val="none"/>
        </w:rPr>
        <w:t>H.</w:t>
        <w:tab/>
      </w:r>
      <w:r>
        <w:rPr>
          <w:sz w:val="23"/>
          <w:szCs w:val="23"/>
        </w:rPr>
        <w:t>OTHER REPORTS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H.01.</w:t>
        <w:tab/>
        <w:t>C</w:t>
        <w:tab/>
        <w:t>Noise from the Municipal Airport (M. Phair)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Premotiononfloor"/>
        <w:spacing w:before="415" w:after="58"/>
        <w:rPr/>
      </w:pPr>
      <w:r>
        <w:rPr>
          <w:i/>
          <w:iCs/>
          <w:sz w:val="23"/>
          <w:szCs w:val="23"/>
        </w:rPr>
        <w:t>MOTION ON THE FLOOR:</w:t>
        <w:br/>
        <w:br/>
        <w:t xml:space="preserve">MOVED </w:t>
      </w:r>
      <w:r>
        <w:rPr>
          <w:sz w:val="23"/>
          <w:szCs w:val="23"/>
        </w:rPr>
        <w:t xml:space="preserve"> Councillor Phair: (June 27, 1995 City Council):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City Manager and the Transportation Department, in consultation with neighbourhoods surrounding the Municipal airfield, develop a specific schedule with appropriate penalties for noise abatement at the Municipal Airport as a proposed amendment to Bylaw No. 7255, as amended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T. Cavanagh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Utilities and Public Works Committee recommend to City Council: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motion of Councillor Phair be defeated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Premoved"/>
        <w:spacing w:before="599" w:after="58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 xml:space="preserve"> T. Cavanagh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Committee recess for five minutes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Grab"/>
        <w:rPr>
          <w:sz w:val="23"/>
          <w:szCs w:val="23"/>
        </w:rPr>
      </w:pPr>
      <w:r>
        <w:rPr>
          <w:sz w:val="23"/>
          <w:szCs w:val="23"/>
        </w:rPr>
        <w:t>The Committee reconvened at 11:30 a.m.  Councillor Cavanagh was absent.  Councillor Kinsella presided.  Councillors Noce and Mason were present.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G.3.</w:t>
        <w:tab/>
        <w:t>TRANSPORTATION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3.f.</w:t>
        <w:tab/>
        <w:tab/>
        <w:t xml:space="preserve">Inclusion of Design of Belvedere Station in 1996/97 Capital Budget 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Grab"/>
        <w:spacing w:before="343" w:after="144"/>
        <w:rPr>
          <w:sz w:val="23"/>
          <w:szCs w:val="23"/>
        </w:rPr>
      </w:pPr>
      <w:r>
        <w:rPr>
          <w:sz w:val="23"/>
          <w:szCs w:val="23"/>
        </w:rPr>
        <w:t>B. Stephenson, Transportation Department, answered the Committee's questions.</w:t>
      </w:r>
    </w:p>
    <w:p>
      <w:pPr>
        <w:pStyle w:val="Grab"/>
        <w:rPr>
          <w:sz w:val="23"/>
          <w:szCs w:val="23"/>
        </w:rPr>
      </w:pPr>
      <w:r>
        <w:rPr>
          <w:sz w:val="23"/>
          <w:szCs w:val="23"/>
        </w:rPr>
        <w:t>Councillor Cavanagh re–entered the meeting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>T. Cavanagh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Councillors Mason and Noce be granted permission to speak for a further five minutes each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W. Kinsella, D. Mather, M. Phair</w:t>
      </w:r>
    </w:p>
    <w:p>
      <w:pPr>
        <w:pStyle w:val="Grab"/>
        <w:rPr>
          <w:sz w:val="23"/>
          <w:szCs w:val="23"/>
        </w:rPr>
      </w:pPr>
      <w:r>
        <w:rPr>
          <w:sz w:val="23"/>
          <w:szCs w:val="23"/>
        </w:rPr>
        <w:t>Councillor Kinsella left the meeting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at the October 26, 1995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D. Mather, M. Phair</w:t>
      </w:r>
    </w:p>
    <w:p>
      <w:pPr>
        <w:pStyle w:val="Preabsent"/>
        <w:rPr/>
      </w:pPr>
      <w:r>
        <w:rPr>
          <w:i/>
          <w:iCs/>
          <w:sz w:val="23"/>
          <w:szCs w:val="23"/>
        </w:rPr>
        <w:t>ABSENT:</w:t>
      </w:r>
      <w:r>
        <w:rPr>
          <w:sz w:val="23"/>
          <w:szCs w:val="23"/>
        </w:rPr>
        <w:tab/>
        <w:t>W. Kinsella</w:t>
      </w:r>
    </w:p>
    <w:p>
      <w:pPr>
        <w:pStyle w:val="Item1head"/>
        <w:rPr/>
      </w:pPr>
      <w:r>
        <w:rPr>
          <w:sz w:val="23"/>
          <w:szCs w:val="23"/>
          <w:u w:val="none"/>
        </w:rPr>
        <w:t>B.</w:t>
        <w:tab/>
      </w:r>
      <w:r>
        <w:rPr>
          <w:sz w:val="23"/>
          <w:szCs w:val="23"/>
        </w:rPr>
        <w:t>URGENT MATTERS – PROTOCOL ITEMS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>M. Phair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December 5, 1995 scheduled meeting of the Utilities &amp; Public Works Committee be convened at 9:00 a.m. and break for lunch from 11:30 to 1:00 p.m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T. Cavanagh, D. Mather, M. Phair</w:t>
      </w:r>
    </w:p>
    <w:p>
      <w:pPr>
        <w:pStyle w:val="Preabsent"/>
        <w:rPr/>
      </w:pPr>
      <w:r>
        <w:rPr>
          <w:i/>
          <w:iCs/>
          <w:sz w:val="23"/>
          <w:szCs w:val="23"/>
        </w:rPr>
        <w:t>ABSENT:</w:t>
      </w:r>
      <w:r>
        <w:rPr>
          <w:sz w:val="23"/>
          <w:szCs w:val="23"/>
        </w:rPr>
        <w:tab/>
        <w:t>W. Kinsella</w:t>
      </w:r>
    </w:p>
    <w:p>
      <w:pPr>
        <w:pStyle w:val="Item1head"/>
        <w:rPr/>
      </w:pPr>
      <w:r>
        <w:rPr>
          <w:sz w:val="23"/>
          <w:szCs w:val="23"/>
          <w:u w:val="none"/>
        </w:rPr>
        <w:t>K.</w:t>
        <w:tab/>
      </w:r>
      <w:r>
        <w:rPr>
          <w:sz w:val="23"/>
          <w:szCs w:val="23"/>
        </w:rPr>
        <w:t>ADJOURNMENT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The meeting adjourned at 12:00 Noon.</w:t>
      </w:r>
    </w:p>
    <w:p>
      <w:pPr>
        <w:pStyle w:val="Miscsignatureline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Miscsignaturename"/>
        <w:spacing w:before="58" w:after="144"/>
        <w:rPr>
          <w:sz w:val="23"/>
          <w:szCs w:val="23"/>
        </w:rPr>
      </w:pPr>
      <w:r>
        <w:rPr>
          <w:sz w:val="23"/>
          <w:szCs w:val="23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3"/>
        <w:szCs w:val="23"/>
      </w:rPr>
      <w:t xml:space="preserve">Utilities and Public Works Committee </w:t>
      <w:br/>
      <w:t>Meeting No. 1 Minutes</w:t>
      <w:tab/>
    </w:r>
    <w:r>
      <w:rPr>
        <w:rStyle w:val="PageNumber"/>
        <w:rFonts w:eastAsia="Times New Roman" w:cs="Times New Roman" w:ascii="Times New Roman" w:hAnsi="Times New Roman"/>
        <w:sz w:val="19"/>
        <w:szCs w:val="19"/>
      </w:rPr>
      <w:fldChar w:fldCharType="begin"/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t>11</w:t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fldChar w:fldCharType="end"/>
    </w:r>
    <w:r>
      <w:rPr>
        <w:sz w:val="23"/>
        <w:szCs w:val="23"/>
      </w:rPr>
      <w:br/>
      <w:t>November 21, 1995</w:t>
    </w:r>
  </w:p>
  <w:p>
    <w:pPr>
      <w:pStyle w:val="Footerpage"/>
      <w:spacing w:before="383" w:after="144"/>
      <w:rPr>
        <w:sz w:val="23"/>
        <w:szCs w:val="23"/>
      </w:rPr>
    </w:pPr>
    <w:r>
      <w:rPr>
        <w:sz w:val="23"/>
        <w:szCs w:val="23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22:05:00Z</dcterms:created>
  <dc:creator>Penny Roseberry</dc:creator>
  <dc:description/>
  <dc:language>en-US</dc:language>
  <cp:lastModifiedBy>Ian Barnaby</cp:lastModifiedBy>
  <dcterms:modified xsi:type="dcterms:W3CDTF">2009-03-20T07:23:00Z</dcterms:modified>
  <cp:revision>5</cp:revision>
  <dc:subject/>
  <dc:title>UTILITIES AND PUBLIC WORKS COMMITTEE</dc:title>
</cp:coreProperties>
</file>