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Mischeadc"/>
        <w:ind w:right="720" w:hanging="0"/>
        <w:rPr>
          <w:sz w:val="29"/>
          <w:szCs w:val="29"/>
        </w:rPr>
      </w:pPr>
      <w:r>
        <w:rPr>
          <w:sz w:val="29"/>
          <w:szCs w:val="29"/>
        </w:rPr>
        <w:t>UTILITIES AND PUBLIC WORKS COMMITTEE</w:t>
      </w:r>
    </w:p>
    <w:p>
      <w:pPr>
        <w:pStyle w:val="Mischeadc"/>
        <w:rPr>
          <w:sz w:val="29"/>
          <w:szCs w:val="29"/>
        </w:rPr>
      </w:pPr>
      <w:r>
        <w:rPr>
          <w:sz w:val="29"/>
          <w:szCs w:val="29"/>
        </w:rPr>
        <w:t>MEETING NO.  2</w:t>
      </w:r>
    </w:p>
    <w:p>
      <w:pPr>
        <w:pStyle w:val="Mischeadr"/>
        <w:rPr>
          <w:sz w:val="22"/>
          <w:szCs w:val="22"/>
        </w:rPr>
      </w:pPr>
      <w:r>
        <w:rPr>
          <w:sz w:val="22"/>
          <w:szCs w:val="22"/>
        </w:rPr>
        <w:t>December 5, 1995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0"/>
        <w:gridCol w:w="2160"/>
        <w:gridCol w:w="3600"/>
      </w:tblGrid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vanag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vanagh, 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insella, Vice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insella, Vice 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th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the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Prealsoinattend"/>
        <w:rPr/>
      </w:pPr>
      <w:r>
        <w:rPr>
          <w:i/>
          <w:iCs/>
          <w:sz w:val="22"/>
          <w:szCs w:val="22"/>
        </w:rPr>
        <w:t>ALSO IN ATTENDANCE:</w:t>
      </w:r>
      <w:r>
        <w:rPr>
          <w:sz w:val="22"/>
          <w:szCs w:val="22"/>
        </w:rPr>
        <w:br/>
        <w:br/>
        <w:t>Councillor A. Bolstad</w:t>
        <w:br/>
        <w:t>F. Gossell, Office of the City Manager</w:t>
        <w:br/>
        <w:t>D. Edey/P. Roseberry, Office of the City Clerk</w:t>
      </w:r>
    </w:p>
    <w:p>
      <w:pPr>
        <w:pStyle w:val="Item1head"/>
        <w:spacing w:before="526" w:after="144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A.</w:t>
        <w:tab/>
      </w:r>
      <w:r>
        <w:rPr>
          <w:sz w:val="22"/>
          <w:szCs w:val="22"/>
        </w:rPr>
        <w:t>CALL TO ORDER AND RELATED BUSINESS</w:t>
      </w:r>
    </w:p>
    <w:p>
      <w:pPr>
        <w:pStyle w:val="Item2head"/>
        <w:spacing w:before="526" w:after="144"/>
        <w:rPr>
          <w:sz w:val="22"/>
          <w:szCs w:val="22"/>
        </w:rPr>
      </w:pPr>
      <w:r>
        <w:rPr>
          <w:sz w:val="22"/>
          <w:szCs w:val="22"/>
        </w:rPr>
        <w:t>A.1.</w:t>
        <w:tab/>
        <w:t>CALL TO ORDER</w:t>
      </w:r>
    </w:p>
    <w:p>
      <w:pPr>
        <w:pStyle w:val="Para1"/>
        <w:spacing w:before="383" w:after="144"/>
        <w:rPr>
          <w:sz w:val="22"/>
          <w:szCs w:val="22"/>
        </w:rPr>
      </w:pPr>
      <w:r>
        <w:rPr>
          <w:sz w:val="22"/>
          <w:szCs w:val="22"/>
        </w:rPr>
        <w:t>Councillor Cavanagh called the meeting to order at 9:17 a.m.  Councillor Mather was absent</w:t>
      </w:r>
    </w:p>
    <w:p>
      <w:pPr>
        <w:pStyle w:val="Item2head"/>
        <w:spacing w:before="526" w:after="144"/>
        <w:rPr>
          <w:sz w:val="22"/>
          <w:szCs w:val="22"/>
        </w:rPr>
      </w:pPr>
      <w:r>
        <w:rPr>
          <w:sz w:val="22"/>
          <w:szCs w:val="22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M. Phair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Utilities &amp; Public Works Committee Agenda for the December 5, 1995 meeting be adopted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T. Cavanagh, W. Kinsella, M. Phair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>D. Mather</w:t>
      </w:r>
    </w:p>
    <w:p>
      <w:pPr>
        <w:pStyle w:val="Item2"/>
        <w:rPr>
          <w:sz w:val="22"/>
          <w:szCs w:val="22"/>
        </w:rPr>
      </w:pPr>
      <w:r>
        <w:rPr>
          <w:sz w:val="22"/>
          <w:szCs w:val="22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M. Phair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Minutes of the November 21, 1995 Utilities &amp; Public Works Committee Meeting (No. 1), be adopted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T. Cavanagh, W. Kinsella, M. Phair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>D. Mather</w:t>
      </w:r>
    </w:p>
    <w:p>
      <w:pPr>
        <w:pStyle w:val="Grab"/>
        <w:spacing w:before="671" w:after="144"/>
        <w:rPr>
          <w:sz w:val="22"/>
          <w:szCs w:val="22"/>
        </w:rPr>
      </w:pPr>
      <w:r>
        <w:rPr>
          <w:sz w:val="22"/>
          <w:szCs w:val="22"/>
        </w:rPr>
        <w:t>Councillor Mather entered the meeting.</w:t>
      </w:r>
    </w:p>
    <w:p>
      <w:pPr>
        <w:pStyle w:val="Exempthead"/>
        <w:rPr>
          <w:sz w:val="22"/>
          <w:szCs w:val="22"/>
        </w:rPr>
      </w:pPr>
      <w:r>
        <w:rPr>
          <w:sz w:val="22"/>
          <w:szCs w:val="22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M. Phair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following items be exempted for debate:</w:t>
        <w:br/>
        <w:t>G.2.a., G.3.b., G.3.c., and G.3.d.; and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2.</w:t>
        <w:tab/>
        <w:t>PUBLIC WORKS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2.b.</w:t>
        <w:tab/>
        <w:tab/>
        <w:t xml:space="preserve">Lease Renewal – Parks &amp; Recreation Department:  </w:t>
        <w:br/>
        <w:t>Donald Ross School, 10125 – 97 Avenue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/>
            </w:pPr>
            <w:r>
              <w:rPr>
                <w:sz w:val="22"/>
                <w:szCs w:val="22"/>
              </w:rPr>
              <w:t>1.</w:t>
              <w:tab/>
              <w:t>That the lease of the Donald Ross School for the Parks &amp; Recreation Department be renewed for a further five (5) year term commencing January 1, 1996 and terminating December 31, 2000, at a rental rate of $2.55 per foot</w:t>
            </w:r>
            <w:r>
              <w:rPr>
                <w:position w:val="6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or $30,000.00 per annum, as outlined in the Essential Terms of Lease Renewal (Enclosure I of the November 16, 1995 Parks and Recreation Department report)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Agreement shall be in a form acceptable to the Law Department and in content acceptable to the General Manager of the Public Works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LA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</w:t>
            </w:r>
          </w:p>
          <w:p>
            <w:pPr>
              <w:pStyle w:val="DeptPUBLICWORK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orks</w:t>
            </w:r>
          </w:p>
          <w:p>
            <w:pPr>
              <w:pStyle w:val="DeptPARKS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2.c.</w:t>
        <w:tab/>
        <w:tab/>
        <w:t>Lease Agreement – Parks &amp; Recreation Department – Northwest District Office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at the following lease be approved:</w:t>
            </w:r>
          </w:p>
          <w:p>
            <w:pPr>
              <w:pStyle w:val="Celli1"/>
              <w:rPr/>
            </w:pPr>
            <w:r>
              <w:rPr>
                <w:sz w:val="22"/>
                <w:szCs w:val="22"/>
              </w:rPr>
              <w:t>a.</w:t>
              <w:tab/>
              <w:t>Approximately 6,000 feet</w:t>
            </w:r>
            <w:r>
              <w:rPr>
                <w:position w:val="6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of office space.</w:t>
            </w:r>
          </w:p>
          <w:p>
            <w:pPr>
              <w:pStyle w:val="Celli1"/>
              <w:rPr/>
            </w:pPr>
            <w:r>
              <w:rPr>
                <w:sz w:val="22"/>
                <w:szCs w:val="22"/>
              </w:rPr>
              <w:t>b.</w:t>
              <w:tab/>
              <w:t>Approximately 2,255 feet</w:t>
            </w:r>
            <w:r>
              <w:rPr>
                <w:position w:val="6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of stores space.</w:t>
            </w:r>
          </w:p>
          <w:p>
            <w:pPr>
              <w:pStyle w:val="Celli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Approximately 1 acre of yard space at the Edmonton West Business Park, 12223 – 152 Street (Enclosure I of the November 15, 1995 Public Works Department report) for Parks &amp; Recreation Northwest District facility for a period of four (4) years and ten (10) months per the Essential Terms and Conditions of Lease Proposal as provided in Enclosure II from Princeton Developments Ltd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Agreement shall be in a form acceptable to the Law Department and in content acceptable to the General Manager of the Public Works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LA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</w:t>
            </w:r>
          </w:p>
          <w:p>
            <w:pPr>
              <w:pStyle w:val="DeptPUBLICWORKS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orks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3.</w:t>
        <w:tab/>
        <w:t>TRANSPORTATION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a.</w:t>
        <w:tab/>
        <w:t>C</w:t>
        <w:tab/>
        <w:t>Bylaw No. 11142 – To Amend Bylaw No. 6894, being The City of Edmonton Speed Bylaw (The New 153 Avenue Speed Limit Increase and Location Description Change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s1"/>
        <w:spacing w:before="213" w:after="1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HAT THE UTILITIES &amp; PUBLIC WORKS COMMITTEE RECOMMEND TO CITY COUNCIL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Bylaw No. 11142 be given the appropriate readings.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e.</w:t>
        <w:tab/>
        <w:tab/>
        <w:t>Closing of 99 Street Adjacent to Sir Winston Churchill Square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at closures of 99 Street be conducted only in conjunction with scheduled events in Churchill Square, where it can be demonstrated that the roadway space is required for event purposes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long term requirement for 99 Street be considered by the Downtown Plan Steering Committe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f.</w:t>
        <w:tab/>
        <w:tab/>
        <w:t>Letter from James O. Darwish and Parent Advisory Council Harry Ainlay High School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in 1996, the Transportation Department examine the feasibility of reducing the speed limit on all local and minor collector roads in the City of Edmonton, under a city–wide policy review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g.</w:t>
        <w:tab/>
        <w:tab/>
        <w:t>Effects of Additional Parking Lots Around Coliseum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November 21, 1995 Transport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TRANSPORTN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T. Cavanagh, W. Kinsella, D. Mather, M. Phair</w:t>
      </w:r>
    </w:p>
    <w:p>
      <w:pPr>
        <w:pStyle w:val="Item1head"/>
        <w:rPr/>
      </w:pPr>
      <w:r>
        <w:rPr>
          <w:sz w:val="22"/>
          <w:szCs w:val="22"/>
          <w:u w:val="none"/>
        </w:rPr>
        <w:t>F.</w:t>
        <w:tab/>
      </w:r>
      <w:r>
        <w:rPr>
          <w:sz w:val="22"/>
          <w:szCs w:val="22"/>
        </w:rPr>
        <w:t>ADMINISTRATIVE INQUIRIE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F.1.</w:t>
        <w:tab/>
        <w:t>ADMINISTRATIVE INQUIRIE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F.1.a.</w:t>
        <w:tab/>
        <w:t>Rossdale Tunnel Project Peers Review (A. Bolstad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ould like a report from the Administration which details any actions that have been taken or are planned as a result of the Peers Review of the Rossdale Tunnel Projec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TRANSPORT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Jan 30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3.</w:t>
        <w:tab/>
        <w:t>TRANSPORTATION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b.</w:t>
        <w:tab/>
        <w:t>C</w:t>
        <w:tab/>
        <w:t>Bylaw No. 11143 – To Amend Bylaw No. 5590, being the Edmonton Traffic Bylaw (Insecure Loads, Slow Moving Vehicles, Truck Route Deletions and Additions, One–Way Highway and Alley Amendments, the Addition of a Class I Bicycle Highway and the Deletion of Keillor Road Restriction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Grab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B. Stephenson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M. Phair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Item G.3.b.C be postponed to the December 19, 1995 Utilities &amp; Public Works Committee meeting at 10:30 a.m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T. Cavanagh, W. Kinsella, D. Mather, M. Phair</w:t>
      </w:r>
    </w:p>
    <w:p>
      <w:pPr>
        <w:pStyle w:val="Grab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RECONSIDERED</w:t>
      </w:r>
      <w:r>
        <w:rPr>
          <w:sz w:val="22"/>
          <w:szCs w:val="22"/>
        </w:rPr>
        <w:t xml:space="preserve"> Page 18</w:t>
      </w:r>
    </w:p>
    <w:p>
      <w:pPr>
        <w:pStyle w:val="Item1head"/>
        <w:spacing w:before="670" w:after="144"/>
        <w:rPr/>
      </w:pPr>
      <w:r>
        <w:rPr>
          <w:sz w:val="22"/>
          <w:szCs w:val="22"/>
          <w:u w:val="none"/>
        </w:rPr>
        <w:t>E.</w:t>
        <w:tab/>
      </w:r>
      <w:r>
        <w:rPr>
          <w:sz w:val="22"/>
          <w:szCs w:val="22"/>
        </w:rPr>
        <w:t>STATUTORY HEARINGS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The Utilities &amp; Public Works Committee dealt with Items E.01. and E.02. together.</w:t>
      </w:r>
    </w:p>
    <w:p>
      <w:pPr>
        <w:pStyle w:val="Togeth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Itemtitle"/>
        <w:spacing w:before="326" w:after="0"/>
        <w:rPr>
          <w:sz w:val="22"/>
          <w:szCs w:val="22"/>
        </w:rPr>
      </w:pPr>
      <w:r>
        <w:rPr>
          <w:sz w:val="22"/>
          <w:szCs w:val="22"/>
        </w:rPr>
        <w:t>E.01.</w:t>
        <w:tab/>
        <w:tab/>
        <w:t>Appeal Hearing of the Order Issued Pursuant to Section 546 of the Municipal Government Act for the Property Described as 12244/46–76 Street, Edmonton, Alberta  T5B 1X9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Itemtitle"/>
        <w:spacing w:before="486" w:after="0"/>
        <w:rPr>
          <w:sz w:val="22"/>
          <w:szCs w:val="22"/>
        </w:rPr>
      </w:pPr>
      <w:r>
        <w:rPr>
          <w:sz w:val="22"/>
          <w:szCs w:val="22"/>
        </w:rPr>
        <w:t>E.02.</w:t>
        <w:tab/>
        <w:tab/>
        <w:t>Appeal Hearing of the Order Issued Pursuant to Section 546 of the Municipal Government Act for the Property Described as 9851 –67 Avenue, Edmonton, Alberta  T6E 0P3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Items E.01. and E.02 be postponed to the December 19, 1995 Utilities &amp; Public works Committee meeting at 9:45 a.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UBLICWORK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orks</w:t>
            </w:r>
          </w:p>
          <w:p>
            <w:pPr>
              <w:pStyle w:val="DeptOCC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Clerk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Dec 19, 1995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T. Cavanagh, W. Kinsella, D. Mather, M. Phair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G.</w:t>
        <w:tab/>
      </w:r>
      <w:r>
        <w:rPr>
          <w:sz w:val="22"/>
          <w:szCs w:val="22"/>
        </w:rPr>
        <w:t>CITY MANAGER'S REPORT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3.</w:t>
        <w:tab/>
        <w:t>TRANSPORTATION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c.</w:t>
        <w:tab/>
        <w:t>C</w:t>
        <w:tab/>
        <w:t>Whitemud Drive (34 Street – Highway 14) Facility Planning Study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Grab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B. Stephenson and G. Menzies, Transportation Department, and A. Maurer, General Manager, Public Works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D. Mather</w:t>
      </w:r>
    </w:p>
    <w:p>
      <w:pPr>
        <w:pStyle w:val="Paras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HAT THE UTILITIES &amp; PUBLIC WORKS COMMITTEE RECOMMEND TO CITY COUNCIL: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1.</w:t>
        <w:tab/>
        <w:t>That 1996 at–grade improvements at Whitemud Drive and 34 Street be implemented based on Whitemud Drive ultimately underpassing 34 Street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2.</w:t>
        <w:tab/>
        <w:t>That the ultimate plan for Whitemud Drive (34 Street – Highway 14), as shown on Enclosure I of the November 21, 1995 Transportation Department report, be approved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T. Cavanagh, W. Kinsella, D. Mather, M. Phair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2.</w:t>
        <w:tab/>
        <w:t>PUBLIC WORKS</w:t>
      </w:r>
    </w:p>
    <w:p>
      <w:pPr>
        <w:pStyle w:val="Itemtitle"/>
        <w:spacing w:before="526" w:after="0"/>
        <w:rPr>
          <w:sz w:val="22"/>
          <w:szCs w:val="22"/>
        </w:rPr>
      </w:pPr>
      <w:r>
        <w:rPr>
          <w:sz w:val="22"/>
          <w:szCs w:val="22"/>
        </w:rPr>
        <w:t>G.2.a.</w:t>
        <w:tab/>
        <w:tab/>
        <w:t>City of Edmonton Green Fleets Initiative – Status Report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Grab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A. Maurer, General Manager, Public Works Department, and B. Stephenson, Transportation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at the November 22, 1995 Public Works Department report be received as information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quarterly Green Fleets status report to the Utilities &amp; Public Works Committee be replaced with reports to the Environmental Steering Committee on a milestone basis;  with copies provided to the Mayor and Councillor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UBLICWORKS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orks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T. Cavanagh, W. Kinsella, D. Mather, M. Phair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3.</w:t>
        <w:tab/>
        <w:t>TRANSPORTATION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b.</w:t>
        <w:tab/>
        <w:t>C</w:t>
        <w:tab/>
        <w:t>Bylaw No. 11143 – To Amend Bylaw No. 5590, being the Edmonton Traffic Bylaw (Insecure Loads, Slow Moving Vehicles, Truck Route Deletions and Additions, One–Way Highway and Alley Amendments, the Addition of a Class I Bicycle Highway and the Deletion of Keillor Road Restriction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Grab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Continued from Page 16..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W. Kinsella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following motion be reconsidered at this time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That Item G.3.b.C be postponed to the December 19, 1995 </w:t>
        <w:br/>
        <w:t>Utilities &amp; Public Works Committee meeting at 10:30 a.m."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T. Cavanagh, W. Kinsella, D. Mather, M. Phair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W. Kinsella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 xml:space="preserve">That Item G.3.b.C be postponed to the December 19, 1995 </w:t>
        <w:br/>
        <w:t>Utilities &amp; Public Works Committee meeting at 10:30 a.m.</w:t>
      </w:r>
    </w:p>
    <w:p>
      <w:pPr>
        <w:pStyle w:val="Sharelosttext"/>
        <w:rPr>
          <w:sz w:val="22"/>
          <w:szCs w:val="22"/>
        </w:rPr>
      </w:pPr>
      <w:r>
        <w:rPr>
          <w:sz w:val="22"/>
          <w:szCs w:val="22"/>
        </w:rPr>
        <w:t>LOST</w:t>
      </w:r>
    </w:p>
    <w:p>
      <w:pPr>
        <w:pStyle w:val="Preopposed"/>
        <w:rPr/>
      </w:pPr>
      <w:r>
        <w:rPr>
          <w:i/>
          <w:iCs/>
          <w:sz w:val="22"/>
          <w:szCs w:val="22"/>
        </w:rPr>
        <w:t>OPPOSED:</w:t>
      </w:r>
      <w:r>
        <w:rPr>
          <w:sz w:val="22"/>
          <w:szCs w:val="22"/>
        </w:rPr>
        <w:tab/>
        <w:t>T. Cavanagh, W. Kinsella, D. Mather, M. Phair</w:t>
      </w:r>
    </w:p>
    <w:p>
      <w:pPr>
        <w:pStyle w:val="Grab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RECONSIDERED</w:t>
      </w:r>
      <w:r>
        <w:rPr>
          <w:sz w:val="22"/>
          <w:szCs w:val="22"/>
        </w:rPr>
        <w:t xml:space="preserve"> Page 19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d.</w:t>
        <w:tab/>
        <w:tab/>
        <w:t>Cleaning Up the River (Terms of Reference for Task Force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Grab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Councillor Cavanagh vacated the Chair and Vice–Chair Kinsella presided.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Councillor Cavanagh left the meeting.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K. Sawatzky, Transportation Department and A. Maurer, Public Works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M. Phair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November 21, 1995 Transportation Department report be received as information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W. Kinsella, D. Mather, M. Phair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 xml:space="preserve">T. Cavanagh, 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Administration provide the Utilities &amp; Public Works Committee with a further report detailing</w:t>
            </w:r>
          </w:p>
          <w:p>
            <w:pPr>
              <w:pStyle w:val="Celll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e membership of the Environmental Advisory Committee</w:t>
            </w:r>
          </w:p>
          <w:p>
            <w:pPr>
              <w:pStyle w:val="Cell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e method by which City Council can be advised of the Advisory Committee's progress, and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a description of how the Advisory Committee will attempt to assess the river water quality portion of its mandat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FINAN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e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Jan 30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W. Kinsella, D. Mather, M. Phair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 xml:space="preserve">T. Cavanagh, 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b.</w:t>
        <w:tab/>
        <w:t>C</w:t>
        <w:tab/>
        <w:t>Bylaw No. 11143 – To Amend Bylaw No. 5590, being the Edmonton Traffic Bylaw (Insecure Loads, Slow Moving Vehicles, Truck Route Deletions and Additions, One–Way Highway and Alley Amendments, the Addition of a Class I Bicycle Highway and the Deletion of Keillor Road Restriction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Grab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Continued from Page 18...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G. Boston, Transportation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M. Phair</w:t>
      </w:r>
    </w:p>
    <w:p>
      <w:pPr>
        <w:pStyle w:val="Paras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HAT THE UTILITIES &amp; PUBLIC WORKS COMMITTEE RECOMMEND TO CITY COUNCIL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Bylaw No. 11143 be given the appropriate readings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W. Kinsella, M. Phair</w:t>
      </w:r>
    </w:p>
    <w:p>
      <w:pPr>
        <w:pStyle w:val="Preopposed"/>
        <w:rPr/>
      </w:pPr>
      <w:r>
        <w:rPr>
          <w:i/>
          <w:iCs/>
          <w:sz w:val="22"/>
          <w:szCs w:val="22"/>
        </w:rPr>
        <w:t>OPPOSED:</w:t>
      </w:r>
      <w:r>
        <w:rPr>
          <w:sz w:val="22"/>
          <w:szCs w:val="22"/>
        </w:rPr>
        <w:tab/>
        <w:t>D. Mather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>T. Cavanagh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Administration prepare a report for the Utilities &amp; Public Works Committee on Bylaw No. 5590, Section 8., Snow, Ice, Dirt, Debris, 801(1) (Snow Removal), to include:</w:t>
            </w:r>
          </w:p>
          <w:p>
            <w:pPr>
              <w:pStyle w:val="Cell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the number of complaints per year </w:t>
            </w:r>
          </w:p>
          <w:p>
            <w:pPr>
              <w:pStyle w:val="Celll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how complaints are handled</w:t>
            </w:r>
          </w:p>
          <w:p>
            <w:pPr>
              <w:pStyle w:val="Celll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number of Inspectors and costs to carry out inspections</w:t>
            </w:r>
          </w:p>
          <w:p>
            <w:pPr>
              <w:pStyle w:val="Celll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lexibility of enforcement, and</w:t>
            </w:r>
          </w:p>
          <w:p>
            <w:pPr>
              <w:pStyle w:val="Celll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interpretation of the Bylaw, including “...all snow...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TRANSPORT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Jan 30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1head"/>
        <w:rPr/>
      </w:pPr>
      <w:r>
        <w:rPr>
          <w:sz w:val="22"/>
          <w:szCs w:val="22"/>
          <w:u w:val="none"/>
        </w:rPr>
        <w:t>K.</w:t>
        <w:tab/>
      </w:r>
      <w:r>
        <w:rPr>
          <w:sz w:val="22"/>
          <w:szCs w:val="22"/>
        </w:rPr>
        <w:t>ADJOURNMENT</w:t>
      </w:r>
    </w:p>
    <w:p>
      <w:pPr>
        <w:pStyle w:val="Para1"/>
        <w:spacing w:before="383" w:after="144"/>
        <w:rPr>
          <w:sz w:val="22"/>
          <w:szCs w:val="22"/>
        </w:rPr>
      </w:pPr>
      <w:r>
        <w:rPr>
          <w:sz w:val="22"/>
          <w:szCs w:val="22"/>
        </w:rPr>
        <w:t>The meeting adjourned at 10:37 a.m.</w:t>
      </w:r>
    </w:p>
    <w:p>
      <w:pPr>
        <w:pStyle w:val="Miscsignaturelin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Miscsignaturename"/>
        <w:spacing w:before="58" w:after="144"/>
        <w:rPr>
          <w:sz w:val="22"/>
          <w:szCs w:val="22"/>
        </w:rPr>
      </w:pPr>
      <w:r>
        <w:rPr>
          <w:sz w:val="22"/>
          <w:szCs w:val="22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2"/>
        <w:szCs w:val="22"/>
      </w:rPr>
      <w:t xml:space="preserve">Utilities and Public Works Committee </w:t>
      <w:br/>
      <w:t>Meeting No. 2 Minutes</w:t>
      <w:tab/>
    </w:r>
    <w:r>
      <w:rPr>
        <w:rStyle w:val="PageNumber"/>
        <w:rFonts w:eastAsia="Times New Roman"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t>20</w:t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fldChar w:fldCharType="end"/>
    </w:r>
    <w:r>
      <w:rPr>
        <w:sz w:val="22"/>
        <w:szCs w:val="22"/>
      </w:rPr>
      <w:br/>
      <w:t>December 5, 1995</w:t>
    </w:r>
  </w:p>
  <w:p>
    <w:pPr>
      <w:pStyle w:val="Footerpage"/>
      <w:spacing w:before="383" w:after="144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  <w:tab w:val="left" w:pos="14760" w:leader="none"/>
        <w:tab w:val="left" w:pos="16200" w:leader="none"/>
        <w:tab w:val="left" w:pos="17280" w:leader="none"/>
        <w:tab w:val="left" w:pos="18360" w:leader="none"/>
        <w:tab w:val="left" w:pos="19440" w:leader="none"/>
        <w:tab w:val="left" w:pos="20520" w:leader="none"/>
        <w:tab w:val="left" w:pos="21600" w:leader="none"/>
        <w:tab w:val="left" w:pos="22680" w:leader="none"/>
        <w:tab w:val="left" w:pos="23760" w:leader="none"/>
        <w:tab w:val="left" w:pos="24840" w:leader="none"/>
        <w:tab w:val="left" w:pos="25920" w:leader="none"/>
        <w:tab w:val="left" w:pos="27000" w:leader="none"/>
        <w:tab w:val="left" w:pos="28080" w:leader="none"/>
        <w:tab w:val="left" w:pos="29160" w:leader="none"/>
        <w:tab w:val="left" w:pos="30240" w:leader="none"/>
        <w:tab w:val="left" w:pos="31320" w:leader="none"/>
      </w:tabs>
      <w:bidi w:val="0"/>
      <w:spacing w:lineRule="atLeast" w:line="262" w:before="0" w:after="201"/>
      <w:jc w:val="both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39" w:after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8T20:38:00Z</dcterms:created>
  <dc:creator>Penny Roseberry</dc:creator>
  <dc:description/>
  <dc:language>en-US</dc:language>
  <cp:lastModifiedBy>Penny Roseberry</cp:lastModifiedBy>
  <cp:lastPrinted>1995-12-08T14:39:00Z</cp:lastPrinted>
  <dcterms:modified xsi:type="dcterms:W3CDTF">2009-03-20T07:24:00Z</dcterms:modified>
  <cp:revision>4</cp:revision>
  <dc:subject/>
  <dc:title>UTILITIES AND PUBLIC WORKS COMMITTEE</dc:title>
</cp:coreProperties>
</file>