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January 21, 2003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K. Leibovici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Melnychu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3098978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S. Mandel called the meeting to order at 9:33 a.m.</w:t>
      </w:r>
    </w:p>
    <w:p>
      <w:pPr>
        <w:pStyle w:val="Para1"/>
        <w:rPr/>
      </w:pPr>
      <w:r>
        <w:rPr/>
        <w:t>Councillor E. Gibbons was absent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rPr/>
      </w:pPr>
      <w:bookmarkStart w:id="1" w:name="__RefHeading___Toc30989789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Transportation and Public Works Committee agenda for the January 21, 2003, meeting be adopted with the addition of the following item:</w:t>
      </w:r>
    </w:p>
    <w:p>
      <w:pPr>
        <w:pStyle w:val="Para2"/>
        <w:rPr>
          <w:b/>
          <w:b/>
        </w:rPr>
      </w:pPr>
      <w:r>
        <w:rPr>
          <w:b/>
        </w:rPr>
        <w:t>D.2.b.</w:t>
        <w:tab/>
        <w:t>Update – Alberta Natural Gas 2001 Rebates (M. Phair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30989790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January 7, 2003,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30989791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 xml:space="preserve">That items D.2.a., D.2.b., G.1.a.C, G.1.b., G.1.c., G.2.a., G.2.c. and G.2.d. be exempted for debate; and 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bookmarkStart w:id="4" w:name="__RefHeading___Toc30989793"/>
      <w:r>
        <w:rPr/>
        <w:t>G.2.b.</w:t>
        <w:tab/>
        <w:tab/>
        <w:t xml:space="preserve">Purchase One EAS-TD-AG Mark II Switch Tamper for LRT. </w:t>
      </w:r>
      <w:bookmarkEnd w:id="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purchase of one EAS-TD-AG Mark II /Switch Tamper from Harsco Track Technologies for a total amount not to exceed $300,000 USD inclusive of applicable duties and taxes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ransportation &amp; Streets </w:t>
            </w:r>
          </w:p>
        </w:tc>
      </w:tr>
    </w:tbl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1head"/>
        <w:keepNext w:val="false"/>
        <w:keepLines w:val="false"/>
        <w:widowControl w:val="false"/>
        <w:spacing w:before="454" w:after="120"/>
        <w:rPr/>
      </w:pPr>
      <w:bookmarkStart w:id="5" w:name="__RefHeading___Toc30989794"/>
      <w:bookmarkEnd w:id="5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30989795"/>
      <w:bookmarkStart w:id="7" w:name="D1"/>
      <w:bookmarkEnd w:id="6"/>
      <w:bookmarkEnd w:id="7"/>
      <w:r>
        <w:rPr/>
        <w:t>D.1.</w:t>
        <w:tab/>
        <w:t>ADMINISTRATIVE INQUIRIES</w:t>
      </w:r>
    </w:p>
    <w:p>
      <w:pPr>
        <w:pStyle w:val="Itemtitle"/>
        <w:rPr/>
      </w:pPr>
      <w:bookmarkStart w:id="8" w:name="__RefHeading___Toc30989796"/>
      <w:bookmarkStart w:id="9" w:name="D2"/>
      <w:bookmarkEnd w:id="8"/>
      <w:bookmarkEnd w:id="9"/>
      <w:r>
        <w:rPr/>
        <w:t>D.1.a.</w:t>
        <w:tab/>
        <w:tab/>
        <w:t>Isolated Streets – Costs to Complete Local Improvements (S. Mandel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“</w:t>
            </w:r>
            <w:r>
              <w:rPr/>
              <w:t>In the west end there are a few streets that are isolated due to some leapfrog development.  As a result, one landowner is left with a substantial cost to complete the local improvements.  Can the Transportation and Streets Department please review the issue and identify options to address the problem.</w:t>
            </w:r>
          </w:p>
          <w:p>
            <w:pPr>
              <w:pStyle w:val="Para1"/>
              <w:spacing w:before="120" w:after="120"/>
              <w:rPr/>
            </w:pPr>
            <w:r>
              <w:rPr/>
              <w:t>There are two sites in the west end: 170 Street and Callingwood Road; and 184 Street and 45 Avenue in the Wedgewood area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Mar. 18, 2003</w:t>
            </w:r>
          </w:p>
        </w:tc>
      </w:tr>
    </w:tbl>
    <w:p>
      <w:pPr>
        <w:pStyle w:val="Item2head"/>
        <w:rPr/>
      </w:pPr>
      <w:bookmarkStart w:id="10" w:name="__RefHeading___Toc30989797"/>
      <w:bookmarkEnd w:id="10"/>
      <w:r>
        <w:rPr/>
        <w:t>D.2.</w:t>
        <w:tab/>
        <w:t>REPORTS ON ADMINISTRATIVE INQUIRIES</w:t>
      </w:r>
    </w:p>
    <w:p>
      <w:pPr>
        <w:pStyle w:val="Itemtitle"/>
        <w:rPr/>
      </w:pPr>
      <w:bookmarkStart w:id="11" w:name="__RefHeading___Toc30989798"/>
      <w:r>
        <w:rPr/>
        <w:t>D.2.a.</w:t>
        <w:tab/>
        <w:tab/>
        <w:t xml:space="preserve">Land Purchases (S. Mandel). </w:t>
      </w:r>
      <w:bookmarkEnd w:id="1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made a presentation and answered the Committee's questions.  A. B. Maurer, City Manager, answered the Committee'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9, 2002,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title"/>
        <w:rPr/>
      </w:pPr>
      <w:bookmarkStart w:id="12" w:name="__RefHeading___Toc30989799"/>
      <w:bookmarkEnd w:id="12"/>
      <w:r>
        <w:rPr/>
        <w:t>D.2.b.</w:t>
        <w:tab/>
        <w:tab/>
        <w:t xml:space="preserve">Update - Alberta Natural Gas 2001 Rebates (M. Phair)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Neehall, Asset Management and Public Works Department, answered the Committee's questions.</w:t>
      </w:r>
    </w:p>
    <w:p>
      <w:pPr>
        <w:pStyle w:val="Premoved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3, 2003, Asset Management and Public Works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1head"/>
        <w:keepNext w:val="false"/>
        <w:rPr>
          <w:b w:val="false"/>
          <w:b w:val="false"/>
        </w:rPr>
      </w:pPr>
      <w:bookmarkStart w:id="13" w:name="__RefHeading___Toc30989800"/>
      <w:bookmarkEnd w:id="13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4" w:name="__RefHeading___Toc30989801"/>
      <w:bookmarkStart w:id="15" w:name="G1"/>
      <w:bookmarkEnd w:id="14"/>
      <w:bookmarkEnd w:id="15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6" w:name="__RefHeading___Toc30989802"/>
      <w:r>
        <w:rPr/>
        <w:t>G.1.a.</w:t>
        <w:tab/>
        <w:t>C</w:t>
        <w:tab/>
        <w:t xml:space="preserve">Inland Cement Environmental Appeal Board Summary. </w:t>
      </w:r>
      <w:bookmarkEnd w:id="16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answered the Committee's questions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ara1"/>
        <w:rPr/>
      </w:pPr>
      <w:r>
        <w:rPr/>
        <w:t>R. Neehall, Asset Management and Public Works Department, answered the Committee's questions.</w:t>
      </w:r>
    </w:p>
    <w:p>
      <w:pPr>
        <w:pStyle w:val="Para1"/>
        <w:rPr/>
      </w:pPr>
      <w:r>
        <w:rPr/>
        <w:t>Copies of a January 20, 2003, Edmonton Federation of Community Leagues letter were distributed to Members of the Committee and a copy was filed with the Office of the City Clerk.</w:t>
      </w:r>
    </w:p>
    <w:p>
      <w:pPr>
        <w:pStyle w:val="Premoved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January 20, 2003, Edmonton Federation of Community Leagues letter be added to the January 7, 2003, Asset Management and Public Works Department report as Attachment 3.</w:t>
            </w:r>
          </w:p>
          <w:p>
            <w:pPr>
              <w:pStyle w:val="Para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Administration respond to the lett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spacing w:before="0" w:after="120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A. B. Maurer, City Manager; and R. Neehall, Asset Management and Public Works Department, answered the Committee's questions.</w:t>
      </w:r>
    </w:p>
    <w:p>
      <w:pPr>
        <w:pStyle w:val="Premoved"/>
        <w:rPr/>
      </w:pPr>
      <w:r>
        <w:rPr/>
        <w:t>MOVED  R. Hayter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2"/>
        <w:rPr/>
      </w:pPr>
      <w:r>
        <w:rPr/>
        <w:t>That the January 7, 2003, Asset Management and Public Works Department report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spacing w:before="0" w:after="120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title"/>
        <w:rPr/>
      </w:pPr>
      <w:bookmarkStart w:id="17" w:name="__RefHeading___Toc30989803"/>
      <w:r>
        <w:rPr/>
        <w:t>G.1.b.</w:t>
        <w:tab/>
        <w:tab/>
        <w:t xml:space="preserve">Pylypow Industrial Stage 1 – Consultant Appointment. </w:t>
      </w:r>
      <w:bookmarkEnd w:id="17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; and B. Mohr, Asset Management and Public Works Department, answered the Committee's questions.</w:t>
      </w:r>
    </w:p>
    <w:p>
      <w:pPr>
        <w:pStyle w:val="Premoved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pointment of a consultant to provide legal survey, engineering, and landscape architecture services for the servicing of Pylypow Industrial Stage 1 at an estimated cost of $700,0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spacing w:before="0" w:after="120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title"/>
        <w:rPr/>
      </w:pPr>
      <w:bookmarkStart w:id="18" w:name="__RefHeading___Toc30989804"/>
      <w:r>
        <w:rPr/>
        <w:t>G.1.c.</w:t>
        <w:tab/>
        <w:tab/>
        <w:t xml:space="preserve">Indemnity of Former Landfill Site. </w:t>
      </w:r>
      <w:bookmarkEnd w:id="18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9" w:name="G2"/>
      <w:bookmarkEnd w:id="19"/>
      <w:r>
        <w:rPr/>
        <w:t>A. B. Maurer, City Manager; W. D. Burn, General Manager, and R. Neehall, Asset Management and Public Works Department, answered the Committee'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to grant indemnification to the owners of a property located west of 99 Street between 57 and 58 Avenues against certain environmental liabilities that may arise from the presence of a former City landfill on the proper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Asset Mgmt. &amp; Public Works 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R. Hayter, S. Mandel, M. Phair.</w:t>
      </w:r>
    </w:p>
    <w:p>
      <w:pPr>
        <w:pStyle w:val="Preopposed"/>
        <w:keepNext w:val="false"/>
        <w:spacing w:before="0" w:after="120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0" w:name="__RefHeading___Toc30989805"/>
      <w:bookmarkEnd w:id="20"/>
      <w:r>
        <w:rPr/>
        <w:t>G.2.</w:t>
        <w:tab/>
        <w:t>TRANSPORTATION AND STREETS DEPARTMENT</w:t>
      </w:r>
    </w:p>
    <w:p>
      <w:pPr>
        <w:pStyle w:val="Itemtitle"/>
        <w:rPr/>
      </w:pPr>
      <w:bookmarkStart w:id="21" w:name="__RefHeading___Toc30989806"/>
      <w:r>
        <w:rPr/>
        <w:t>G.2.a.</w:t>
        <w:tab/>
        <w:tab/>
        <w:t xml:space="preserve">City Policies to Protect Corridors for High Speed Transit in the Future (Strategic Review for High Speed Transit to the West, North/Northwest, and Southeast). </w:t>
      </w:r>
      <w:bookmarkEnd w:id="21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; R. Millican, General Manager, and B. Stephenson, Transportation and Streets Department; and B. Mohr, Asset Management and Public Works Department, answered the Committee's questions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Para1"/>
        <w:rPr/>
      </w:pPr>
      <w:r>
        <w:rPr/>
        <w:t>A. B. Maurer, City Manager; and B. Mohr, Asset Management and Public Works Department, answered the Committee's questions.</w:t>
      </w:r>
    </w:p>
    <w:p>
      <w:pPr>
        <w:pStyle w:val="Premoved"/>
        <w:spacing w:before="120" w:after="0"/>
        <w:rPr/>
      </w:pPr>
      <w:r>
        <w:rPr/>
        <w:t>MOVED  M. Phai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533" w:hanging="533"/>
              <w:rPr/>
            </w:pPr>
            <w:r>
              <w:rPr/>
              <w:t>That the December 23, 2002, Transportation and Streets Department report be received for information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4"/>
              </w:rPr>
            </w:pPr>
            <w:r>
              <w:rPr>
                <w:sz w:val="24"/>
              </w:rPr>
              <w:t>That Administration develop a program that provides protection and/or purchase for high speed corridors over a 15-25-year period and this be returned as part of Administration's strategic review of high speed corridor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at an interim report be provided to the Transportation and Public Works Committee in the fall of 200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Para1"/>
              <w:rPr/>
            </w:pPr>
            <w:r>
              <w:rPr/>
            </w:r>
          </w:p>
          <w:p>
            <w:pPr>
              <w:pStyle w:val="Para1"/>
              <w:rPr/>
            </w:pPr>
            <w:r>
              <w:rPr/>
            </w:r>
          </w:p>
          <w:p>
            <w:pPr>
              <w:pStyle w:val="Para1"/>
              <w:rPr/>
            </w:pPr>
            <w:r>
              <w:rPr/>
            </w:r>
          </w:p>
          <w:p>
            <w:pPr>
              <w:pStyle w:val="Para1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Sep. 16, 2003</w:t>
            </w:r>
          </w:p>
        </w:tc>
      </w:tr>
    </w:tbl>
    <w:p>
      <w:pPr>
        <w:pStyle w:val="Para1"/>
        <w:rPr/>
      </w:pPr>
      <w:r>
        <w:rPr/>
        <w:t>A. B. Maurer, City Manager and B. Stephenson, Transportation and Streets Department, answered the Committee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Itemtitle"/>
        <w:rPr/>
      </w:pPr>
      <w:bookmarkStart w:id="22" w:name="__RefHeading___Toc30989807"/>
      <w:r>
        <w:rPr/>
        <w:t>G.2.c.</w:t>
        <w:tab/>
        <w:tab/>
        <w:t xml:space="preserve">Semi-Annual Report on the Status of Implementation of the 2002 DATS Review: Policy Considerations Recommendations (2002 DATS Review: Policy Considerations). </w:t>
      </w:r>
      <w:bookmarkEnd w:id="22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; R. Millican, General Manager, and D. Nowicki, Transportation and Streets Department, answered the Committee'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January 7, 2003, Transportation and Streets Department report be received for information.</w:t>
            </w:r>
          </w:p>
          <w:p>
            <w:pPr>
              <w:pStyle w:val="Para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six recommendations contained in Attachment 2 of the January 7, 2003, Transportation and Streets Department report be returned to Administration for review and analysis, and return to  Transportation and Public Works Committe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Para1"/>
              <w:rPr/>
            </w:pPr>
            <w:r>
              <w:rPr/>
            </w:r>
          </w:p>
          <w:p>
            <w:pPr>
              <w:pStyle w:val="Para1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Mar. 18, 2003</w:t>
            </w:r>
          </w:p>
        </w:tc>
      </w:tr>
    </w:tbl>
    <w:p>
      <w:pPr>
        <w:pStyle w:val="Para1"/>
        <w:spacing w:before="240" w:after="120"/>
        <w:rPr/>
      </w:pPr>
      <w:r>
        <w:rPr/>
        <w:t>A. B. Maurer, City Manager, answered the Committee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Itemtitle"/>
        <w:rPr/>
      </w:pPr>
      <w:bookmarkStart w:id="23" w:name="__RefHeading___Toc30989808"/>
      <w:r>
        <w:rPr/>
        <w:t>G.2.d.</w:t>
        <w:tab/>
        <w:tab/>
        <w:t xml:space="preserve">Infrastructure Funds for the Construction of the Southeast Leg of the Edmonton Ring Road – Anthony Henday Drive. </w:t>
      </w:r>
      <w:bookmarkEnd w:id="23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4" w:name="H"/>
      <w:bookmarkStart w:id="25" w:name="G3"/>
      <w:bookmarkEnd w:id="24"/>
      <w:bookmarkEnd w:id="25"/>
      <w:r>
        <w:rPr/>
        <w:t>A. B. Maurer, City Manager; and R. Millican, General Manager, Transportation and Streets Department, answered the Committee's questions.</w:t>
      </w:r>
    </w:p>
    <w:p>
      <w:pPr>
        <w:pStyle w:val="Para1"/>
        <w:rPr/>
      </w:pPr>
      <w:r>
        <w:rPr/>
        <w:t xml:space="preserve">Councillor S. Mandel vacated the Chair and Councillor R. Hayter presided.  Councillor </w:t>
        <w:br/>
        <w:t>S. Mandel left the meeting.</w:t>
      </w:r>
    </w:p>
    <w:p>
      <w:pPr>
        <w:pStyle w:val="Para1"/>
        <w:rPr/>
      </w:pPr>
      <w:r>
        <w:rPr/>
        <w:t>B. Stephenson, Transportation and Streets Department, answered the Committee's questions.</w:t>
      </w:r>
    </w:p>
    <w:p>
      <w:pPr>
        <w:pStyle w:val="Premoved"/>
        <w:spacing w:before="120" w:after="0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24, 2002,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opposed"/>
        <w:keepNext w:val="false"/>
        <w:spacing w:before="0" w:after="120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Item1head"/>
        <w:rPr/>
      </w:pPr>
      <w:bookmarkStart w:id="26" w:name="__RefHeading___Toc30989809"/>
      <w:bookmarkEnd w:id="2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630" w:hanging="0"/>
        <w:rPr/>
      </w:pPr>
      <w:r>
        <w:rPr/>
        <w:t>(Sec. 91. B.L. 12300)</w:t>
      </w:r>
    </w:p>
    <w:p>
      <w:pPr>
        <w:pStyle w:val="Item1head"/>
        <w:spacing w:before="240" w:after="120"/>
        <w:rPr/>
      </w:pPr>
      <w:bookmarkStart w:id="27" w:name="__RefHeading___Toc30989810"/>
      <w:bookmarkEnd w:id="2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5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TRANSPORTATION AND PUBLIC WORKS COMMITTEE MINUTES</w:t>
          </w:r>
        </w:p>
        <w:p>
          <w:pPr>
            <w:pStyle w:val="Cellc"/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640"/>
              <w:tab w:val="clear" w:pos="9360"/>
              <w:tab w:val="clear" w:pos="10080"/>
              <w:tab w:val="clear" w:pos="10800"/>
              <w:tab w:val="clear" w:pos="11520"/>
              <w:tab w:val="clear" w:pos="12240"/>
            </w:tabs>
            <w:spacing w:before="0" w:after="0"/>
            <w:rPr/>
          </w:pPr>
          <w:r>
            <w:rPr/>
            <w:t>JANUARY 21,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098978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09897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309897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309897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309897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ADMINISTRATIVE INQUIRIES</w:t>
            <w:tab/>
          </w:r>
          <w:hyperlink w:anchor="__RefHeading___Toc309897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>Isolated Streets – Costs to Complete Local Improvements (S. Mandel).</w:t>
            <w:tab/>
          </w:r>
          <w:hyperlink w:anchor="__RefHeading___Toc309897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309897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Land Purchases (S. Mandel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7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Update - Alberta Natural Gas 2001 Rebates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7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309898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309898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G.1.a.C </w:t>
            <w:tab/>
            <w:t xml:space="preserve">Inland Cement Environmental Appeal Board Summary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8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Pylypow Industrial Stage 1 – Consultant Appointmen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8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c.</w:t>
            <w:tab/>
            <w:t xml:space="preserve">Indemnity of Former Landfill Sit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309898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a.</w:t>
            <w:tab/>
            <w:t xml:space="preserve">City Policies to Protect Corridors for High Speed Transit in the Future (Strategic Review for </w:t>
            <w:tab/>
            <w:t xml:space="preserve">High Speed Transit to the West, North/Northwest, and Southeast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8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Purchase One EAS-TD-AG Mark II Switch Tamper for LR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7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c.</w:t>
            <w:tab/>
            <w:t xml:space="preserve">Semi-Annual Report on the Status of Implementation of the 2002 DATS Review: Policy </w:t>
            <w:tab/>
            <w:t xml:space="preserve">Considerations Recommendations (2002 DATS Review: Policy Considerations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8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d.</w:t>
            <w:tab/>
            <w:t xml:space="preserve">Infrastructure Funds for the Construction of the Southeast Leg of the Edmonton Ring Road – </w:t>
            <w:tab/>
            <w:t xml:space="preserve">Anthony Henday Driv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9898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09898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0989810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anuary 21, 2003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January 21, 2003, m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sz w:val="24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3-01-21/2003TS4144.doc" TargetMode="External"/><Relationship Id="rId5" Type="http://schemas.openxmlformats.org/officeDocument/2006/relationships/hyperlink" Target="http://webdocs.edmonton.ca/OcctopusDocs/Public/Complete/Reports/UP/Elected-1995/2003-01-21/2003PWL001.doc" TargetMode="External"/><Relationship Id="rId6" Type="http://schemas.openxmlformats.org/officeDocument/2006/relationships/hyperlink" Target="http://webdocs.edmonton.ca/COMPLETE/REPORTS/Up/Elected-1995/2003-01-21/2003PWW008.doc" TargetMode="External"/><Relationship Id="rId7" Type="http://schemas.openxmlformats.org/officeDocument/2006/relationships/hyperlink" Target="http://webdocs.edmonton.ca/OcctopusDocs/Public/Complete/Reports/UP/Elected-1995/2003-01-21/2003PWW007.doc" TargetMode="External"/><Relationship Id="rId8" Type="http://schemas.openxmlformats.org/officeDocument/2006/relationships/hyperlink" Target="http://webdocs.edmonton.ca/OcctopusDocs/Public/Complete/Reports/UP/Elected-1995/2003-01-21/2003PWL003.doc" TargetMode="External"/><Relationship Id="rId9" Type="http://schemas.openxmlformats.org/officeDocument/2006/relationships/hyperlink" Target="http://webdocs.edmonton.ca/OcctopusDocs/Public/Complete/Reports/UP/Elected-1995/2003-01-21/2003PWW004.doc" TargetMode="External"/><Relationship Id="rId10" Type="http://schemas.openxmlformats.org/officeDocument/2006/relationships/hyperlink" Target="http://webdocs.edmonton.ca/OcctopusDocs/Public/Complete/Reports/UP/Elected-1995/2003-01-21/2003TS2457.doc" TargetMode="External"/><Relationship Id="rId11" Type="http://schemas.openxmlformats.org/officeDocument/2006/relationships/hyperlink" Target="http://webdocs.edmonton.ca/OcctopusDocs/Public/Complete/Reports/UP/Elected-1995/2003-01-21/2003TS5294.doc" TargetMode="External"/><Relationship Id="rId12" Type="http://schemas.openxmlformats.org/officeDocument/2006/relationships/hyperlink" Target="http://webdocs.edmonton.ca/OcctopusDocs/Public/Complete/Reports/UP/Elected-1995/2003-01-21/2003TS5364.doc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1:50:00Z</dcterms:created>
  <dc:creator>marjoh</dc:creator>
  <dc:description/>
  <dc:language>en-US</dc:language>
  <cp:lastModifiedBy> Guy Almberg</cp:lastModifiedBy>
  <cp:lastPrinted>2003-01-23T12:44:00Z</cp:lastPrinted>
  <dcterms:modified xsi:type="dcterms:W3CDTF">2009-03-20T07:24:00Z</dcterms:modified>
  <cp:revision>3</cp:revision>
  <dc:subject/>
  <dc:title>Minutes for Transportation and Public Works Committee January 21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1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