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120" w:after="240"/>
        <w:rPr/>
      </w:pPr>
      <w:r>
        <w:rPr/>
        <w:t>CITY COUNCIL MINUTES</w:t>
      </w:r>
    </w:p>
    <w:p>
      <w:pPr>
        <w:pStyle w:val="Mischeadr"/>
        <w:rPr/>
      </w:pPr>
      <w:r>
        <w:rPr/>
        <w:t>Monday, January 29, 2007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L. Sloan, D. Thiele.</w:t>
      </w:r>
    </w:p>
    <w:p>
      <w:pPr>
        <w:pStyle w:val="Preabsentcouncil"/>
        <w:spacing w:before="120" w:after="0"/>
        <w:rPr/>
      </w:pPr>
      <w:r>
        <w:rPr/>
        <w:t>ABSENT:</w:t>
        <w:tab/>
        <w:t>M. Phair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. B. Maurer, City Manager</w:t>
        <w:br/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783148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7831482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9:30 a.m.</w:t>
      </w:r>
    </w:p>
    <w:p>
      <w:pPr>
        <w:pStyle w:val="Para1"/>
        <w:rPr/>
      </w:pPr>
      <w:r>
        <w:rPr/>
        <w:t>Councillors J. Batty, K. Krushell, M. Phair and D. Thiele were absent.</w:t>
      </w:r>
    </w:p>
    <w:p>
      <w:pPr>
        <w:pStyle w:val="Item2"/>
        <w:keepNext w:val="false"/>
        <w:rPr/>
      </w:pPr>
      <w:bookmarkStart w:id="2" w:name="__RefHeading___Toc15783148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J. Melnychuk:</w:t>
      </w:r>
    </w:p>
    <w:p>
      <w:pPr>
        <w:pStyle w:val="Para11"/>
        <w:spacing w:before="120" w:after="0"/>
        <w:rPr/>
      </w:pPr>
      <w:r>
        <w:rPr/>
        <w:t>That the January 29, 2007, City Council meeting agenda be adopted with the following addition:</w:t>
      </w:r>
    </w:p>
    <w:p>
      <w:pPr>
        <w:pStyle w:val="SACitemhead"/>
        <w:spacing w:before="240" w:after="120"/>
        <w:rPr/>
      </w:pPr>
      <w:r>
        <w:rPr/>
        <w:t>H.1.l.</w:t>
        <w:tab/>
        <w:t>Capital Region Services to Children Linkages Committe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S. Mandel; B. Anderson, T. Cavanagh, E. Gibbons, </w:t>
        <w:br/>
        <w:t xml:space="preserve">R. Hayter, K. Leibovici, J. Melnychuk, M. Nickel, </w:t>
        <w:br/>
        <w:t>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J. Batty, K. Krushell, M. Phair, D. Thiele.</w:t>
      </w:r>
    </w:p>
    <w:p>
      <w:pPr>
        <w:pStyle w:val="Item1head"/>
        <w:keepNext w:val="false"/>
        <w:rPr/>
      </w:pPr>
      <w:bookmarkStart w:id="3" w:name="H"/>
      <w:bookmarkStart w:id="4" w:name="G3"/>
      <w:bookmarkStart w:id="5" w:name="G2"/>
      <w:bookmarkStart w:id="6" w:name="G1"/>
      <w:bookmarkEnd w:id="3"/>
      <w:bookmarkEnd w:id="4"/>
      <w:bookmarkEnd w:id="5"/>
      <w:bookmarkEnd w:id="6"/>
      <w:r>
        <w:rPr>
          <w:u w:val="none"/>
        </w:rPr>
        <w:t>H.</w:t>
        <w:tab/>
      </w:r>
      <w:r>
        <w:rPr/>
        <w:t>OTHER REPORT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7" w:name="__RefHeading___Toc157831485"/>
      <w:bookmarkStart w:id="8" w:name="J"/>
      <w:bookmarkStart w:id="9" w:name="I"/>
      <w:bookmarkEnd w:id="7"/>
      <w:bookmarkEnd w:id="8"/>
      <w:bookmarkEnd w:id="9"/>
      <w:r>
        <w:rPr/>
        <w:t>H.1.</w:t>
        <w:tab/>
        <w:t>CIVIC AGENCIES AND INTERGOVERNMENTAL BODIES</w:t>
      </w:r>
    </w:p>
    <w:p>
      <w:pPr>
        <w:pStyle w:val="Itemtitle"/>
        <w:rPr/>
      </w:pPr>
      <w:bookmarkStart w:id="10" w:name="__RefHeading___Toc157831486"/>
      <w:bookmarkEnd w:id="10"/>
      <w:r>
        <w:rPr/>
        <w:t>H.1.a.</w:t>
        <w:tab/>
        <w:tab/>
        <w:t>Federation of Canadian Municipalitie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R. Hayter and K. Leibovici provided a verbal update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Itemtitle"/>
        <w:keepNext w:val="false"/>
        <w:rPr/>
      </w:pPr>
      <w:bookmarkStart w:id="11" w:name="__RefHeading___Toc157831487"/>
      <w:r>
        <w:rPr/>
        <w:t>H.1.b.</w:t>
        <w:tab/>
        <w:tab/>
        <w:t xml:space="preserve">Alberta Urban Municipalities Association </w:t>
      </w:r>
      <w:bookmarkEnd w:id="11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 xml:space="preserve">Councillor E. Gibbons provided a verbal update and a written update by Councillors E. Gibbons and D. Thiele was included with the agenda. Copies of a handout provided by Councillor </w:t>
        <w:br/>
        <w:t>E. Gibbons were distributed to Members of Council and a copy was filed with the Office of the City Clerk.</w:t>
      </w:r>
    </w:p>
    <w:p>
      <w:pPr>
        <w:pStyle w:val="Para1"/>
        <w:rPr/>
      </w:pPr>
      <w:r>
        <w:rPr/>
        <w:t>Councillor K. Krushell entered the meeting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spacing w:before="240" w:after="0"/>
        <w:rPr/>
      </w:pPr>
      <w:r>
        <w:rPr/>
        <w:t>MOVED  K. Leibovici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bookmarkStart w:id="12" w:name="OLE_LINK1"/>
            <w:r>
              <w:rPr/>
              <w:t>That Councillor E. Gibbons be re-appointed to the Alberta Capital Finance Authority (Class C category).</w:t>
            </w:r>
            <w:bookmarkEnd w:id="12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M. Phair.</w:t>
      </w:r>
    </w:p>
    <w:p>
      <w:pPr>
        <w:pStyle w:val="Para1"/>
        <w:rPr/>
      </w:pPr>
      <w:r>
        <w:rPr/>
        <w:t>Mayor S. Mandel vacated the Chair and Deputy Mayor E. Gibbons presided.</w:t>
      </w:r>
    </w:p>
    <w:p>
      <w:pPr>
        <w:pStyle w:val="Itemtitle"/>
        <w:keepNext w:val="false"/>
        <w:rPr/>
      </w:pPr>
      <w:bookmarkStart w:id="13" w:name="__RefHeading___Toc157831488"/>
      <w:r>
        <w:rPr/>
        <w:t>H.1.c.</w:t>
        <w:tab/>
        <w:tab/>
        <w:t>Northern Alberta Mayors and Reeves Caucus</w:t>
      </w:r>
      <w:bookmarkEnd w:id="13"/>
      <w:r>
        <w:rPr/>
        <w:t xml:space="preserve"> 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S. Mandel provided a verbal update.</w:t>
      </w:r>
    </w:p>
    <w:p>
      <w:pPr>
        <w:pStyle w:val="Itemtitle"/>
        <w:keepNext w:val="false"/>
        <w:rPr/>
      </w:pPr>
      <w:bookmarkStart w:id="14" w:name="__RefHeading___Toc157831489"/>
      <w:bookmarkEnd w:id="14"/>
      <w:r>
        <w:rPr/>
        <w:t>H.1.d.</w:t>
        <w:tab/>
        <w:tab/>
        <w:t>Alberta Capital Region Allianc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S. Mandel provided a verbal update.</w:t>
      </w:r>
    </w:p>
    <w:p>
      <w:pPr>
        <w:pStyle w:val="Para1"/>
        <w:rPr/>
      </w:pPr>
      <w:r>
        <w:rPr/>
        <w:t>Deputy Mayor E. Gibbons vacated the Chair and Mayor S. Mandel presided.</w:t>
      </w:r>
    </w:p>
    <w:p>
      <w:pPr>
        <w:pStyle w:val="Itemtitle"/>
        <w:keepNext w:val="false"/>
        <w:rPr/>
      </w:pPr>
      <w:bookmarkStart w:id="15" w:name="__RefHeading___Toc157831490"/>
      <w:bookmarkEnd w:id="15"/>
      <w:r>
        <w:rPr/>
        <w:t>H.1.e.</w:t>
        <w:tab/>
        <w:tab/>
        <w:t>Trans-Canada Yellowhead Highway Associatio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R. Hayter provided a verbal update.</w:t>
      </w:r>
    </w:p>
    <w:p>
      <w:pPr>
        <w:pStyle w:val="Itemtitle"/>
        <w:keepNext w:val="false"/>
        <w:rPr/>
      </w:pPr>
      <w:bookmarkStart w:id="16" w:name="__RefHeading___Toc157831491"/>
      <w:bookmarkEnd w:id="16"/>
      <w:r>
        <w:rPr/>
        <w:t>H.1.f.</w:t>
        <w:tab/>
        <w:tab/>
        <w:t>Edmonton Northlands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s J. Batty and M. Nickel provided verbal updates.</w:t>
      </w:r>
    </w:p>
    <w:p>
      <w:pPr>
        <w:pStyle w:val="Itemtitle"/>
        <w:keepNext w:val="false"/>
        <w:rPr/>
      </w:pPr>
      <w:bookmarkStart w:id="17" w:name="__RefHeading___Toc157831492"/>
      <w:bookmarkEnd w:id="17"/>
      <w:r>
        <w:rPr/>
        <w:t>H.1.g.</w:t>
        <w:tab/>
        <w:tab/>
        <w:t>Edmonton Police Commission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K. Leibovici provided a verbal update.</w:t>
      </w:r>
    </w:p>
    <w:p>
      <w:pPr>
        <w:pStyle w:val="Itemtitle"/>
        <w:keepNext w:val="false"/>
        <w:rPr/>
      </w:pPr>
      <w:bookmarkStart w:id="18" w:name="__RefHeading___Toc157831493"/>
      <w:r>
        <w:rPr/>
        <w:t>H.1.h.</w:t>
        <w:tab/>
        <w:tab/>
        <w:t xml:space="preserve">Edmonton Salutes </w:t>
      </w:r>
      <w:bookmarkEnd w:id="1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E. Gibbons provided a verbal update and a written update was included with the agenda.</w:t>
      </w:r>
    </w:p>
    <w:p>
      <w:pPr>
        <w:pStyle w:val="Itemtitle"/>
        <w:rPr/>
      </w:pPr>
      <w:bookmarkStart w:id="19" w:name="__RefHeading___Toc157831494"/>
      <w:r>
        <w:rPr/>
        <w:t>H.1.i.</w:t>
        <w:tab/>
        <w:tab/>
        <w:t xml:space="preserve">Inter-City Forum on Social Policy </w:t>
      </w:r>
      <w:bookmarkEnd w:id="1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/>
      </w:pPr>
      <w:r>
        <w:rPr/>
        <w:tab/>
      </w:r>
    </w:p>
    <w:p>
      <w:pPr>
        <w:pStyle w:val="Para1"/>
        <w:rPr/>
      </w:pPr>
      <w:r>
        <w:rPr/>
        <w:t>Councillor J. Melnychuk provided a written update included with the agenda.</w:t>
      </w:r>
    </w:p>
    <w:p>
      <w:pPr>
        <w:pStyle w:val="Itemtitle"/>
        <w:keepNext w:val="false"/>
        <w:rPr/>
      </w:pPr>
      <w:bookmarkStart w:id="20" w:name="__RefHeading___Toc157831495"/>
      <w:r>
        <w:rPr/>
        <w:t>H.1.j.</w:t>
        <w:tab/>
        <w:tab/>
        <w:t xml:space="preserve">Canadian Urban Transit Association – Transit Board Members Committee </w:t>
      </w:r>
      <w:bookmarkEnd w:id="20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D. Thiele provided a verbal update and a written update was included with the agenda.</w:t>
      </w:r>
    </w:p>
    <w:p>
      <w:pPr>
        <w:pStyle w:val="Itemtitle"/>
        <w:keepNext w:val="false"/>
        <w:spacing w:before="300" w:after="0"/>
        <w:rPr/>
      </w:pPr>
      <w:bookmarkStart w:id="21" w:name="__RefHeading___Toc157831496"/>
      <w:bookmarkEnd w:id="21"/>
      <w:r>
        <w:rPr/>
        <w:t>H.1.k.</w:t>
        <w:tab/>
        <w:tab/>
        <w:t>Edmonton Youth Council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K. Krushell provided a verbal update.</w:t>
      </w:r>
    </w:p>
    <w:p>
      <w:pPr>
        <w:pStyle w:val="Itemtitle"/>
        <w:keepNext w:val="false"/>
        <w:spacing w:before="300" w:after="0"/>
        <w:rPr/>
      </w:pPr>
      <w:bookmarkStart w:id="22" w:name="__RefHeading___Toc157831497"/>
      <w:bookmarkEnd w:id="22"/>
      <w:r>
        <w:rPr/>
        <w:t>H.1.l.</w:t>
        <w:tab/>
        <w:tab/>
        <w:t>Capital Region Services to Children Linkages Committee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K. Krushell provided a verbal updat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3" w:name="__RefHeading___Toc157831498"/>
      <w:bookmarkEnd w:id="23"/>
      <w:r>
        <w:rPr/>
        <w:t>H.2.</w:t>
        <w:tab/>
        <w:t>COUNCIL INITIATIVES</w:t>
      </w:r>
    </w:p>
    <w:p>
      <w:pPr>
        <w:pStyle w:val="Itemtitle"/>
        <w:rPr/>
      </w:pPr>
      <w:bookmarkStart w:id="24" w:name="__RefHeading___Toc157831499"/>
      <w:bookmarkEnd w:id="24"/>
      <w:r>
        <w:rPr/>
        <w:t>H.2.a.</w:t>
        <w:tab/>
        <w:tab/>
        <w:t>Neighbourhood Revitalization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J. Melnychuk provided a verbal update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Itemtitle"/>
        <w:rPr/>
      </w:pPr>
      <w:bookmarkStart w:id="25" w:name="__RefHeading___Toc157831500"/>
      <w:bookmarkEnd w:id="25"/>
      <w:r>
        <w:rPr/>
        <w:t>H.2.b.</w:t>
        <w:tab/>
        <w:tab/>
        <w:t>Mayor’s Drug Strategy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J. Melnychuk provided a verbal update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Itemtitle"/>
        <w:rPr/>
      </w:pPr>
      <w:bookmarkStart w:id="26" w:name="__RefHeading___Toc157831501"/>
      <w:r>
        <w:rPr/>
        <w:t>H.2.c.</w:t>
        <w:tab/>
        <w:tab/>
        <w:t xml:space="preserve">Mayor’s Task Force on Traffic Safety </w:t>
      </w:r>
      <w:bookmarkEnd w:id="26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/>
      </w:pPr>
      <w:r>
        <w:rPr/>
        <w:tab/>
        <w:tab/>
      </w:r>
    </w:p>
    <w:p>
      <w:pPr>
        <w:pStyle w:val="Para1"/>
        <w:rPr/>
      </w:pPr>
      <w:r>
        <w:rPr/>
        <w:t>Councillor D. Thiele provided a verbal update and a written update was included with the agenda.</w:t>
      </w:r>
    </w:p>
    <w:p>
      <w:pPr>
        <w:pStyle w:val="Itemtitle"/>
        <w:spacing w:before="320" w:after="0"/>
        <w:rPr/>
      </w:pPr>
      <w:bookmarkStart w:id="27" w:name="__RefHeading___Toc157831502"/>
      <w:r>
        <w:rPr/>
        <w:t>H.2.d.</w:t>
        <w:tab/>
        <w:tab/>
        <w:t>Aboriginal Issues</w:t>
      </w:r>
      <w:bookmarkEnd w:id="27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R. Hayter provided a verbal update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Itemtitle"/>
        <w:spacing w:before="320" w:after="0"/>
        <w:rPr/>
      </w:pPr>
      <w:bookmarkStart w:id="28" w:name="__RefHeading___Toc157831503"/>
      <w:r>
        <w:rPr/>
        <w:t>H.2.e.</w:t>
        <w:tab/>
        <w:tab/>
        <w:t>Seniors Issues</w:t>
      </w:r>
      <w:bookmarkEnd w:id="28"/>
      <w:r>
        <w:rPr/>
        <w:t xml:space="preserve"> </w:t>
      </w:r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Councillor L. Sloan provided a verbal update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REPORTS ON CIVIC AGENCIES,  INTERGOVERNMENTAL BODIES AND COUNCIL INITIATIVES</w:t>
      </w:r>
    </w:p>
    <w:p>
      <w:pPr>
        <w:pStyle w:val="Premoved"/>
        <w:spacing w:before="240" w:after="0"/>
        <w:rPr/>
      </w:pPr>
      <w:r>
        <w:rPr/>
        <w:t>MOVED  J. Batty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verbal updates on items H.1.a., H.1.b., H.1.c., H.1.d., H.1.e., H.1.f., H.1.g., H.1.h., H.1.j., H.1.k., H.1.l., H.2.a., H.2.b., H.2.c., H.2.d. and H.2.e. be received for information.</w:t>
            </w:r>
          </w:p>
          <w:p>
            <w:pPr>
              <w:pStyle w:val="Para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written updates on items H.1.b., H.1.h., H.1.i., H.1.j. and H.2.c.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S. Mandel; B. Anderson, J. Batty, T. Cavanagh,</w:t>
      </w:r>
      <w:r>
        <w:rPr/>
        <w:br w:type="textWrapping" w:clear="all"/>
      </w:r>
      <w:r>
        <w:rPr/>
        <w:t>E. Gibbons, R. Hayter, K. Krushell, K. Leibovici,</w:t>
      </w:r>
      <w:r>
        <w:rPr/>
        <w:br w:type="textWrapping" w:clear="all"/>
      </w:r>
      <w:r>
        <w:rPr/>
        <w:t>J. Melnychuk, M. Nickel, L. Sloan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M. Phair.</w:t>
      </w:r>
    </w:p>
    <w:p>
      <w:pPr>
        <w:pStyle w:val="Item1head"/>
        <w:keepNext w:val="false"/>
        <w:rPr/>
      </w:pPr>
      <w:bookmarkStart w:id="29" w:name="__RefHeading___Toc157831505"/>
      <w:bookmarkEnd w:id="2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keepNext w:val="false"/>
        <w:rPr/>
      </w:pPr>
      <w:bookmarkStart w:id="30" w:name="__RefHeading___Toc157831506"/>
      <w:bookmarkEnd w:id="3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5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MINUTES</w:t>
          </w:r>
        </w:p>
        <w:p>
          <w:pPr>
            <w:pStyle w:val="Normal"/>
            <w:jc w:val="center"/>
            <w:rPr/>
          </w:pPr>
          <w:r>
            <w:rPr/>
            <w:t>JANUARY 29, 2007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1578314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578314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578314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>
              <w:lang w:val="en-US" w:eastAsia="en-US"/>
            </w:rPr>
            <w:t>H.</w:t>
            <w:tab/>
            <w:t>REPORTS ON CIVIC AGENCIES,  INTERGOVERNMENTAL BODIES AND COUNCIL INITIATIVES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IVIC AGENCIES AND INTERGOVERNMENTAL BODIES</w:t>
            <w:tab/>
          </w:r>
          <w:hyperlink w:anchor="__RefHeading___Toc1578314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Federation of Canadian Municipalities</w:t>
            <w:tab/>
          </w:r>
          <w:hyperlink w:anchor="__RefHeading___Toc1578314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Alberta Urban Municipalities Association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7831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c.</w:t>
            <w:tab/>
            <w:t xml:space="preserve"> Northern Alberta Mayors and Reeves Caucus</w:t>
            <w:tab/>
          </w:r>
          <w:hyperlink w:anchor="__RefHeading___Toc1578314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d.</w:t>
            <w:tab/>
            <w:t xml:space="preserve"> Alberta Capital Region Alliance</w:t>
            <w:tab/>
          </w:r>
          <w:hyperlink w:anchor="__RefHeading___Toc1578314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e.</w:t>
            <w:tab/>
            <w:t xml:space="preserve"> Trans-Canada Yellowhead Highway Association</w:t>
            <w:tab/>
          </w:r>
          <w:hyperlink w:anchor="__RefHeading___Toc157831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f.</w:t>
            <w:tab/>
            <w:t xml:space="preserve"> Edmonton Northlands</w:t>
            <w:tab/>
          </w:r>
          <w:hyperlink w:anchor="__RefHeading___Toc1578314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g.</w:t>
            <w:tab/>
            <w:t xml:space="preserve"> Edmonton Police Commission</w:t>
            <w:tab/>
          </w:r>
          <w:hyperlink w:anchor="__RefHeading___Toc157831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h.</w:t>
            <w:tab/>
            <w:t xml:space="preserve"> Edmonton Salute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7831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i.</w:t>
            <w:tab/>
            <w:t xml:space="preserve"> Inter-City Forum on Social Policy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78314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j.</w:t>
            <w:tab/>
            <w:t xml:space="preserve"> Canadian Urban Transit Association – Transit Board Members Committee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78314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k.</w:t>
            <w:tab/>
            <w:t xml:space="preserve"> Edmonton Youth Council</w:t>
            <w:tab/>
          </w:r>
          <w:hyperlink w:anchor="__RefHeading___Toc157831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l.</w:t>
            <w:tab/>
            <w:t xml:space="preserve"> Capital Region Services to Children Linkages Committee</w:t>
            <w:tab/>
          </w:r>
          <w:hyperlink w:anchor="__RefHeading___Toc1578314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UNCIL INITIATIVES</w:t>
            <w:tab/>
          </w:r>
          <w:hyperlink w:anchor="__RefHeading___Toc1578314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a.</w:t>
            <w:tab/>
            <w:t xml:space="preserve"> Neighbourhood Revitalization</w:t>
            <w:tab/>
          </w:r>
          <w:hyperlink w:anchor="__RefHeading___Toc1578314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b.</w:t>
            <w:tab/>
            <w:t xml:space="preserve"> Mayor’s Drug Strategy</w:t>
            <w:tab/>
          </w:r>
          <w:hyperlink w:anchor="__RefHeading___Toc1578315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c.</w:t>
            <w:tab/>
            <w:t xml:space="preserve"> Mayor’s Task Force on Traffic Safety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578315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d.</w:t>
            <w:tab/>
            <w:t xml:space="preserve"> Aboriginal Issues</w:t>
            <w:tab/>
          </w:r>
          <w:hyperlink w:anchor="__RefHeading___Toc1578315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2.e.</w:t>
            <w:tab/>
            <w:t xml:space="preserve"> Seniors Issues</w:t>
            <w:tab/>
          </w:r>
          <w:hyperlink w:anchor="__RefHeading___Toc1578315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578315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57831506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6</w:t>
    </w:r>
  </w:p>
  <w:p>
    <w:pPr>
      <w:pStyle w:val="Miscfooter"/>
      <w:rPr/>
    </w:pPr>
    <w:r>
      <w:rPr/>
      <w:t>January 29, 2007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7-01-29/2007H.1.b.doc" TargetMode="External"/><Relationship Id="rId5" Type="http://schemas.openxmlformats.org/officeDocument/2006/relationships/hyperlink" Target="http://webdocs.edmonton.ca/OcctopusDocs/Public/COMPLETE/REPORTS/CC/Elected-1995/2007-01-29/2007H.1.h.doc" TargetMode="External"/><Relationship Id="rId6" Type="http://schemas.openxmlformats.org/officeDocument/2006/relationships/hyperlink" Target="http://webdocs.edmonton.ca/OcctopusDocs/Public/COMPLETE/REPORTS/CC/Elected-1995/2007-01-29/2007H.1.i.doc" TargetMode="External"/><Relationship Id="rId7" Type="http://schemas.openxmlformats.org/officeDocument/2006/relationships/hyperlink" Target="http://webdocs.edmonton.ca/OcctopusDocs/Public/COMPLETE/REPORTS/CC/Elected-1995/2007-01-29/2007H.1.j.doc" TargetMode="External"/><Relationship Id="rId8" Type="http://schemas.openxmlformats.org/officeDocument/2006/relationships/hyperlink" Target="http://webdocs.edmonton.ca/OcctopusDocs/Public/COMPLETE/REPORTS/CC/Elected-1995/2007-01-29/2007H.2.c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40:00Z</dcterms:created>
  <dc:creator>alekot</dc:creator>
  <dc:description/>
  <dc:language>en-US</dc:language>
  <cp:lastModifiedBy>alekot</cp:lastModifiedBy>
  <cp:lastPrinted>2007-01-29T10:55:00Z</cp:lastPrinted>
  <dcterms:modified xsi:type="dcterms:W3CDTF">2009-03-20T07:39:00Z</dcterms:modified>
  <cp:revision>4</cp:revision>
  <dc:subject/>
  <dc:title>Minutes for City Council January 29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1-2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