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rPr/>
      </w:pPr>
      <w:r>
        <w:rPr/>
        <w:t>Wednesday, November 14, 2001</w:t>
      </w:r>
    </w:p>
    <w:p>
      <w:pPr>
        <w:pStyle w:val="Prepresentcouncil"/>
        <w:rPr>
          <w:color w:val="000000"/>
        </w:rPr>
      </w:pPr>
      <w:r>
        <w:rPr>
          <w:color w:val="000000"/>
        </w:rPr>
        <w:t>PRESENT</w:t>
        <w:tab/>
        <w:t xml:space="preserve">B. Smith; B. Anderson, J. Batty, A. Bolstad, E. Gibbons, R. Hayter, </w:t>
        <w:br/>
        <w:t>L. Langley, K. Leibovici, S. Mandel, J. Melnychuk, M. Phair.</w:t>
      </w:r>
    </w:p>
    <w:p>
      <w:pPr>
        <w:pStyle w:val="Prepresentcouncil"/>
        <w:rPr>
          <w:color w:val="000000"/>
        </w:rPr>
      </w:pPr>
      <w:r>
        <w:rPr>
          <w:color w:val="000000"/>
        </w:rPr>
        <w:t>ABSENT:</w:t>
        <w:tab/>
        <w:t>T. Cavanagh, D. Thiele.</w:t>
      </w:r>
    </w:p>
    <w:p>
      <w:pPr>
        <w:pStyle w:val="Prealsoinattend"/>
        <w:spacing w:before="120" w:after="0"/>
        <w:rPr>
          <w:color w:val="000000"/>
        </w:rPr>
      </w:pPr>
      <w:r>
        <w:rPr>
          <w:color w:val="000000"/>
        </w:rPr>
        <w:t>ALSO IN ATTENDANCE:</w:t>
        <w:br/>
        <w:br/>
        <w:t>A.B. Maurer, City Manager.</w:t>
      </w:r>
    </w:p>
    <w:p>
      <w:pPr>
        <w:pStyle w:val="Prealsoinattend"/>
        <w:spacing w:before="0" w:after="120"/>
        <w:rPr>
          <w:color w:val="000000"/>
        </w:rPr>
      </w:pPr>
      <w:r>
        <w:rPr>
          <w:color w:val="000000"/>
        </w:rP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30460919"/>
      <w:bookmarkEnd w:id="0"/>
      <w:r>
        <w:rPr/>
        <w:t>A.1.</w:t>
        <w:tab/>
        <w:t>CALL TO ORDER</w:t>
      </w:r>
    </w:p>
    <w:p>
      <w:pPr>
        <w:pStyle w:val="Para1"/>
        <w:rPr/>
      </w:pPr>
      <w:r>
        <w:rPr/>
        <w:t>Mayor B. Smith called the meeting to order at 9:30 a.m.</w:t>
      </w:r>
    </w:p>
    <w:p>
      <w:pPr>
        <w:pStyle w:val="Para1"/>
        <w:rPr/>
      </w:pPr>
      <w:r>
        <w:rPr/>
        <w:t>Councillors B. Anderson, J. Batty, T. Cavanagh, K. Leibovici, S. Mandel and D. Thiele were absent.</w:t>
      </w:r>
    </w:p>
    <w:p>
      <w:pPr>
        <w:pStyle w:val="Item2"/>
        <w:numPr>
          <w:ilvl w:val="0"/>
          <w:numId w:val="0"/>
        </w:numPr>
        <w:ind w:left="1440" w:right="720" w:hanging="1440"/>
        <w:outlineLvl w:val="0"/>
        <w:rPr/>
      </w:pPr>
      <w:bookmarkStart w:id="1" w:name="__RefHeading___Toc530460920"/>
      <w:bookmarkEnd w:id="1"/>
      <w:r>
        <w:rPr/>
        <w:t>A.2.</w:t>
        <w:tab/>
        <w:t>ADOPTION OF AGENDA</w:t>
      </w:r>
    </w:p>
    <w:p>
      <w:pPr>
        <w:pStyle w:val="Para0"/>
        <w:rPr/>
      </w:pPr>
      <w:r>
        <w:rPr/>
      </w:r>
    </w:p>
    <w:p>
      <w:pPr>
        <w:pStyle w:val="Premoved"/>
        <w:rPr>
          <w:color w:val="000000"/>
        </w:rPr>
      </w:pPr>
      <w:r>
        <w:rPr>
          <w:color w:val="000000"/>
        </w:rPr>
        <w:t>MOVED  M. Phair – L. Langley:</w:t>
      </w:r>
    </w:p>
    <w:p>
      <w:pPr>
        <w:pStyle w:val="Para11"/>
        <w:rPr/>
      </w:pPr>
      <w:r>
        <w:rPr/>
        <w:t>That the Special City Council Agenda for the November 14, 2001 meeting be adopted.</w:t>
      </w:r>
    </w:p>
    <w:p>
      <w:pPr>
        <w:pStyle w:val="Voteresult"/>
        <w:rPr/>
      </w:pPr>
      <w:r>
        <w:rPr/>
        <w:t>CARRIED</w:t>
      </w:r>
    </w:p>
    <w:p>
      <w:pPr>
        <w:pStyle w:val="Preforthemotion"/>
        <w:rPr/>
      </w:pPr>
      <w:r>
        <w:rPr/>
        <w:t>FOR THE MOTION:</w:t>
        <w:tab/>
        <w:t xml:space="preserve">B. Smith; </w:t>
      </w:r>
      <w:r>
        <w:rPr>
          <w:color w:val="000000"/>
        </w:rPr>
        <w:t>A. Bolstad, E. Gibbons, R. Hayter,</w:t>
      </w:r>
    </w:p>
    <w:p>
      <w:pPr>
        <w:pStyle w:val="Preforthemotion"/>
        <w:rPr/>
      </w:pPr>
      <w:r>
        <w:rPr/>
        <w:tab/>
      </w:r>
      <w:r>
        <w:rPr>
          <w:color w:val="000000"/>
        </w:rPr>
        <w:t>L. Langley, J. Melnychuk, M. Phair.</w:t>
      </w:r>
    </w:p>
    <w:p>
      <w:pPr>
        <w:pStyle w:val="Preforthemotion"/>
        <w:rPr>
          <w:color w:val="000000"/>
        </w:rPr>
      </w:pPr>
      <w:r>
        <w:rPr>
          <w:color w:val="000000"/>
        </w:rPr>
        <w:t>ABSENT:</w:t>
        <w:tab/>
        <w:t>B. Anderson, J. Batty, T. Cavanagh, K. Leibovici,</w:t>
      </w:r>
    </w:p>
    <w:p>
      <w:pPr>
        <w:pStyle w:val="Preforthemotion"/>
        <w:rPr>
          <w:color w:val="000000"/>
        </w:rPr>
      </w:pPr>
      <w:r>
        <w:rPr>
          <w:color w:val="000000"/>
        </w:rPr>
        <w:tab/>
        <w:t>S. Mandel, D. Thiele.</w:t>
      </w:r>
    </w:p>
    <w:p>
      <w:pPr>
        <w:pStyle w:val="Para1"/>
        <w:rPr/>
      </w:pPr>
      <w:r>
        <w:rPr/>
        <w:t>Councillor B. Anderson entered the meeting.</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2" w:name="__RefHeading___Toc530460922"/>
      <w:bookmarkEnd w:id="2"/>
      <w:r>
        <w:rPr/>
        <w:t>B.1.a.</w:t>
        <w:tab/>
        <w:tab/>
        <w:t>Distinguished Budget Presentation Award (B. Smith).</w:t>
      </w:r>
    </w:p>
    <w:p>
      <w:pPr>
        <w:pStyle w:val="R1thin"/>
        <w:rPr/>
      </w:pPr>
      <w:r>
        <w:rPr/>
        <w:tab/>
      </w:r>
    </w:p>
    <w:p>
      <w:pPr>
        <w:pStyle w:val="Para11"/>
        <w:rPr/>
      </w:pPr>
      <w:r>
        <w:rPr/>
        <w:t>Mayor B. Smith, on behalf of City Council, congratulated the staff in the Finance Branch, Corporate Services Department, for receiving the “Distinguished Budget Presentation Award” from the Government Finance Officers Association of the United States and Canada, for its work on the 2001 budget.  This is the Branch’s fourth consecutive win of this Award.</w:t>
      </w:r>
    </w:p>
    <w:p>
      <w:pPr>
        <w:pStyle w:val="Para11"/>
        <w:rPr/>
      </w:pPr>
      <w:r>
        <w:rPr/>
        <w:t>Mayor B. Smith presented Roger Rosychuk, Branch Manager, with the Award  and thanked the staff for upholding the quality of standards of their profession.</w:t>
      </w:r>
    </w:p>
    <w:p>
      <w:pPr>
        <w:pStyle w:val="Para1"/>
        <w:rPr/>
      </w:pPr>
      <w:r>
        <w:rPr/>
        <w:t>Councillors K. Leibovici, S. Mandel and J. Batty entered the meeting.</w:t>
      </w:r>
    </w:p>
    <w:p>
      <w:pPr>
        <w:pStyle w:val="Itemtitle"/>
        <w:rPr/>
      </w:pPr>
      <w:bookmarkStart w:id="3" w:name="__RefHeading___Toc530460923"/>
      <w:bookmarkEnd w:id="3"/>
      <w:r>
        <w:rPr/>
        <w:t>B.1.b.</w:t>
        <w:tab/>
        <w:tab/>
        <w:t xml:space="preserve">University of Alberta Pandas Rugby and Soccer Teams and </w:t>
        <w:br/>
        <w:t>the Harry Ainlay High School Volleyball Teams (B. Anderson).</w:t>
      </w:r>
    </w:p>
    <w:p>
      <w:pPr>
        <w:pStyle w:val="R1thin"/>
        <w:rPr/>
      </w:pPr>
      <w:r>
        <w:rPr/>
        <w:tab/>
      </w:r>
    </w:p>
    <w:p>
      <w:pPr>
        <w:pStyle w:val="Para11"/>
        <w:rPr/>
      </w:pPr>
      <w:r>
        <w:rPr/>
        <w:t>Councillor B. Anderson, on behalf of City Council, congratulated the University of Alberta Pandas Rugby and Soccer Teams for winning the first two National Championships of this school year and continuing their record of excellence.</w:t>
      </w:r>
    </w:p>
    <w:p>
      <w:pPr>
        <w:pStyle w:val="Para11"/>
        <w:rPr/>
      </w:pPr>
      <w:r>
        <w:rPr/>
        <w:t>Councillor B. Anderson, on behalf of City Council, also congratulated the Harry Ainlay High School Volleyball Teams for wining in all four divisions - Junior and Senior Mens’ and Womens’.  A great accomplishment for a school that has a long history of excellence in all sports, particularly volleyball.</w:t>
      </w:r>
    </w:p>
    <w:p>
      <w:pPr>
        <w:pStyle w:val="Item1head"/>
        <w:rPr>
          <w:b w:val="false"/>
          <w:b w:val="false"/>
        </w:rPr>
      </w:pPr>
      <w:bookmarkStart w:id="4" w:name="E"/>
      <w:bookmarkEnd w:id="4"/>
      <w:r>
        <w:rPr>
          <w:u w:val="none"/>
        </w:rPr>
        <w:t>E.</w:t>
        <w:tab/>
      </w:r>
      <w:r>
        <w:rPr/>
        <w:t>REPORTS RELATED TO EXECUTIVE COMMITTEE MATTERS</w:t>
      </w:r>
    </w:p>
    <w:p>
      <w:pPr>
        <w:pStyle w:val="Itemtitle"/>
        <w:rPr/>
      </w:pPr>
      <w:bookmarkStart w:id="5" w:name="__RefHeading___Toc530460925"/>
      <w:bookmarkEnd w:id="5"/>
      <w:r>
        <w:rPr/>
        <w:t>E.1.a.</w:t>
        <w:tab/>
        <w:tab/>
        <w:t>Overview of 2002 Budget &amp; Corporate Business Plan.</w:t>
      </w:r>
    </w:p>
    <w:p>
      <w:pPr>
        <w:pStyle w:val="R1thin"/>
        <w:rPr/>
      </w:pPr>
      <w:r>
        <w:rPr/>
        <w:tab/>
      </w:r>
    </w:p>
    <w:p>
      <w:pPr>
        <w:pStyle w:val="Para1"/>
        <w:rPr/>
      </w:pPr>
      <w:bookmarkStart w:id="6" w:name="F"/>
      <w:bookmarkStart w:id="7" w:name="E5"/>
      <w:bookmarkStart w:id="8" w:name="E4"/>
      <w:bookmarkStart w:id="9" w:name="E3"/>
      <w:bookmarkStart w:id="10" w:name="E2"/>
      <w:bookmarkStart w:id="11" w:name="E1"/>
      <w:bookmarkEnd w:id="6"/>
      <w:bookmarkEnd w:id="7"/>
      <w:bookmarkEnd w:id="8"/>
      <w:bookmarkEnd w:id="9"/>
      <w:bookmarkEnd w:id="10"/>
      <w:bookmarkEnd w:id="11"/>
      <w:r>
        <w:rPr/>
        <w:t>A.B. Maurer, City Manager; R. Garvey, General Manager, and R. Rosychuk, Corporate Services Department, gave an overview of the 2002 Budget and Corporate Business Plan and the 5 year Capital Plan and Budget.  A copy of the presentation was distributed to Members of Council and filed with the Office of the City Clerk.</w:t>
      </w:r>
    </w:p>
    <w:p>
      <w:pPr>
        <w:pStyle w:val="Para1"/>
        <w:rPr/>
      </w:pPr>
      <w:r>
        <w:rPr/>
        <w:t>A.B. Maurer, City Manager; R. Garvey, General Manager, and R. Rosychuk, Corporate Services Department, answered Council’s questions.</w:t>
      </w:r>
    </w:p>
    <w:p>
      <w:pPr>
        <w:pStyle w:val="Premoved"/>
        <w:rPr/>
      </w:pPr>
      <w:r>
        <w:rPr/>
        <w:t>MOVED A. Bolstad – B. Smith:</w:t>
      </w:r>
    </w:p>
    <w:p>
      <w:pPr>
        <w:pStyle w:val="Para11"/>
        <w:rPr/>
      </w:pPr>
      <w:r>
        <w:rPr/>
        <w:t>That Council recess until 11:00 a.m.</w:t>
      </w:r>
    </w:p>
    <w:p>
      <w:pPr>
        <w:pStyle w:val="Voteresult"/>
        <w:rPr/>
      </w:pPr>
      <w:r>
        <w:rPr/>
        <w:t>CARRIED</w:t>
      </w:r>
    </w:p>
    <w:p>
      <w:pPr>
        <w:pStyle w:val="Preforthemotion"/>
        <w:rPr/>
      </w:pPr>
      <w:r>
        <w:rPr/>
        <w:t>FOR THE MOTION:</w:t>
        <w:tab/>
        <w:t xml:space="preserve">B. Smith; B. Anderson, J. Batty, </w:t>
      </w:r>
      <w:r>
        <w:rPr>
          <w:color w:val="000000"/>
        </w:rPr>
        <w:t>A. Bolstad,</w:t>
        <w:br/>
        <w:t>E. Gibbons, R. Hayter, L. Langley, K. Leibovici,</w:t>
      </w:r>
    </w:p>
    <w:p>
      <w:pPr>
        <w:pStyle w:val="Preforthemotion"/>
        <w:rPr/>
      </w:pPr>
      <w:r>
        <w:rPr/>
        <w:tab/>
        <w:t xml:space="preserve">S. Mandel, </w:t>
      </w:r>
      <w:r>
        <w:rPr>
          <w:color w:val="000000"/>
        </w:rPr>
        <w:t>J. Melnychuk, M. Phair.</w:t>
      </w:r>
    </w:p>
    <w:p>
      <w:pPr>
        <w:pStyle w:val="Preforthemotion"/>
        <w:rPr>
          <w:color w:val="000000"/>
        </w:rPr>
      </w:pPr>
      <w:r>
        <w:rPr>
          <w:color w:val="000000"/>
        </w:rPr>
        <w:t>ABSENT:</w:t>
        <w:tab/>
        <w:t>T. Cavanagh, D. Thiele.</w:t>
      </w:r>
    </w:p>
    <w:p>
      <w:pPr>
        <w:pStyle w:val="Para1"/>
        <w:rPr/>
      </w:pPr>
      <w:r>
        <w:rPr/>
        <w:t>Council recessed at 10:51 a.m.</w:t>
      </w:r>
    </w:p>
    <w:p>
      <w:pPr>
        <w:pStyle w:val="Para1"/>
        <w:rPr/>
      </w:pPr>
      <w:r>
        <w:rPr/>
        <w:t>Council reconvened at 11:05 a.m.</w:t>
      </w:r>
    </w:p>
    <w:p>
      <w:pPr>
        <w:pStyle w:val="Para1"/>
        <w:rPr/>
      </w:pPr>
      <w:r>
        <w:rPr/>
        <w:t>Councillors T. Cavanagh and D. Thiele were absent.</w:t>
      </w:r>
    </w:p>
    <w:p>
      <w:pPr>
        <w:pStyle w:val="Itemtitle"/>
        <w:rPr/>
      </w:pPr>
      <w:bookmarkStart w:id="12" w:name="__RefHeading___Toc530460926"/>
      <w:bookmarkEnd w:id="12"/>
      <w:r>
        <w:rPr/>
        <w:t>E.1.b.</w:t>
        <w:tab/>
        <w:tab/>
        <w:t>Business Plan/Budget Presentations – Departments, Boards and Authorities.</w:t>
      </w:r>
    </w:p>
    <w:p>
      <w:pPr>
        <w:pStyle w:val="R1thin"/>
        <w:rPr/>
      </w:pPr>
      <w:r>
        <w:rPr/>
        <w:tab/>
      </w:r>
    </w:p>
    <w:p>
      <w:pPr>
        <w:pStyle w:val="Para1"/>
        <w:rPr>
          <w:u w:val="single"/>
        </w:rPr>
      </w:pPr>
      <w:r>
        <w:rPr>
          <w:u w:val="single"/>
        </w:rPr>
        <w:t>Asset Management and Public Works Department.</w:t>
      </w:r>
    </w:p>
    <w:p>
      <w:pPr>
        <w:pStyle w:val="Para1"/>
        <w:rPr/>
      </w:pPr>
      <w:r>
        <w:rPr/>
        <w:t>W.D. Burn, General Manager, Asset Management and Public Works Department, made a presentation.</w:t>
      </w:r>
    </w:p>
    <w:p>
      <w:pPr>
        <w:pStyle w:val="Para1"/>
        <w:rPr/>
      </w:pPr>
      <w:r>
        <w:rPr/>
        <w:t>Orders of the Day were called.</w:t>
      </w:r>
    </w:p>
    <w:p>
      <w:pPr>
        <w:pStyle w:val="Para1"/>
        <w:rPr/>
      </w:pPr>
      <w:r>
        <w:rPr/>
        <w:t>Council recessed at 11:23 a.m.</w:t>
      </w:r>
    </w:p>
    <w:p>
      <w:pPr>
        <w:pStyle w:val="Para1"/>
        <w:rPr/>
      </w:pPr>
      <w:r>
        <w:rPr/>
        <w:t>Council reconvened at 1:30 p.m.</w:t>
      </w:r>
    </w:p>
    <w:p>
      <w:pPr>
        <w:pStyle w:val="Para1"/>
        <w:rPr/>
      </w:pPr>
      <w:r>
        <w:rPr/>
        <w:t>Councillors A. Bolstad, T. Cavanagh, R. Hayter, K. Leibovici and D. Thiele were absent.</w:t>
      </w:r>
    </w:p>
    <w:p>
      <w:pPr>
        <w:pStyle w:val="Para1"/>
        <w:rPr>
          <w:u w:val="single"/>
        </w:rPr>
      </w:pPr>
      <w:r>
        <w:rPr>
          <w:u w:val="single"/>
        </w:rPr>
        <w:t>Community Services Department.</w:t>
      </w:r>
    </w:p>
    <w:p>
      <w:pPr>
        <w:pStyle w:val="Para1"/>
        <w:rPr/>
      </w:pPr>
      <w:r>
        <w:rPr/>
        <w:t>Councillor K. Leibovici entered the meeting.</w:t>
      </w:r>
    </w:p>
    <w:p>
      <w:pPr>
        <w:pStyle w:val="Para1"/>
        <w:rPr/>
      </w:pPr>
      <w:r>
        <w:rPr/>
        <w:t>J. Tustian, General Manager, Community Services Department, made a presentation.</w:t>
      </w:r>
    </w:p>
    <w:p>
      <w:pPr>
        <w:pStyle w:val="Para1"/>
        <w:rPr/>
      </w:pPr>
      <w:r>
        <w:rPr/>
        <w:t>Councillor R. Hayter entered the meeting.</w:t>
      </w:r>
    </w:p>
    <w:p>
      <w:pPr>
        <w:pStyle w:val="Para1"/>
        <w:rPr>
          <w:u w:val="single"/>
        </w:rPr>
      </w:pPr>
      <w:r>
        <w:rPr>
          <w:u w:val="single"/>
        </w:rPr>
        <w:t>Corporate Services Department.</w:t>
      </w:r>
    </w:p>
    <w:p>
      <w:pPr>
        <w:pStyle w:val="Para1"/>
        <w:rPr/>
      </w:pPr>
      <w:r>
        <w:rPr/>
        <w:t>R. Garvey, General Manager, Corporate Services Department, made a presentation.</w:t>
      </w:r>
    </w:p>
    <w:p>
      <w:pPr>
        <w:pStyle w:val="Para1"/>
        <w:rPr>
          <w:u w:val="single"/>
        </w:rPr>
      </w:pPr>
      <w:r>
        <w:rPr>
          <w:u w:val="single"/>
        </w:rPr>
        <w:t>Emergency Response Department.</w:t>
      </w:r>
    </w:p>
    <w:p>
      <w:pPr>
        <w:pStyle w:val="Para1"/>
        <w:rPr/>
      </w:pPr>
      <w:r>
        <w:rPr/>
        <w:t>D. Kloster, General Manager, Emergency Response Department, made a presentation.</w:t>
      </w:r>
    </w:p>
    <w:p>
      <w:pPr>
        <w:pStyle w:val="Para1"/>
        <w:rPr/>
      </w:pPr>
      <w:r>
        <w:rPr/>
        <w:t>Mayor B. Smith vacated the Chair and Deputy Mayor B. Anderson presided.  Mayor B. Smith left the meeting.</w:t>
      </w:r>
    </w:p>
    <w:p>
      <w:pPr>
        <w:pStyle w:val="Para1"/>
        <w:rPr>
          <w:u w:val="single"/>
        </w:rPr>
      </w:pPr>
      <w:r>
        <w:rPr>
          <w:u w:val="single"/>
        </w:rPr>
        <w:t>Planning and Development Department.</w:t>
      </w:r>
    </w:p>
    <w:p>
      <w:pPr>
        <w:pStyle w:val="Para1"/>
        <w:rPr/>
      </w:pPr>
      <w:r>
        <w:rPr/>
        <w:t>R. Caldwell, Acting General Manager, Planning and Development Department, made a presentation.</w:t>
      </w:r>
    </w:p>
    <w:p>
      <w:pPr>
        <w:pStyle w:val="Para1"/>
        <w:rPr>
          <w:u w:val="single"/>
        </w:rPr>
      </w:pPr>
      <w:r>
        <w:rPr>
          <w:u w:val="single"/>
        </w:rPr>
        <w:t>Transportation and Streets Department.</w:t>
      </w:r>
    </w:p>
    <w:p>
      <w:pPr>
        <w:pStyle w:val="Para1"/>
        <w:rPr/>
      </w:pPr>
      <w:r>
        <w:rPr/>
        <w:t>R. Millican, General Manager, Transportation and Streets Department, made a presentation.</w:t>
      </w:r>
    </w:p>
    <w:p>
      <w:pPr>
        <w:pStyle w:val="Para1"/>
        <w:rPr/>
      </w:pPr>
      <w:r>
        <w:rPr/>
        <w:t>Mayor B. Smith re-entered the meeting.  Deputy Mayor B. Anderson vacated the Chair and Mayor B. Smith presided.</w:t>
      </w:r>
    </w:p>
    <w:p>
      <w:pPr>
        <w:pStyle w:val="Para1"/>
        <w:rPr>
          <w:u w:val="single"/>
        </w:rPr>
      </w:pPr>
      <w:r>
        <w:rPr>
          <w:u w:val="single"/>
        </w:rPr>
        <w:t>Edmonton Public Library.</w:t>
      </w:r>
    </w:p>
    <w:p>
      <w:pPr>
        <w:pStyle w:val="Para1"/>
        <w:rPr/>
      </w:pPr>
      <w:r>
        <w:rPr/>
        <w:t>L. Cook, Director, Edmonton Public Library, made a presentation, a copy of which was distributed to Members of Council and filed with the Office of the City Clerk.</w:t>
      </w:r>
    </w:p>
    <w:p>
      <w:pPr>
        <w:pStyle w:val="Para1"/>
        <w:rPr>
          <w:u w:val="single"/>
        </w:rPr>
      </w:pPr>
      <w:r>
        <w:rPr>
          <w:u w:val="single"/>
        </w:rPr>
        <w:t>Economic Development Edmonton.</w:t>
      </w:r>
    </w:p>
    <w:p>
      <w:pPr>
        <w:pStyle w:val="Para1"/>
        <w:rPr/>
      </w:pPr>
      <w:r>
        <w:rPr/>
        <w:t>J. Edwards, President and C.E.O., Economic Development Edmonton, made a presentation, a copy of which was distributed to Members of Council and filed with the Office of the City Clerk.</w:t>
      </w:r>
    </w:p>
    <w:p>
      <w:pPr>
        <w:pStyle w:val="Para1"/>
        <w:rPr/>
      </w:pPr>
      <w:r>
        <w:rPr/>
        <w:t>MOVED M. Phair – B. Smith:</w:t>
      </w:r>
    </w:p>
    <w:p>
      <w:pPr>
        <w:pStyle w:val="Para11"/>
        <w:rPr/>
      </w:pPr>
      <w:r>
        <w:rPr/>
        <w:t>That Council recess until 3:15 p.m.</w:t>
      </w:r>
    </w:p>
    <w:p>
      <w:pPr>
        <w:pStyle w:val="Voteresult"/>
        <w:rPr/>
      </w:pPr>
      <w:r>
        <w:rPr/>
        <w:t>carried</w:t>
      </w:r>
    </w:p>
    <w:p>
      <w:pPr>
        <w:pStyle w:val="Preforthemotion"/>
        <w:rPr/>
      </w:pPr>
      <w:r>
        <w:rPr/>
        <w:t>FOR THE MOTION:</w:t>
        <w:tab/>
        <w:t xml:space="preserve">B. Smith; B. Anderson, J. Batty, </w:t>
      </w:r>
      <w:r>
        <w:rPr>
          <w:color w:val="000000"/>
        </w:rPr>
        <w:t xml:space="preserve">E. Gibbons, </w:t>
        <w:br/>
        <w:t xml:space="preserve">L. Langley, K. Leibovici, </w:t>
      </w:r>
      <w:r>
        <w:rPr/>
        <w:t xml:space="preserve">S. Mandel, </w:t>
      </w:r>
      <w:r>
        <w:rPr>
          <w:color w:val="000000"/>
        </w:rPr>
        <w:t>J. Melnychuk,</w:t>
        <w:br/>
        <w:t>M. Phair.</w:t>
      </w:r>
    </w:p>
    <w:p>
      <w:pPr>
        <w:pStyle w:val="Preforthemotion"/>
        <w:rPr>
          <w:color w:val="000000"/>
        </w:rPr>
      </w:pPr>
      <w:r>
        <w:rPr/>
        <w:t>OPPOSED:</w:t>
        <w:tab/>
        <w:t>R. Hayter.</w:t>
      </w:r>
    </w:p>
    <w:p>
      <w:pPr>
        <w:pStyle w:val="Preforthemotion"/>
        <w:rPr>
          <w:color w:val="000000"/>
        </w:rPr>
      </w:pPr>
      <w:r>
        <w:rPr>
          <w:color w:val="000000"/>
        </w:rPr>
        <w:t>ABSENT:</w:t>
        <w:tab/>
        <w:t>A. Bolstad, T. Cavanagh, D. Thiele.</w:t>
      </w:r>
    </w:p>
    <w:p>
      <w:pPr>
        <w:pStyle w:val="Para1"/>
        <w:rPr/>
      </w:pPr>
      <w:r>
        <w:rPr/>
        <w:t>Council recessed at 2:58 p.m.</w:t>
      </w:r>
    </w:p>
    <w:p>
      <w:pPr>
        <w:pStyle w:val="Para1"/>
        <w:rPr/>
      </w:pPr>
      <w:r>
        <w:rPr/>
        <w:t>Council reconvened at 3:17 p.m.</w:t>
      </w:r>
    </w:p>
    <w:p>
      <w:pPr>
        <w:pStyle w:val="Para1"/>
        <w:rPr/>
      </w:pPr>
      <w:r>
        <w:rPr/>
        <w:t>Councillors T. Cavanagh and D. Thiele were absent.</w:t>
      </w:r>
    </w:p>
    <w:p>
      <w:pPr>
        <w:pStyle w:val="Para1"/>
        <w:rPr>
          <w:u w:val="single"/>
        </w:rPr>
      </w:pPr>
      <w:r>
        <w:rPr>
          <w:u w:val="single"/>
        </w:rPr>
        <w:t>Edmonton Police Service/Edmonton Police Commission.</w:t>
      </w:r>
    </w:p>
    <w:p>
      <w:pPr>
        <w:pStyle w:val="Para1"/>
        <w:rPr/>
      </w:pPr>
      <w:r>
        <w:rPr/>
        <w:t>Chief B. Wasylyshen, Edmonton Police Service, made a presentation, a copy of which was distributed to Members of Council and filed with the Office of the City Clerk.</w:t>
      </w:r>
    </w:p>
    <w:p>
      <w:pPr>
        <w:pStyle w:val="Para1"/>
        <w:rPr/>
      </w:pPr>
      <w:r>
        <w:rPr/>
        <w:t xml:space="preserve">A.B. Maurer, City Manager; J. Tustian, General Manager, Community Services Department; </w:t>
        <w:br/>
        <w:t>R. Millican, General Manager, Transportation and Streets Department; R. Garvey, General Manager, Corporate Services Department; L. Cook, Director, Edmonton Public Library;</w:t>
        <w:br/>
        <w:t xml:space="preserve">Chief B. Wasylyshen, Edmonton Police Service; J. Edwards, President and C.E.O., Economic Development Edmonton; W.D. Burn, General Manager, Asset Management and Public Works Department; R. Caldwell, Acting General Manager, Planning and Development Department; and D. Kloster, General Manager, Emergency Response Department, answered Council’s questions. (Attachment 1 outlines written questions, submitted by Members of Council, on the 2002 Budget). </w:t>
      </w:r>
    </w:p>
    <w:p>
      <w:pPr>
        <w:pStyle w:val="Item1head"/>
        <w:rPr/>
      </w:pPr>
      <w:bookmarkStart w:id="13" w:name="__RefHeading___Toc530460927"/>
      <w:bookmarkEnd w:id="13"/>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120" w:after="120"/>
        <w:rPr/>
      </w:pPr>
      <w:bookmarkStart w:id="14" w:name="__RefHeading___Toc530460928"/>
      <w:bookmarkEnd w:id="14"/>
      <w:r>
        <w:rPr>
          <w:u w:val="none"/>
        </w:rPr>
        <w:t>O.</w:t>
        <w:tab/>
      </w:r>
      <w:r>
        <w:rPr/>
        <w:t>ADJOURNMENT</w:t>
      </w:r>
    </w:p>
    <w:p>
      <w:pPr>
        <w:pStyle w:val="Para1"/>
        <w:rPr/>
      </w:pPr>
      <w:r>
        <w:rPr/>
        <w:t>The meeting adjourned at 4:37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SPECIAL CITY COUNCIL MEETING</w:t>
      </w:r>
    </w:p>
    <w:p>
      <w:pPr>
        <w:pStyle w:val="Normal"/>
        <w:rPr>
          <w:b/>
          <w:b/>
          <w:sz w:val="28"/>
        </w:rPr>
      </w:pPr>
      <w:r>
        <w:rPr>
          <w:b/>
          <w:sz w:val="28"/>
        </w:rPr>
      </w:r>
    </w:p>
    <w:p>
      <w:pPr>
        <w:pStyle w:val="Para1"/>
        <w:jc w:val="center"/>
        <w:rPr>
          <w:b/>
          <w:b/>
        </w:rPr>
      </w:pPr>
      <w:r>
        <w:rPr>
          <w:b/>
        </w:rPr>
        <w:t>NOVEMBER 14, 2001</w:t>
      </w:r>
    </w:p>
    <w:p>
      <w:pPr>
        <w:pStyle w:val="Para1"/>
        <w:jc w:val="center"/>
        <w:rPr>
          <w:b/>
          <w:b/>
        </w:rPr>
      </w:pPr>
      <w:r>
        <w:rPr>
          <w:b/>
        </w:rPr>
        <w:t>INDEX TO MINTUE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Normal"/>
            <w:rPr>
              <w:lang w:val="en-US" w:eastAsia="en-US"/>
            </w:rPr>
          </w:pP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046091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0460920">
            <w:r>
              <w:rPr>
                <w:rStyle w:val="IndexLink"/>
                <w:lang w:val="en-US" w:eastAsia="en-US"/>
              </w:rPr>
              <w:t>1</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Distinguished Budget Presentation Award (B. Smith).</w:t>
            <w:tab/>
          </w:r>
          <w:hyperlink w:anchor="__RefHeading___Toc53046092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University of Alberta Pandas Rugby and Soccer Teams and  the Harry Ainlay High School </w:t>
            <w:tab/>
            <w:tab/>
            <w:t>Volleyball Teams (B. Anderson).</w:t>
            <w:tab/>
          </w:r>
          <w:hyperlink w:anchor="__RefHeading___Toc530460923">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Overview of 2002 Budget &amp; Corporate Business Plan.</w:t>
            <w:tab/>
          </w:r>
          <w:hyperlink w:anchor="__RefHeading___Toc53046092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Business Plan/Budget Presentations – Departments, Boards and Authorities.</w:t>
            <w:tab/>
          </w:r>
          <w:hyperlink w:anchor="__RefHeading___Toc530460926">
            <w:r>
              <w:rPr>
                <w:rStyle w:val="IndexLink"/>
                <w:lang w:val="en-US" w:eastAsia="en-US"/>
              </w:rPr>
              <w:t>3</w:t>
            </w:r>
          </w:hyperlink>
        </w:p>
        <w:p>
          <w:pPr>
            <w:pStyle w:val="Contents2"/>
            <w:rPr>
              <w:lang w:val="en-US" w:eastAsia="en-US"/>
            </w:rPr>
          </w:pPr>
          <w:r>
            <w:rPr>
              <w:lang w:val="en-US" w:eastAsia="en-US"/>
            </w:rPr>
          </w:r>
        </w:p>
        <w:p>
          <w:pPr>
            <w:pStyle w:val="Contents2"/>
            <w:rPr/>
          </w:pPr>
          <w:r>
            <w:rPr/>
            <w:t>N.</w:t>
            <w:tab/>
            <w:t>NOTICES OF MOTION</w:t>
            <w:tab/>
          </w:r>
          <w:hyperlink w:anchor="__RefHeading___Toc530460927">
            <w:r>
              <w:rPr>
                <w:rStyle w:val="IndexLink"/>
              </w:rPr>
              <w:t>5</w:t>
            </w:r>
          </w:hyperlink>
        </w:p>
        <w:p>
          <w:pPr>
            <w:pStyle w:val="Contents2"/>
            <w:rPr/>
          </w:pPr>
          <w:r>
            <w:rPr/>
          </w:r>
        </w:p>
        <w:p>
          <w:pPr>
            <w:pStyle w:val="Contents2"/>
            <w:rPr/>
          </w:pPr>
          <w:r>
            <w:rPr/>
            <w:t>O.</w:t>
            <w:tab/>
            <w:t>ADJOURNMENT</w:t>
            <w:tab/>
          </w:r>
          <w:hyperlink w:anchor="__RefHeading___Toc530460928">
            <w:r>
              <w:rPr>
                <w:rStyle w:val="IndexLink"/>
              </w:rPr>
              <w:t>5</w:t>
            </w:r>
          </w:hyperlink>
          <w:r>
            <w:rPr>
              <w:rStyle w:val="IndexLink"/>
            </w:rPr>
            <w:fldChar w:fldCharType="end"/>
          </w:r>
        </w:p>
      </w:sdtContent>
    </w:sdt>
    <w:p>
      <w:pPr>
        <w:sectPr>
          <w:footerReference w:type="default" r:id="rId4"/>
          <w:type w:val="nextPage"/>
          <w:pgSz w:w="12240" w:h="15840"/>
          <w:pgMar w:left="1440" w:right="1440" w:gutter="0" w:header="0" w:top="1440" w:footer="720" w:bottom="2160"/>
          <w:pgNumType w:start="1" w:fmt="decimal"/>
          <w:formProt w:val="false"/>
          <w:textDirection w:val="lrTb"/>
          <w:docGrid w:type="default" w:linePitch="360" w:charSpace="0"/>
        </w:sectPr>
        <w:pStyle w:val="Signatureline1"/>
        <w:spacing w:before="120" w:after="120"/>
        <w:rPr>
          <w:sz w:val="24"/>
        </w:rPr>
      </w:pPr>
      <w:r>
        <w:rPr>
          <w:sz w:val="24"/>
        </w:rPr>
      </w:r>
    </w:p>
    <w:p>
      <w:pPr>
        <w:pStyle w:val="Miscright"/>
        <w:rPr/>
      </w:pPr>
      <w:r>
        <w:rPr/>
        <w:t>ATTACHMENT 1</w:t>
      </w:r>
    </w:p>
    <w:p>
      <w:pPr>
        <w:pStyle w:val="Normal"/>
        <w:jc w:val="right"/>
        <w:rPr>
          <w:sz w:val="24"/>
        </w:rPr>
      </w:pPr>
      <w:r>
        <w:rPr>
          <w:sz w:val="24"/>
        </w:rPr>
        <w:t>ITEM E.1.b.</w:t>
      </w:r>
    </w:p>
    <w:p>
      <w:pPr>
        <w:pStyle w:val="Normal"/>
        <w:jc w:val="right"/>
        <w:rPr>
          <w:sz w:val="24"/>
        </w:rPr>
      </w:pPr>
      <w:r>
        <w:rPr>
          <w:sz w:val="24"/>
        </w:rPr>
        <w:t>NOVEMBER 14, 2001</w:t>
      </w:r>
    </w:p>
    <w:p>
      <w:pPr>
        <w:pStyle w:val="Normal"/>
        <w:jc w:val="right"/>
        <w:rPr>
          <w:sz w:val="24"/>
        </w:rPr>
      </w:pPr>
      <w:r>
        <w:rPr>
          <w:sz w:val="24"/>
        </w:rPr>
        <w:t>CITY COUNCIL MEETING</w:t>
      </w:r>
    </w:p>
    <w:p>
      <w:pPr>
        <w:pStyle w:val="Normal"/>
        <w:jc w:val="right"/>
        <w:rPr>
          <w:sz w:val="24"/>
        </w:rPr>
      </w:pPr>
      <w:r>
        <w:rPr>
          <w:sz w:val="24"/>
        </w:rPr>
      </w:r>
    </w:p>
    <w:p>
      <w:pPr>
        <w:pStyle w:val="Para0"/>
        <w:jc w:val="center"/>
        <w:rPr/>
      </w:pPr>
      <w:r>
        <w:rPr/>
        <w:t>CITY OF EDMONTON 2002 BUDGETS</w:t>
      </w:r>
    </w:p>
    <w:p>
      <w:pPr>
        <w:pStyle w:val="Para0"/>
        <w:jc w:val="center"/>
        <w:rPr/>
      </w:pPr>
      <w:r>
        <w:rPr/>
      </w:r>
    </w:p>
    <w:p>
      <w:pPr>
        <w:pStyle w:val="Para0"/>
        <w:rPr>
          <w:b/>
          <w:b/>
          <w:u w:val="single"/>
        </w:rPr>
      </w:pPr>
      <w:r>
        <w:rPr>
          <w:b/>
          <w:u w:val="single"/>
        </w:rPr>
        <w:t>HISTORY</w:t>
      </w:r>
    </w:p>
    <w:p>
      <w:pPr>
        <w:pStyle w:val="Para0"/>
        <w:rPr/>
      </w:pPr>
      <w:r>
        <w:rPr/>
        <w:t>At the November 6, 2001 City Council meeting, the following procedures were approved:</w:t>
      </w:r>
    </w:p>
    <w:p>
      <w:pPr>
        <w:pStyle w:val="Para0"/>
        <w:rPr/>
      </w:pPr>
      <w:r>
        <w:rPr/>
        <w:t>"That Councillors will have until noon on Thursday, November 22, 2001 to submit, to the Office of the City Clerk, written questions to the Administration on the City of Edmonton’s 2002 Budget”.</w:t>
      </w:r>
    </w:p>
    <w:p>
      <w:pPr>
        <w:pStyle w:val="Para0"/>
        <w:rPr>
          <w:b/>
          <w:b/>
          <w:u w:val="single"/>
        </w:rPr>
      </w:pPr>
      <w:r>
        <w:rPr>
          <w:b/>
          <w:u w:val="single"/>
        </w:rPr>
        <w:t>QUESTIONS</w:t>
      </w:r>
    </w:p>
    <w:p>
      <w:pPr>
        <w:pStyle w:val="Normal"/>
        <w:rPr>
          <w:b/>
          <w:b/>
          <w:u w:val="single"/>
        </w:rPr>
      </w:pPr>
      <w:r>
        <w:rPr>
          <w:b/>
          <w:u w:val="single"/>
        </w:rPr>
      </w:r>
    </w:p>
    <w:p>
      <w:pPr>
        <w:pStyle w:val="Para0"/>
        <w:rPr>
          <w:b/>
          <w:b/>
          <w:u w:val="single"/>
        </w:rPr>
      </w:pPr>
      <w:r>
        <w:rPr>
          <w:b/>
          <w:u w:val="single"/>
        </w:rPr>
        <w:t>Mayor B. Smith</w:t>
      </w:r>
    </w:p>
    <w:p>
      <w:pPr>
        <w:pStyle w:val="Para0"/>
        <w:rPr/>
      </w:pPr>
      <w:r>
        <w:rPr/>
        <w:t>My questions relate to several projects that are part of the 2002 Capital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South LRT (University – N. Crawford) 02-66-1670, Volume 2, p. 534: The $109 million that will be spent on this project from 2002 to 2006 will bring the LRT out of the ground to the Health Sciences Station – approximately 4-5 blocks southwest of University Station.  What cost has been incurred on this project to date?  What financial commitments are in place? In terms of the Federal Infrastructure funding that has been allocated to Edmonton, what limitations have been placed on the types of projects that can use this funding.  Has the Federal Government officially approved this project to receive Federal Infrastructure Funding?  If not, when is approval expect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Residential Land Development Projects, Volume 1, pp. 46-57:  The Capital Budget identifies a number of significant residential development projects that the City will undertake in the Brintnell, Terwillegar, Belle Rive, Palisades and Meadows neighbourhoods.  In total, how many residential lots is the City planning to bring onto the market through this budget?  What is the City of Edmonton’s current inventory of unsold residential lots?  What percentage of the total residential market does this level of investment represent and how does it compare to limits set by City polic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ity Hall Ice Plant (04-75-3268) Volume 1 p. 75: I realize that this project is unfunded.  I would like to know whether City Council or a standing committee of City Council has ever debated this $548,000 proposal?</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Elections Services Facility (02-75-3702) Volume 1, p. 91: The budget provides a number of reasons why it would be more efficient for the Election and Census Office to obtain a permanent facility (with a renovation cost of $500,000) instead of short term leased space.  Has a formal cost/benefit analysis been carried out to support this assert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Bus Purchase Replacements ( Projects 02-25-4215, 03-25-4217, and 04-25-4219) Volume 1, pp. 217-219:  These three projects recommend the purchase of 215 buses from 2002 to 2006 at a total cost of $88.2 million.  Would these numbers change if we were successful in obtaining funding to complete the LRT to Heritage by 2010?  Over the long term, how would the addition of LRT affect the number of City buses operat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n-Board Computer Project (XX-25-5200) Volume 1, p. 223: This system will cost $500,000 in 2002 and an additional $1 million over the following two years.  I understand it will be used to monitor the use of vehicles and will lead to work crew enhancements.  Has a formal cost benefit been done on this project?  What is the expected payback?</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General: Throughout the Capital Budget, projects are recommended based on the savings/efficiencies they will yield.  What rule-of-thumb is used by the Administration to determine whether the return warrants the investment?  What model do you use, e.g., payback … discounted payback … net present value … internal rate of return?  What specific returns are requir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Low Income Housing Capital Assistance:  (xx-21-5500) Volume 1, p. 342: This project provides $364,000 in 2002 and $1.5 million over the following four years to assist housing sponsors in the provision of new housing.  Is this a Federal or Provincial responsibility?  Is it strategically sound for us to be advancing social programs like this before we have attained a more “Equitable Relationship” with the Province? </w:t>
      </w:r>
    </w:p>
    <w:p>
      <w:pPr>
        <w:pStyle w:val="Para0"/>
        <w:rPr>
          <w:b/>
          <w:b/>
          <w:u w:val="single"/>
        </w:rPr>
      </w:pPr>
      <w:r>
        <w:rPr>
          <w:b/>
          <w:u w:val="single"/>
        </w:rPr>
        <w:t>Councillor L. Langle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ile you have prepared a budget with a 3% increase, is such an increase really necessary to cope with the City's needs in 2002?</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My understanding earlier was that the 3% direction would have meant that each</w:t>
      </w:r>
      <w:r>
        <w:rPr>
          <w:u w:val="single"/>
        </w:rPr>
        <w:t xml:space="preserve"> department </w:t>
      </w:r>
      <w:r>
        <w:rPr/>
        <w:t xml:space="preserve"> would expect a 3% increase.  Can you explain why this was </w:t>
      </w:r>
      <w:r>
        <w:rPr>
          <w:u w:val="single"/>
        </w:rPr>
        <w:t>not</w:t>
      </w:r>
      <w:r>
        <w:rPr/>
        <w:t xml:space="preserve"> the case.  (A 3% TOTAL DOLLAR increas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would like to know how much each Department plans to spend on:</w:t>
      </w:r>
    </w:p>
    <w:p>
      <w:pPr>
        <w:pStyle w:val="Para0"/>
        <w:spacing w:before="0" w:after="120"/>
        <w:ind w:left="1440" w:hanging="0"/>
        <w:rPr/>
      </w:pPr>
      <w:r>
        <w:rPr/>
        <w:t>a)</w:t>
        <w:tab/>
        <w:t>Consultant fees.</w:t>
      </w:r>
    </w:p>
    <w:p>
      <w:pPr>
        <w:pStyle w:val="Para0"/>
        <w:spacing w:before="0" w:after="120"/>
        <w:ind w:left="1440" w:hanging="0"/>
        <w:rPr/>
      </w:pPr>
      <w:r>
        <w:rPr/>
        <w:t>b)</w:t>
        <w:tab/>
        <w:t>Travel &amp; Conference or Seminar fees.</w:t>
      </w:r>
    </w:p>
    <w:p>
      <w:pPr>
        <w:pStyle w:val="Para0"/>
        <w:spacing w:before="0" w:after="120"/>
        <w:ind w:left="1440" w:hanging="0"/>
        <w:rPr/>
      </w:pPr>
      <w:r>
        <w:rPr/>
        <w:t>c)</w:t>
        <w:tab/>
        <w:t>Furniture upgrad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e have been advised that there has been a 10 Million dollar "efficiency".  Would you please point out where those savings have been made and the status of those savings (where is the money?).  I don't see the "combination of volume and user fee increases" as savings or efficienci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is budget is seen as one that maintains services - no cuts - yet in your summary of 14.5 Million in UNFUNDED operating needs you have listed many ADDBACKS.  Does this not indicate there have been cuts to service to citizens in one form or anothe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f indeed there have been no service reductions in this budget, why are there those departments requesting additional staff?  (Transportation and Streets 38.4 additional for roads program and more for Transi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any considerations be given to that segment of our population whose income does NOT increase and who will find any increase a hardship.</w:t>
      </w:r>
    </w:p>
    <w:p>
      <w:pPr>
        <w:pStyle w:val="Para0"/>
        <w:rPr>
          <w:b/>
          <w:b/>
          <w:u w:val="single"/>
        </w:rPr>
      </w:pPr>
      <w:r>
        <w:rPr>
          <w:b/>
          <w:u w:val="single"/>
        </w:rPr>
        <w:t>Councillor E. Gibbon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will the recent announcements made by the Provincial Government regarding fiscal austerity affect the "Closing the Gap" Initiativ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recent cuts to children's and families' programming have resulted in substantial loss of funds for most intervention programs in the City.  What responsibility does the City see itself having in supporting the continuation of these programs?   How significantly does this impact operating costs for the Community Services Department and will this have any rebound effect on other programm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the recent Provincial budget cuts impact funding for Anthony Henday or the Yellowhea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are the margins of savings acquired through contracting out?  What is the rationalization of going beyond a one-year hire-back on a contract?</w:t>
      </w:r>
    </w:p>
    <w:p>
      <w:pPr>
        <w:pStyle w:val="Para0"/>
        <w:rPr>
          <w:b/>
          <w:b/>
          <w:u w:val="single"/>
        </w:rPr>
      </w:pPr>
      <w:r>
        <w:rPr>
          <w:b/>
          <w:u w:val="single"/>
        </w:rPr>
        <w:t>Councillor B. Anders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 notice that there is a $70,000 unfunded package in the budget submission for free and low-cost recreation programs for children.  I am further aware that funding cuts of about $190,000 per year have just been announced by the Ma'mowe Child and Family Authority, that will reduce Community Services' capacity to deliver free recreation programs to children living in poor neighbourhoods. My question is, 'How would Community Services use the $70,000 for recreation program delivery if it were funded in the 2002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t is my understanding that the operating expenses incurred by community organizations providing services to Edmontonians are continuing to increase and the demands as is the competition for available grant dollars.  Given that the budget increases in the grant programs have not kept up with inflation over the past several years, what would it cost to increase the 2002 budget to deal with these growth and inflationary pressures?</w:t>
      </w:r>
    </w:p>
    <w:p>
      <w:pPr>
        <w:pStyle w:val="Para0"/>
        <w:ind w:left="2160" w:hanging="720"/>
        <w:rPr/>
      </w:pPr>
      <w:r>
        <w:rPr/>
        <w:t xml:space="preserve">a)  </w:t>
        <w:tab/>
        <w:t>What additional monies have been added to the community investments grants for the 2002 budget year and what is the relationship of this amount to inflation?</w:t>
      </w:r>
    </w:p>
    <w:p>
      <w:pPr>
        <w:pStyle w:val="Para0"/>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What additional monies would have to be added to the community investment grants to replace a cost of living increase that was not included in the 2001 budget yea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would like to get some information (from the Arts Council) about the financial health of some of the groups covered by Arts Council operating grants.</w:t>
      </w:r>
    </w:p>
    <w:p>
      <w:pPr>
        <w:pStyle w:val="Para0"/>
        <w:ind w:left="2160" w:hanging="720"/>
        <w:rPr/>
      </w:pPr>
      <w:r>
        <w:rPr/>
        <w:t xml:space="preserve">a)  </w:t>
        <w:tab/>
        <w:t>Which groups and organizations, do you feel, are most financially troubled - prioritize please?</w:t>
      </w:r>
    </w:p>
    <w:p>
      <w:pPr>
        <w:pStyle w:val="Para0"/>
        <w:ind w:left="2160" w:hanging="720"/>
        <w:rPr/>
      </w:pPr>
      <w:r>
        <w:rPr/>
        <w:t xml:space="preserve">b)  </w:t>
        <w:tab/>
        <w:t>What is the minimum dollar increase that would be required to make a significant impact on at least one of these groups?</w:t>
      </w:r>
    </w:p>
    <w:p>
      <w:pPr>
        <w:pStyle w:val="Para0"/>
        <w:rPr>
          <w:b/>
          <w:b/>
          <w:u w:val="single"/>
        </w:rPr>
      </w:pPr>
      <w:r>
        <w:rPr>
          <w:b/>
          <w:u w:val="single"/>
        </w:rPr>
        <w:t>Councillor M. Phai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lease provide a list of all increases in fees, with the exception of the Planning and Development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Besides reductions in grant money for transportation from the Province, what other monies have been reduced or eliminat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have any information on the Province’s proposed 2002/3 school mill rate at this tim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many dollars will be spent from the sinking fund in the 2002 budget?  How many dollars are projected to be in the sinking fund at the end of 2002?</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ver the past 5 years, what has been the budget and expenditure for snow and ice control?  Over the past 5 years what has been the budget and expenditures and/or increases in the snow and ice control reserve?  What is the 2002 projected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cluding 2001, what is the history of the Financial Stabilization Fund over the past 5 ye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Since 1999, including the proposed 2002 budget, what 3 sections (Departments/Authorities) have had both the largest percentage and dollar increase from the tax levy?  Which three have had the leas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are the expected earnings from the Edmonton Telephone Endowment Fund for 2001?  What portion will go to the 2002 budget and what portion will be re-invest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For 2002 what is the projected income and costs to the City for the Eatons and Canada Place parkad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budget suggests a higher cost to MES for corrosion protection on new buses?  Would this not be covered in the bus warrant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lease provide a brief review of ‘tertiary treatment’ of waste.  What has been achieved, what needs to be done and what are/will be the cos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Between 1996 and 2000 the hectares of turf mowed increased from 23,000 to 38,800.  What are the reasons for this increas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status of the expansion of the Muttart Conservatory and does the 2002 budget allocate any funds for this projec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uring the winter of 2000/2001, the City lost a significant number of trees, shrubs, etc.  Is the cost for replacement in the 2002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uld the redevelopment of McIntyre Park 02-21-5624 be done in conjunction with the development of the Bus Barns/Fringe Theatr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status of XY-21-5690?  If this is not funded in the 2002 budget, will the City lose these school sit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en does the $2.4 Million subsidy to Northlands en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f $500,000 were provided as additional funding for the Greater Edmonton Competitiveness Strategy rather than $1,000,000, how would EDE allocate these fund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t appears that the Emergency Medical Services budget is based on a significant increase in fees.  Is this accurate and what portion will be covered by Blue Cros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Fire Rescue budget provides 8 new staff to reduce overtime.  What is the reduction in overtime dollars in the 2002 budget?  How does that compare with the cost of 8 staff?</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are the ‘organizational enablers’ for $468,000 in the ERS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are 6 fire training instructors needed?  Could this be contract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lanning and Development’s 2002 budget shows an increase of 6 staff to maintain a shortened assessment cycle legislated by the Province.  What are the benefits of a shortened assessment cycle?  Have we approached the Province to delay or remove this require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lanning and Development Department’s addition of 4 staff for the GAP program does not specify the kind of staff or where they will be deployed.  Will these be additional staffing for the compliance area?</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t is unclear what 4 new officers will do to begin a plan to reorganize delivery of policing in south Edmont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was the cost of the Shooting Range project 98-60-1892 as originally presented and approved?  Does 02-60-1893 show a total of $3,100,000 for this project plus what was already spent as part of 98-60-1892?  What shooting range is currently used by polic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ost to replace a single street light pole?  Is it the same for residential as well as arterial/collector roadway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would be the impact of reducing XY-66-1040 by $942,000 for 2002?</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roject 99-66-1080 shows an expenditure of $1,195 M for 2002.  Will this project be completed in 2001?</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would be the impact of delaying $1,450 M project 93-66-1940 for another yea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f the senior bus fare remained at $80.00 what would the projected revenue loss be?  If the low income senior bus fare remained at $40.00 what would the projected revenue loss b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has been the change in transit ridership for 2000, 2001 and projected for 2002?</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much of the projected 2002 increase in funds from transit comes from an increase in ridership and how much because of the increase in far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brief, where will the expansion of transit services (new off-peak, etc.) take place in 2002?</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projected demand for DATS in 2002?  How much of the demand will be met and at what cost in the proposed 2002 and how much more would be needed to meet 100% of the demand in 2002?</w:t>
      </w:r>
    </w:p>
    <w:p>
      <w:pPr>
        <w:pStyle w:val="Para0"/>
        <w:rPr>
          <w:b/>
          <w:b/>
          <w:u w:val="single"/>
        </w:rPr>
      </w:pPr>
      <w:r>
        <w:rPr>
          <w:b/>
          <w:u w:val="single"/>
        </w:rPr>
        <w:t>Councillor K. Leibovici</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it necessary to continually spend millions of dollars to hire consultants and contract staff, and would there be a way to have employees take over this task?</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s a taxpayer I resent the increase in the City Councillor’s travel budget and the cost of staying at five star hotel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it necessary for City employees to be involved in conferences, seminars and courses?  The City of Edmonton will continue to operate if they were all cancell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use `Strategic Sourcing’ to significantly reduce the total cost of purchasing of commoditi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consolidate its purchasing for all departments so it can take advantage of volume purchas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processes in place to ensure that the City pays the same price for its purchas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reconfigure demand specifications by standardizing specifications for purchas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s the City considered restructuring supplier economics and could we get better pricing for commodities if we had a strategic alliance with the City of Calgar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s the City considered using `e-Procurement’?  Many organizations realized 10% – 20% savings by implementing e-Procure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have many different types of PCs or PCs from the same manufacturer as it is cheaper to support one type of PC?</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lock-down’ their PCs and have them all configured the same?  Lock-down prevents employees from loading non-standard software which adds to support cos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archive data after it is six months old or just let the data continually build up?  This means you have to buy more computer storage, data backups take longer and support costs increas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often does the City refresh its PCs?  Do you really need new PCs every 2-3 years or can you get by with new PCs every 4-5 ye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use remote software distribution to load new/upgraded software or is this still done normally by having a technician load the software manuall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s the City reviewed all its IT and considered outsourcing in order to reduce cos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annually benchmark its IT costs with other cities to ensure they are within acceptable limits?  What does it cost to support a PC; what does it cost to support wide area networks (WAN), etc?</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ve you reviewed your wide area networks (WAN) to see if you are taking advantage of the latest technology in order to reduce cos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Mayor and City Council know terms such as, `Business Process Re-engineering’; `Continuous Improvement’; `strategic Sourcing’; `e-Procurement’ ?  Has the City of Edmonton implemented these practic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City Council do just a superficial review of the City budget each year or do they go into the budget details and challenge the City bureaucrats on why they need these fund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it possible to have the garbage picked up on the same day every week/bi-weekly in winter?  Would there be any extra costs so that the system is less confus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as the rate of inflation from September 2000 to September 2001 less than 3%?  What evaluation for possible cost saving efficiencies has been done?  Sewer and garbage removal fees are simply a tax increase in another form.  Has the City Administration not been given the proper message to reduce tax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should the City go ahead with the proposed LRT extension instead of proceeding  with the less expensive, high-speed bus lanes, which would allow more citizens to take advantage and actually utilize public transportation?   Truly rapid public transportation system would offer far-reaching benefits, including assistance in the vitalization of downtow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ity doing with their mega-windfall from photo rada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City’s proposal to raise taxes and some user fees is ignoring the seniors on fixed incomes.  Has the City made a thorough effort to study the budget regarding possible areas where costs may be reduced and the impact on seniors on fixed income?</w:t>
      </w:r>
    </w:p>
    <w:p>
      <w:pPr>
        <w:pStyle w:val="Para0"/>
        <w:rPr>
          <w:b/>
          <w:b/>
          <w:u w:val="single"/>
        </w:rPr>
      </w:pPr>
      <w:r>
        <w:rPr>
          <w:b/>
          <w:u w:val="single"/>
        </w:rPr>
        <w:t>Councillor S. Mandel</w:t>
      </w:r>
    </w:p>
    <w:p>
      <w:pPr>
        <w:pStyle w:val="Para0"/>
        <w:rPr>
          <w:b/>
          <w:b/>
        </w:rPr>
      </w:pPr>
      <w:r>
        <w:rPr>
          <w:b/>
        </w:rPr>
        <w:t>Asset Management and Public Work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nfrastructure Canada Alberta – are the funds still availabl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New Industrial Park – where is the Pylpow Industrial area?  What is the demand for pre-sales?  What is the recovery time?  What are the other competing industrial sites in the area?</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Fuel Usage – can you buy forward contracts/a delivery to a particular site?  I would like all the impact of the fuel training on the same drivers after 2 or 3 ye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n Board Vehicle Computing:</w:t>
      </w:r>
    </w:p>
    <w:p>
      <w:pPr>
        <w:pStyle w:val="Para0"/>
        <w:ind w:left="1440" w:hanging="0"/>
        <w:rPr/>
      </w:pPr>
      <w:r>
        <w:rPr/>
        <w:t>a)</w:t>
        <w:tab/>
        <w:t>to what extent do you intend to use it?</w:t>
      </w:r>
    </w:p>
    <w:p>
      <w:pPr>
        <w:pStyle w:val="Para0"/>
        <w:ind w:left="1440" w:hanging="0"/>
        <w:rPr/>
      </w:pPr>
      <w:r>
        <w:rPr/>
        <w:t>b)</w:t>
        <w:tab/>
        <w:t>What is its cost per unit?</w:t>
      </w:r>
    </w:p>
    <w:p>
      <w:pPr>
        <w:pStyle w:val="Para0"/>
        <w:ind w:left="1440" w:hanging="0"/>
        <w:rPr/>
      </w:pPr>
      <w:r>
        <w:rPr/>
        <w:t>c)</w:t>
        <w:tab/>
        <w:t>What type of vehicles are scheduled?</w:t>
      </w:r>
    </w:p>
    <w:p>
      <w:pPr>
        <w:pStyle w:val="Para0"/>
        <w:ind w:left="1440" w:hanging="0"/>
        <w:rPr/>
      </w:pPr>
      <w:r>
        <w:rPr/>
        <w:t>d)</w:t>
        <w:tab/>
        <w:t>Is On Board replacing radio communication because it reads that wa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ransit Reserve:</w:t>
      </w:r>
    </w:p>
    <w:p>
      <w:pPr>
        <w:pStyle w:val="Para0"/>
        <w:ind w:left="2160" w:hanging="720"/>
        <w:rPr/>
      </w:pPr>
      <w:r>
        <w:rPr/>
        <w:t>a)</w:t>
        <w:tab/>
        <w:t>How does this fund supply more money for other projects such as LRT expans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urchase of the composter for 97 Million will save the City 140 Million over 28 years.  Is there not some fee that was paid to Trans Alta for the service?  If there was, was it in addition to or part of the 140 Mill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does the City’s placement of 2700 bins owned by the City save what to who and how?</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For MES.  I am curious how the City audits or deals with the ebb and flow of charges and purchas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4.2 page 7 – You state that there is increasing pressure for better environmental controls.  Do we get additional funding?  If we process regional materials have we passed on the cos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Land and Building Branch – Trends and Issues – this is very important because it gives the Department a mandate to grow and, at what speed and in what manner?  My concern is have they been evaluated by Council as to the roles and direction that we want them to expan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ging Facilities – Have we looked at other alternatives and what options that can be applied i.e. new mechanical system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creasing the supply of Serviced Industrial lands.</w:t>
      </w:r>
    </w:p>
    <w:p>
      <w:pPr>
        <w:pStyle w:val="Para0"/>
        <w:ind w:left="1440" w:hanging="0"/>
        <w:rPr/>
      </w:pPr>
      <w:r>
        <w:rPr/>
        <w:t>a)</w:t>
        <w:tab/>
        <w:t>What is the current supply?</w:t>
      </w:r>
    </w:p>
    <w:p>
      <w:pPr>
        <w:pStyle w:val="Para0"/>
        <w:ind w:left="1440" w:hanging="0"/>
        <w:rPr/>
      </w:pPr>
      <w:r>
        <w:rPr/>
        <w:t>b)</w:t>
        <w:tab/>
        <w:t>What is the current demand?</w:t>
      </w:r>
    </w:p>
    <w:p>
      <w:pPr>
        <w:pStyle w:val="Para0"/>
        <w:ind w:left="1440" w:hanging="0"/>
        <w:rPr/>
      </w:pPr>
      <w:r>
        <w:rPr/>
        <w:t>c)</w:t>
        <w:tab/>
        <w:t>What is the potential private sector role?</w:t>
      </w:r>
    </w:p>
    <w:p>
      <w:pPr>
        <w:pStyle w:val="Para0"/>
        <w:ind w:left="1440" w:hanging="0"/>
        <w:rPr/>
      </w:pPr>
      <w:r>
        <w:rPr/>
        <w:t>d)</w:t>
        <w:tab/>
        <w:t>What is the City’s defined rol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age 9)  Land Sales &amp; Servicing – I would like to see a Profit and Loss Statement for this land sales department.  Do you have on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MES – Fuel prices are down, do they now need less fund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Service to Multifamily Sector- Is it done by contract?  Is it done internally?  Did we ask the apartment owners if our charges were comparable to their existing service (Page 12)?</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the assumptions on page 16 still valid today?  Seems to me like excuses “MES is working hard to become more efficient……yet financial costs seem higher- Why is thi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re a comparative statistic that shows vehicle service cost/life of vehicle/vehicle cost between City and City, City &amp; Business, City &amp; other orders of Govern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verview of Land &amp; Buildings:</w:t>
      </w:r>
    </w:p>
    <w:p>
      <w:pPr>
        <w:pStyle w:val="Para0"/>
        <w:ind w:left="1440" w:hanging="0"/>
        <w:rPr/>
      </w:pPr>
      <w:r>
        <w:rPr/>
        <w:t>a)</w:t>
        <w:tab/>
        <w:t>What is the 320,000 historical adjustment?</w:t>
      </w:r>
    </w:p>
    <w:p>
      <w:pPr>
        <w:pStyle w:val="Para0"/>
        <w:ind w:left="2160" w:hanging="720"/>
        <w:rPr/>
      </w:pPr>
      <w:r>
        <w:rPr/>
        <w:t>b)</w:t>
        <w:tab/>
        <w:t>What compromises the $630,000 Closing the Gap?  Is it more revenue from parking, leasing, revenue increase, labour cost reduction through retirement? Is there an operating statement to help explain the numbe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return projected for the Land Development as well or it’s costs to operations (pages 28 to 33)?</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the Asset Management and Public Works Summary (page 34) what is the $110,000 transfer from resourc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Leasing and Property Management – what constitutes our revenue and our expenditur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age 179) – Is the $6.6 Million transfer from services a means of balancing fees or is it an indication that transfers will be a normal part of waste management operat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ost to the multi-family sites pick up of garbage?  Is there a reimbursement through fe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the year 2000 the City subsidized the operation by $34,710 Million.  Do we now expect to get those dollars back i.e. 2002 with a surplus of 2216?  How do we charge out the hours of the staff?  What are the commissions for?  Why when all land developers are doing very well we are not doing so well?  I would like an explanation of the table on page 204.</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MES is now charging an amount which will allow for a fund to be built for replacement.  How do we know that the charges are reasonable?  Market driven?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MES is looking for on board computer systems.  What do they cost to install?  What is their return in saving operation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procedures has MES put in to place for this evaluation service to other departmen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MES Closing the Gap it is totalled at $700,000. Could these be broken down by those items listed as savings and how much?</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en we look at the cost of bus &amp; municipal vehicles do we look at the capital cost vs other options (if there are an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rainage (page 243) shows a surplus in revenue of $54 million.  Where does that go?</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rainage Capital Budget.  Is the $20,208 work on progress from 2001 and funds have been allocated from that budget and we are asking for $30,172 for a total of $50,380.  Where does the change under plan of $25,414 fit into the equat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gain when I look for a balance in numbers I cannot follow where you got the numbers.  Where did the $396,411 come from?</w:t>
      </w:r>
    </w:p>
    <w:p>
      <w:pPr>
        <w:pStyle w:val="Para0"/>
        <w:rPr>
          <w:b/>
          <w:b/>
        </w:rPr>
      </w:pPr>
      <w:r>
        <w:rPr>
          <w:b/>
        </w:rPr>
        <w:t>Budget Question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Budget plans to spend an additional $51 Million for 2002 – of this tax revenue will grow by $22.6 Million and Corporate revenue primarily EPCOR dividend by 12 Million.  That totals $34.6 Million.  The balance of $16.4 million primarily comes from user fees.  Why is this not a part of the tax section?  Are we not calling the same thing but using a different nam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uncil and the City has become dependent on the EPCOR dividend.  What is the current reserve level to meet a short- term decline?  What plans has the City put in place if in the short-term (less than 3 yrs) EPCOR’s financial position changes and we cannot get the fund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uld you quantify the real growth as outlined in page 8?</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losing the Gap has been and is an important strategy.  I would like a list of only those expense reductions not revenue increas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list on page 15 those programs that are funded through Closing the Gap.  Of these what percentage is funded by increasing year over year revenue for services that were already suppli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n pages 18 through 29 you outline the programs for each Department and almost all show a higher percentage than 3% that has been allocated to the tax increase.  How did you do it and keep our overall increase to 8%?</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Reserve usages, why would we transfer $2.7 Million to the reserve?  More aptly can you define the reserves?  What is the current balance?  Where does it come from?  How do we keep the current level?</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revious Council approved $30 Million from the Sinking fund for 2000-2004?  What was the used for?  Why do you want the additional $6 Million for 2002-2006?</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talk about FTE’s an increase for 2002 of 241.6.  What is the percentage increase on staff for a) Authorities b) City.  Also put into the equation those that were hired in the last two years to compare the growth of the City staff.  Is this a normal level of growth or is it expanded to meet the increase in City’s expans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n page 52 - percentage change is 5.2% on the year/year tax increases.  What percentage is the tax and what percentage is the increase in growth of the assessed base?  What do you consider to be the cost of increased services the City has to deliver due to the increase in assessed valu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MDW has created a surcharge to each Department to be used to maintain the fleet.  The amount of their charge - do you have a comparative analysis with other Cities?  Is ours in line?  How was it determin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assume that all vehicle purchases are through a tender process.  Would you verif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t MES what is our measure for the success as compared to other municipalities or agencies like CN.  Are we comparable?  If not what can be done to put it on lin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Land Sales:  You forecast an increased in reserve from land sales of $1.6 Million.  What are the capital costs to bring this to market?  Where do the surplus funds go from the sales?  What are the commissions?  What is the cost of operation of the department, specifically the land divis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e have raised the sanitary sewer rate by 2% or $5.00/household.  Is this to maintain the level of service to these homes?  Is it to help pay for the “growth in service needs”?  If it is the latter or a percentage, then why does the levies/or new area not pay for this increase in growth?</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s a point of interest and concern much of the “Closing the Gap” discussion for future $20 Million in 2003 and $42 Million in 2004 seems to assume that this gap will grow.  Is the growth because of our needs or our wish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harts on page 44 – set out a period of 2001 to 2006, what happened from 1990-2000? That information would help.</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would like a list of those provincial grants that have been cancelled or cut back since 1995?  Also a list of current provincial grants?  I do not want a list of those that are tied to specific projec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able 1 lists corporate revenues of $239,994 what is that comprised of?</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calculating business tax, could you give a breakdown of how you get to that  numbe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previous Council approved the allocation of funds for the LRT to come out of the ground.  I believe the estimate is $100 Million. We currently, according to Table I, have a tax support for the Transit of $75,458 Million and they generate $55,746 Million.  What percentage of this is LRT revenue?  What are the associated costs to LRT (non-capital only operating)?  What do you project the increase on income from the $100 Million expenditure?  If the LRT is extended to Heritage have you done a model to determine the costs of operation and to what extent the taxpayers will have to annually support the operation?  According to your Master Transportation Plan there is no planned expansion to downtown over the next 20 years.  Is the LRT an answer for the traffic increase to the University?  If this is the issue and the University is expanding have we not consulted them about the expansion?  Can we encourage them to allocate their expansion further south?</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do the surrounding areas charge for their business tax?</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last years budget there was a rebate to all resident.  Did this also reflect in the Business Tax?  If so, how much?</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The increase in business tax is 7%  Is it usually double that of the residential?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the Transportation Budget I am unclear how you would differentiate between Capital &amp; Operations.  For example 184 St. overpass is Capital and a pot hole is repairs but where is the line draw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s EDE is the main economic development entity of Edmonton, what in dollars can they define as their impact on Edmonton?  Do they pay rent for the Shaw Centre?  How does their costs compare with other such organizations in Canada?</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Neighbourhood infrastructure is not in the best of condition.  We received a list of those neighbourhoods that are to be upgraded.  What in the budget goes to do that work?  What are the neighbourhoods that will get this work and at what dat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age 61 Local Improvements &amp; Surcharge.  Why was the surcharge removed?  Why is it in 2002 fully funded through Capital?</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n capital budget items that are being asked for as part of the 2002 budget and those approved in prior years, does that total $952,935,000 and $337,502,000.  Are the funds for the $952,635 that was previously approved and not completed in a fund?  If so how much?  I refer to page 62 tabl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Under Plan changes why does the 2002 plan of $197,430 not match the budget request of $246,491?</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Under Program Highlights (page 74-75)  Why is residential and commercial land of $17.6 Million part of capital?  Is it not an area of ongoing expenses and revenue?  The increase in revenue should flow to someplace and where is that someplac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the MES purchases 1/3 is planned for 2002.  Could we spread that out over the plan to help with this years tax increase?  This would be $43.5 Million for 5 years - same results only save $31.2 Million in year on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a meeting with Transportation and Streets Department, the question was raised about using an elevator/escalator to get people out of the University to ground level.  I was told that to do this we would need a second bus barn.  What was the cost of that second bus barn?  Where could it go?</w:t>
      </w:r>
    </w:p>
    <w:p>
      <w:pPr>
        <w:pStyle w:val="Para0"/>
        <w:rPr>
          <w:b/>
          <w:b/>
        </w:rPr>
      </w:pPr>
      <w:r>
        <w:rPr>
          <w:b/>
        </w:rPr>
        <w:t>Planning and Development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urrently the tax levy says $15,377 Million and the Department generates $16,930 Million.  What services are charged for?  What divisions generate what revenue as a percentage of their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are increasing your number of FTE’s to meet increasing demand.  Are you able to charge for these increas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your operating summary are there avenues to increase revenu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s a comment.  If you take out the assessment &amp; taxation division from the budget you are almost a break even department.  Good work!</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the delivery of your services do you have a timeline which is a guide to delivering the documentation?  As an example, a builder is applying for a building permit (a) is there a check list of information that outlines information that is to be supplied to the department (b) if the information is all there how long before they get the permit?</w:t>
      </w:r>
    </w:p>
    <w:p>
      <w:pPr>
        <w:pStyle w:val="Para0"/>
        <w:spacing w:before="240" w:after="120"/>
        <w:rPr>
          <w:b/>
          <w:b/>
        </w:rPr>
      </w:pPr>
      <w:r>
        <w:rPr>
          <w:b/>
        </w:rPr>
        <w:t xml:space="preserve">Emergency Response Department (EMS)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f we are adding 8 FTE’s to eliminate the cost of overtime, what are the saving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f you are able to reduce the time of response to 8:59, will you still require Fire to also respond to the call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talk about expansion to the IT and how it will improve efficiency.  What are those efficiencies?  Are they able to be measured in doll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also want 6 new training officers.  Are you planning to have additional classes?  What is the cost of the people?  What will they do that is not being done now?</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are budgeting for 3 more people in Strategic Services?  How many are there now?  What is their function?  How do you propose they will help in changing the way services are planned and deliver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have increased revenue by $1,341,000 and “Closing the Gap” by $814,000.  Will you continue to fund part of your growth through fee increases?  Are these increases paid by Edmontonians or by other orders of Government i.e. Blue Cross etc?</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your Capital Priorities Plan, am I correct in assuming that you are using $375,000 from previous allocations to be used in 2002?  Of the previously budgeted amount of $4,103,000 what has been spent?  Where does the change amount from the plan of $1,675,000 fit into the new budget for 2002?</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tegrated Services is not set to expand, but could you breakdown the cost of $9,220,000 between wages and other expenses?  Do the same for Strategic Services.</w:t>
      </w:r>
    </w:p>
    <w:p>
      <w:pPr>
        <w:pStyle w:val="Para0"/>
        <w:rPr>
          <w:b/>
          <w:b/>
        </w:rPr>
      </w:pPr>
      <w:r>
        <w:rPr>
          <w:b/>
        </w:rPr>
        <w:t xml:space="preserve">Office of the City Clerk Budget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UMA and FCM memberships have had what kind of increas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ost of twinning partnerships with Hull, Nashville &amp; Harbin?</w:t>
      </w:r>
    </w:p>
    <w:p>
      <w:pPr>
        <w:pStyle w:val="Para0"/>
        <w:spacing w:before="240" w:after="120"/>
        <w:rPr>
          <w:b/>
          <w:b/>
        </w:rPr>
      </w:pPr>
      <w:r>
        <w:rPr>
          <w:b/>
        </w:rPr>
        <w:t>Edmonton Arts Council</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My understanding from your chart on page 88 is that half goes to Festivals and half to Arts.  What percentage of the 300 members are from each group?</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uld you give me the allocated amounts from 1995 to toda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there other operating grants that go to Arts groups that appear in other Department budgets?</w:t>
      </w:r>
    </w:p>
    <w:p>
      <w:pPr>
        <w:pStyle w:val="Para0"/>
        <w:rPr>
          <w:b/>
          <w:b/>
        </w:rPr>
      </w:pPr>
      <w:r>
        <w:rPr>
          <w:b/>
        </w:rPr>
        <w:t>Police Servic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your budget you have asked for personnel and annualization increases of $6,893,000 + $1,544,000 = $8,437,000.  Am I fair to assume that on an annual basis without any other funding, this amount is an automatic increase plus that percentage of increase that is contract bas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f the $809,000, what percentage of it is for replacement of vehicle through M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Revenue change $2,021,000.  Is this an increase to previous year’s violation income?  If so, how much was the previous year’s?  What percentage are you looking for?  Is the increase a result of what?  What are the costs associated with that chang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Closing the Gap” you have saved $1,353,000 and state that it is actual expenditures.  What are those expenditures?  I would like a list by dollar but grouped into operating category.  It will help if it would be in the form of a simple revenue/expense statement, which would outline those general items that have been reduc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would like details on the $506,000 additional revenu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plan over the next five years to add 305 new positions of which 139 are constables what is the breakdown of the other 166?</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have stated that over the next 5 years 45% of the force will retire.  What % of these 2 classes will be brought in to meet those demands?  Do you currently have enough experienced staff to replace those retiring?  At what saving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say you are short staffed.  Have you looked at hiring people from other departments across Canada?  These would be train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plan to increase community policing, what is being done now?  What areas need greater attention?  What are the statistics of neighbourhood crime today vs the past 10 ye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state that over the past 20 years your sworn officer numbers have not changed, could you please answer:</w:t>
      </w:r>
    </w:p>
    <w:p>
      <w:pPr>
        <w:pStyle w:val="Para0"/>
        <w:ind w:left="1440" w:hanging="0"/>
        <w:rPr/>
      </w:pPr>
      <w:r>
        <w:rPr/>
        <w:t>a)</w:t>
        <w:tab/>
        <w:t>How many officers did you have 20 years ago vs today?</w:t>
      </w:r>
    </w:p>
    <w:p>
      <w:pPr>
        <w:pStyle w:val="Para0"/>
        <w:ind w:left="1440" w:hanging="0"/>
        <w:rPr/>
      </w:pPr>
      <w:r>
        <w:rPr/>
        <w:t>b)</w:t>
        <w:tab/>
        <w:t>How many non-sworn officers you had 20 years ago vs today?</w:t>
      </w:r>
    </w:p>
    <w:p>
      <w:pPr>
        <w:pStyle w:val="Para0"/>
        <w:ind w:left="2160" w:hanging="720"/>
        <w:rPr/>
      </w:pPr>
      <w:r>
        <w:rPr/>
        <w:t>c)</w:t>
        <w:tab/>
        <w:t>How many sworn officers worked on these jobs taken over by non-commissioned people 20, 10, 5 and today?</w:t>
      </w:r>
    </w:p>
    <w:p>
      <w:pPr>
        <w:pStyle w:val="Para0"/>
        <w:ind w:left="2160" w:hanging="720"/>
        <w:rPr/>
      </w:pPr>
      <w:r>
        <w:rPr/>
        <w:t>d)</w:t>
        <w:tab/>
        <w:t>By increasing by 1.5 has each shift crime prevention and other community safety initiatives?  What process would you go through to insure thi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of the $30,847 in prior years has been spent and what is left to allocat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r capital plan, has it taken who accounts for the impact on operating costs either positive or negative?</w:t>
      </w:r>
    </w:p>
    <w:p>
      <w:pPr>
        <w:pStyle w:val="Para0"/>
        <w:rPr>
          <w:b/>
          <w:b/>
        </w:rPr>
      </w:pPr>
      <w:r>
        <w:rPr>
          <w:b/>
        </w:rPr>
        <w:t>Public Librar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our discussions with the library you indicated that you had set aside $5M for the Southgate move, but now it will only cost $1.5M.  What will the other funds be used fo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indicated that there is a 5% inflation in materials.  What was the inflation for the past 5 years?</w:t>
      </w:r>
    </w:p>
    <w:p>
      <w:pPr>
        <w:pStyle w:val="Para0"/>
        <w:rPr>
          <w:b/>
          <w:b/>
        </w:rPr>
      </w:pPr>
      <w:r>
        <w:rPr>
          <w:b/>
        </w:rPr>
        <w:t>Transportation and Street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1.3M study for Calgary Trail to Whitemud to 23 Avenue for?  Who is the consulta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are the funds from this budget dedicated to neighbourhood infrastructure improvement?  Your capital budget, as I could see, has an allocation of $7,795,000 to Ritchie and Kensington and 62 Street.  You delivered an outline to us that outlined a ranking of those neighbourhoods in poor condition.  What is to be done?  Whe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en the City expands, who pays for the traffic lights, signals, etc.?</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r operating budget has $17M allocated for Traffic Operations.  Could you do the same for each of the activities on page 339?</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would like your capital funded budget set and under it a list of project and costs.  I do not want a detail, only a list.</w:t>
      </w:r>
    </w:p>
    <w:p>
      <w:pPr>
        <w:pStyle w:val="Para0"/>
        <w:rPr>
          <w:b/>
          <w:b/>
        </w:rPr>
      </w:pPr>
      <w:r>
        <w:rPr>
          <w:b/>
        </w:rPr>
        <w:t>Transi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would like an operating statement showing revenue and expenditures for transit.  I want it divided into LRT, bus and DATS.  If possible, I would like the costs to include but not be limited to:  a) fuel, b) driver wages, c) management, d) equipment repairs wages, e) equipment repair materials, f) contracted out work, g) insurance, h) building utilities, and g) an overhead factor for head office.  Revenue should be broken into passes, daily purchases cash – adult daily purchases cash – student local school and university – monthly/annual seniors – and othe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mpare the ridership of ETS to that of other cities like Winnipeg, London.  I would like this in a simple form pleas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your budget you are expecting an fuel increase of $575,000.  Is that still expected?  What was the unit fuel cost budgeted for 2001?</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you planning to spend $167,000 for increased administration efficiency?  What is changing?  Is there going to be an increase in servic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lease address the fuel subsidy of $70,000.</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the change in fares reduce ridership?</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revenue to be generated by the adjustment in senior and low income senior pass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are increasing peak on/off peak service.  Rather than by hours could you use a dollar amount for each?  Does this include all operating direct and indirect cos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would we need 23.3 FTE’s for annualization and service adjustments?  Could you explai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ost of 12.5 FTE’s for expansion of service?  What revenue does this expansion deliver versus the cos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capital budget and plan lists a total of $243,221 Million, of this $94,774 is from previous years.  Will all of the “previous years” be spent by December 31, 2001?  Is the majority of the remainder set aside for LRT?  Is the amount under Plan – change of $14,161 an increase or an adjustment to the existing budget and would we expect to see an annual increase in that amount as it applies to the 2002 – 2006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your capital budget, have you figured in the cost impact of inflation or market?  Can we expect the cost to rise and by how much?</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mpact on the current transit system will the LRT expansion to Health Science be?  Both in terms of ridership and revenue?</w:t>
      </w:r>
    </w:p>
    <w:p>
      <w:pPr>
        <w:pStyle w:val="Para0"/>
        <w:numPr>
          <w:ilvl w:val="0"/>
          <w:numId w:val="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nce the LRT is expanded to Heritage what will be the impact on the transit tax supported part of its operating budget?  Will it be less or mor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re a need for expansion of the feeder service once LRT reaches Heritage?  If not, how will people use the servic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know that transit is purchased through Asset Management and Public Works, but I would like under this response a breakdown of costs of:  a)  Will we need new LRT trains if we expand to Heritage?  If yes, at what cost?, b)  What is the cost of the small blue buses to buy and to operate compared to the regular buses?  What is the ridership of each?</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expanding the service, what are the criteria for expansion in both peak and non peak hours?</w:t>
      </w:r>
    </w:p>
    <w:p>
      <w:pPr>
        <w:pStyle w:val="Para0"/>
        <w:rPr>
          <w:b/>
          <w:b/>
        </w:rPr>
      </w:pPr>
      <w:r>
        <w:rPr>
          <w:b/>
        </w:rPr>
        <w:t>Economic Develop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re the 6 full time people at the conference centre funded through increase in revenue not by tax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uld you expand on the cost of your unfunded – Regional Competitiveness strategy.  What is your vision for this strategy?  What is the economic impact?  If  this is not done by EDE who will take up the slack?  What potential growth might be lost?</w:t>
      </w:r>
    </w:p>
    <w:p>
      <w:pPr>
        <w:pStyle w:val="Space6p"/>
        <w:rPr/>
      </w:pPr>
      <w:r>
        <w:rPr/>
      </w:r>
    </w:p>
    <w:p>
      <w:pPr>
        <w:pStyle w:val="Space6p"/>
        <w:rPr/>
      </w:pPr>
      <w:r>
        <w:rPr/>
      </w:r>
    </w:p>
    <w:p>
      <w:pPr>
        <w:pStyle w:val="Space6p"/>
        <w:rPr/>
      </w:pPr>
      <w:r>
        <w:rPr/>
      </w:r>
    </w:p>
    <w:p>
      <w:pPr>
        <w:pStyle w:val="Para0"/>
        <w:spacing w:before="240" w:after="120"/>
        <w:rPr>
          <w:b/>
          <w:b/>
        </w:rPr>
      </w:pPr>
      <w:r>
        <w:rPr>
          <w:b/>
        </w:rPr>
        <w:t>Community Service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statistics outlined on pages 320 and 321 give an excellent view of the depth and importance of your Department.  Do you use these statistics when dealing with communities and agenci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percentage of your expenditures is from the Provincial Govern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percentage of your revenue is spent on program and service deliver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percentage is spent on Administrat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are reducing 4 FTEs due to Alberta Justice taking over the program.  Is this offset in part by the growth in new services of 7.1 FT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lerical Service Matrix model? What is its cost? What is its saving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is your “historical adjustment” for Social recreation and culture so high?</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Whyte Avenue Coordinator - should that not be paid through a BRZ formation for the area?</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Under Staffing, page 325, you refer to “this” program.  What is the program?</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ncrease in staff is for direct program delivery vs Administrat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the capital plan, what work from 2001 will not be completed by year en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state that there is $10 Million for low income housing of which 1/3 is Federal and 2/3 Provincial and partner.  Who is the partner?  What will our contribution b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e spend $6,479,000 on Strategic and Business Applications.  What is this?  Is this an Administrative function?  What funds from this are to go to programs for peopl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using  is a tax levy of $6,316,000.  Is this part of the Federal program?  Where do these funds go?  What is the match from Provincial and Federal?</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it possible to divide the funds between the Department, those that are program based and those that are Administrative bas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 majority of the operations for the Parks, River Valley and Natural Areas operational and for general maintenanc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f the staffing increase of 5.5 FTE’s for Parks, etc., what is the role and cost of the new Infrastructure Coordinato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n the capital budget, was all of the previous amount spent?  Why is there a difference between 2002 CPP of $15,054,000 and the $14,729,000?</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operating budget of Parks, River Valley and Natural Areas is $24,582,000.  Could you break this down into a more clear picture?  What is spend on what?  Please make a distinction between direct work and that which is Administrativ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Recreational and Cultural facilities budget is impacted substantially by utility costs.  What are the projections for 2002 and on what rat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uld you explain the “$800,000.00 increase shown also includes reclassification of $150,000.00 from Perpetual Care interest earnings, which were previously shown under reserves.” Page 430.</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are the amounts in two reserves - Commonwealth Stadium Reserve and the Enterprise Portfolio Reserve?</w:t>
      </w:r>
    </w:p>
    <w:p>
      <w:pPr>
        <w:pStyle w:val="Para0"/>
        <w:spacing w:before="240" w:after="120"/>
        <w:rPr>
          <w:b/>
          <w:b/>
        </w:rPr>
      </w:pPr>
      <w:r>
        <w:rPr>
          <w:b/>
        </w:rPr>
        <w:t>Corporate Revenues and Expenditur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am confused about the “Pay as You Go” capital financing.  What does it mean and what does it cost and wh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uld you elaborate on the debt charge of $35,102,000.00  What is it fo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do you do with the revenue from local improvements? ($14,951,000.00).</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AMFC/LI Redevelopment Reserve?  Your explanation assumes certain knowledge that I guess I do not hav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ost of the Management Initiatives Fun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the financial strategy funds, what was used from 1995 to 2001?  If there is a surplus, how it is us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risk management part of our self insurance program?</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ntribution from EPCOR.  We receive a substantial amount from EPCOR?  What percentage of those funds that we receive are generated from the Edmonton resident usag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Edtel endowment, is the value growing and at what level and to wha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en we make a gain on our investments, do we pay tax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would we have $4 million dollar cost on our Investment Earning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Under corporate revenue breakdown what is in revenues and what is transfers from Reserves/Surplu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the operating budget tax expenses (page 472), what is the make-up of the $10,212,000.00?</w:t>
      </w:r>
    </w:p>
    <w:p>
      <w:pPr>
        <w:pStyle w:val="Para0"/>
        <w:rPr>
          <w:b/>
          <w:b/>
        </w:rPr>
      </w:pPr>
      <w:r>
        <w:rPr>
          <w:b/>
        </w:rPr>
        <w:t>Corporate Service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rporate Services is expanding by nearly $7 million or 15.8%. This does not set a very good standard.  What percentage of this increase is tied to increase in I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non-personnel inflation of $1,381,000.00 is composed of wha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f we are becoming more technologically advanced, why do we need so many more peopl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Given your substantial increase what is the $1.7 million needed for in this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You are expanding the IT but it is costing the City a lot.  What is the reason for expansion if we are not sav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same concern applies to your Capital plan.  Why the dramatic increase?</w:t>
      </w:r>
    </w:p>
    <w:p>
      <w:pPr>
        <w:pStyle w:val="Space6p"/>
        <w:rPr/>
      </w:pPr>
      <w:r>
        <w:rPr/>
      </w:r>
    </w:p>
    <w:p>
      <w:pPr>
        <w:pStyle w:val="Para0"/>
        <w:spacing w:before="240" w:after="120"/>
        <w:rPr>
          <w:b/>
          <w:b/>
          <w:u w:val="single"/>
        </w:rPr>
      </w:pPr>
      <w:r>
        <w:rPr>
          <w:b/>
          <w:u w:val="single"/>
        </w:rPr>
        <w:t>Councillor A. Bolstad</w:t>
      </w:r>
    </w:p>
    <w:p>
      <w:pPr>
        <w:pStyle w:val="Para0"/>
        <w:spacing w:before="240" w:after="120"/>
        <w:rPr>
          <w:b/>
          <w:b/>
        </w:rPr>
      </w:pPr>
      <w:r>
        <w:rPr>
          <w:b/>
        </w:rPr>
        <w:t>General</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past years, we have been given a list of all the admission and price increases that are planned.  All that I see this year are “selected user fees” in the Budget-In-Brief.  Could we be given a copy of the total lis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responses to the questions I asked at the budget presentation be forthcoming at the same time as the responses to this latest round of questions (i.e. a breakdown of EDE’s $1 million request for the competitiveness strategy and the average amount Council spent on Council Contingencies over the past ten ye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see that our projected growth in assessment is 2% for residential, 1.5% non-residential and 2% for business tax.  How does this compare to the growth rate we experienced over each of the past two or three ye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our expected surplus for 2001?  What factors are behind this?  How do we intend to use the fund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funds have been allocated to help Edmontonians do businesses with the City on line this year?  Please provide a brief descript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A number of Councillors have been wondering how each Department is spending the additional money it has been allocated in the 2002 budget. </w:t>
      </w:r>
      <w:r>
        <w:rPr>
          <w:lang w:val="en-US"/>
        </w:rPr>
        <w:t>Consequently, I was wondering if it would be possible to provide a breakdown which would give some basic information for City Council.  For example, if Department X received $3 million more than last year, how much of that will go to cover the increase in salaries? How much is simply to cover inflation of goods purchased? How much goes to new or enhanced programs and what are they?</w:t>
      </w:r>
      <w:r>
        <w:rPr>
          <w:rFonts w:cs="Arial" w:ascii="Arial" w:hAnsi="Arial"/>
          <w:sz w:val="22"/>
          <w:lang w:val="en-US"/>
        </w:rPr>
        <w:t xml:space="preserve"> </w:t>
      </w:r>
      <w:r>
        <w:rPr>
          <w:lang w:val="en-US"/>
        </w:rPr>
        <w:t>Again, I don’t think Council wants a huge amount of detail here.  If individual Councillors want to get more specific, they can do so when we discuss departmental budgets in December.  But I think the above suggestion would go a long way to covering their concerns.</w:t>
      </w:r>
    </w:p>
    <w:p>
      <w:pPr>
        <w:pStyle w:val="Para0"/>
        <w:spacing w:before="240" w:after="120"/>
        <w:rPr>
          <w:b/>
          <w:b/>
        </w:rPr>
      </w:pPr>
      <w:r>
        <w:rPr>
          <w:b/>
        </w:rPr>
        <w:t>Transi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lease describe the effect the increase in fares will have on ridership and revenue in 2002?  What would be the projected change if we didn’t increase the far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much peak hour and non-peak hour service would we need to provide to meet our service level guidelines in all parts of the City?  What would it cost us to provide this service? Please provide some breakdown or options for Council to conside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en do we intend to develop a City-wide plan for LRT?   How much would it cost to do so?</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 DATS taxi coupon program ready to go?  Is that a more cost-effective way of improving service than providing additional funds to the regular DATS program?</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we buying any more small buses, this year or anytime soon?</w:t>
      </w:r>
    </w:p>
    <w:p>
      <w:pPr>
        <w:pStyle w:val="Para0"/>
        <w:spacing w:before="240" w:after="120"/>
        <w:rPr>
          <w:b/>
          <w:b/>
        </w:rPr>
      </w:pPr>
      <w:r>
        <w:rPr>
          <w:b/>
        </w:rPr>
        <w:t>Transportation and Street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will the BRZ’s be affected by the $50,000 cut in minimum maintenance?  Do they know about this proposal?</w:t>
      </w:r>
    </w:p>
    <w:p>
      <w:pPr>
        <w:pStyle w:val="Para0"/>
        <w:spacing w:before="240" w:after="120"/>
        <w:rPr>
          <w:b/>
          <w:b/>
        </w:rPr>
      </w:pPr>
      <w:r>
        <w:rPr>
          <w:b/>
        </w:rPr>
        <w:t>Office of the City Clerk</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id we budget anything in 2002 for the 2004 election?  Or are we going to load it all onto the 2004 fiscal year, like we did the last time around?</w:t>
      </w:r>
    </w:p>
    <w:p>
      <w:pPr>
        <w:pStyle w:val="Para0"/>
        <w:spacing w:before="240" w:after="120"/>
        <w:rPr>
          <w:b/>
          <w:b/>
        </w:rPr>
      </w:pPr>
      <w:r>
        <w:rPr>
          <w:b/>
        </w:rPr>
        <w:t>Community Service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t appears that we are in danger of leaving some partnership money on the table by not providing our share of the funds for various projects.  Please list the affected projects and where the department would most like to see funds directed if any were to be made available.  (Is most of this covered by the $249,000 listed on our unfunded service needs she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has the paid attendance at our major attractions been consistently falling over the past five years?  Is anything being done to address this?</w:t>
      </w:r>
    </w:p>
    <w:p>
      <w:pPr>
        <w:pStyle w:val="Para0"/>
        <w:spacing w:before="240" w:after="120"/>
        <w:rPr>
          <w:b/>
          <w:b/>
        </w:rPr>
      </w:pPr>
      <w:r>
        <w:rPr>
          <w:b/>
        </w:rPr>
        <w:t>Fir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see we are planning to hire six people to help with training.  Please describe how we arrived at this number and what the implications are with having another 12 positions unfunded, as described on our unfunded service needs she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we be improving our fire inspection services at all this year?  What would we have done with the additional two inspectors, listed on the unfunded services sheet?</w:t>
      </w:r>
    </w:p>
    <w:p>
      <w:pPr>
        <w:pStyle w:val="Para0"/>
        <w:spacing w:before="240" w:after="120"/>
        <w:rPr>
          <w:b/>
          <w:b/>
        </w:rPr>
      </w:pPr>
      <w:r>
        <w:rPr>
          <w:b/>
        </w:rPr>
        <w:t>Planning and Development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would it be beneficial to conduct a “Review of Urban Design Principles” as described on the unfunded service needs she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would the Planning and Development Department need additional funds for “Regional and Intermunicipal Issues”, when additional resources are being given to the City Manager’s Office to do this kind of th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nservation Coordinator - I see this position is unfunded.  Was this not a key component of the Natural Areas Conservation Strategy that City Council approved just before the election?  Are there not significant ramifications to this, such as the continued loss of irreplaceable natural sites and continued conflicts with the development industry?</w:t>
      </w:r>
    </w:p>
    <w:p>
      <w:pPr>
        <w:pStyle w:val="Para0"/>
        <w:spacing w:before="240" w:after="120"/>
        <w:rPr>
          <w:b/>
          <w:b/>
          <w:u w:val="single"/>
        </w:rPr>
      </w:pPr>
      <w:r>
        <w:rPr>
          <w:b/>
          <w:u w:val="single"/>
        </w:rPr>
        <w:t>Councillor R. Hayte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percentage of the overall Operating Budget is represented by grants/funding from the Government of Alberta?  Would you please provide a comparison with previous years.  How does the Alberta contribution compare to that provided to cities such as Vancouver, Winnipeg, Regina, and Toronto by other provincial governmen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ast experience demonstrates that increased Transit Fares lead to decreased ridership.  What lost ridership is predicted as a result of the fare increases proposed in the proposed 2002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n't the financial benefits of increased Transit Fares negatively offset by reduced ridership which, in turn, puts increased pressure on our road system with greater traffic congestion and demands for expanded roadway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provincial financial contribution toward operation of the City's Transit System?  Please provide a comparison with previous years.  How does this compare to Provincial Grants for this purpose in other cities such as Vancouver, Winnipeg, Regina, and Toronto?</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percentage of the waste stream will be processed by the composter?  Is this higher or lower than the original projections when the composter was approved?  How do the current costs compare to those projected when the composter was approved?  Have you compared the cost of operation with other composters in other cities/provinces?  What are the projected maintenance costs, and how do they compare to the original projection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e call ourselves "The Gateway to the North", and yet northern communities complain about the inconvenience of air service to Edmonton, and as a result we are losing business to Calgary.  Why is the Edmonton Regional Airports Authority reluctant to address these concerns by raising the passenger cap at the City Center Airport to 19 as requested by the Kingsway Business Association and several commuter airlines?  This would allow these smaller airlines to service this important northern market economically without placing any stress on the airport or the surrounding community.</w:t>
      </w:r>
    </w:p>
    <w:p>
      <w:pPr>
        <w:pStyle w:val="Para0"/>
        <w:spacing w:before="240" w:after="120"/>
        <w:rPr>
          <w:b/>
          <w:b/>
          <w:u w:val="single"/>
        </w:rPr>
      </w:pPr>
      <w:r>
        <w:rPr>
          <w:b/>
          <w:u w:val="single"/>
        </w:rPr>
        <w:t>Councillor J.  Melnychuk</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we identify the amount of money we spend across all Departments for communications with citizens in regards to programs and plans? If we cannot do this calculation, have we had a communications audit to determine if we receive good value for our expenditur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we separate the dollars that the Sports Council and the Federation of Community Leagues receive from us like the Arts Council? Some of the information I would like to receive is the administrative costs of each organizat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we have information regarding our Enterprise Facilities?</w:t>
      </w:r>
    </w:p>
    <w:p>
      <w:pPr>
        <w:pStyle w:val="Para0"/>
        <w:spacing w:before="240" w:after="120"/>
        <w:rPr>
          <w:b/>
          <w:b/>
          <w:u w:val="single"/>
        </w:rPr>
      </w:pPr>
      <w:r>
        <w:rPr>
          <w:b/>
          <w:u w:val="single"/>
        </w:rPr>
        <w:t>Councillor J. Batt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verall question regarding each Department/programs: The information and background material is extremely informative but I would also like an individual financial statement with 2000 actual, budget for 2001, actual or as year end is not until December 30th, year to date and budget for 2002 for each of the Departments/program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 list, by Department, of budget dollars and capital budget dollars required.   Similar to the Unfunded Service Need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 list, by Department, of unfunded capital need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 </w:t>
      </w:r>
      <w:r>
        <w:rPr/>
        <w:t>In preparation for sale - what percentage of the budget is dedicated to development and servicing of raw residential land versus industrial land holding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Please explain the paragraph on page 30, volume 1 “The funded capital budget request is 9.2 million and the funded recommended budget is 47.1 million.  The funded 2003 – 2006 Plan is 34.2 million.”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ntaminated Properties -  Is there an opportunity for cost recovery? Did the City own the lands when they became contaminated and, if not, what are the chances of having the owner of property at time of contamination pay for the clean up?</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project 01-75-2208 completed (page 64, Volume 1)?</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hancery Hall – unfunded capital budget - page 68 Volume 1:</w:t>
      </w:r>
    </w:p>
    <w:p>
      <w:pPr>
        <w:pStyle w:val="Para0"/>
        <w:ind w:left="1440" w:hanging="0"/>
        <w:rPr/>
      </w:pPr>
      <w:r>
        <w:rPr/>
        <w:t>Why is this project showing unfunded when $1,234 has been allocated from the budget for leasing of required space to accommodate Chancery Hall/Century Place tenants during renovations?   Century Place is funded page 81, Volume 1.</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Page 83 – I wonder what it cost to decentralize? – And look at the number of unfunded buildings identified for opportunity of consolidating. Don’t need an answer.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sanitary surcharge was removed after 2001.  The surcharge funding received for the Sanitary Utility will be fully allocated to capital projects by the end of 2002 – then wha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Multi family recycling – How are user fees charg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age 193  - is this a budget item or a capital budget item? Description is compost marketing but also talks about loading facility etc.</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total outstanding debt of the Waste Management Centre of Excellence and where is the repayment schedule in the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Land Enterprise – does the City purchase land on an as need basis or on the basis of possible future considerations ?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en purchasing the Flyer buses, is there a process/procedure that can be done at the plant where the buses are built to help deter the rate of corros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 understand the user fee charge for wastewater is determined on a formula based on the percentage of water used.  Does the formula accurately reflect cos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there opportunities/partnerships of sharing the cost for the $67,000 identified for a FT position on Whyte Avenu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lease explain the statement  “There will be a reduction in Joint Use Chargeback revenue of $35,000”.</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Unfunded replacement of drought damaged trees – how severe and what is the long term impact on the Cit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Louise McKinny Park is unfunded in the capital budget. Is it contingent on partner funding and is that the funding from the other orders of Govern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do we encourage partnerships with service groups to help with the Capital Initiatives, homelessness, seniors housing, not funded.  i.e. rotary clubs, etc.?  Not a budget question – but a possible solut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itemud Equestrian Centre, page 455, is being funded $3,420 for 2002.  What is being built?</w:t>
      </w:r>
    </w:p>
    <w:p>
      <w:pPr>
        <w:pStyle w:val="Para0"/>
        <w:rPr>
          <w:b/>
          <w:b/>
          <w:u w:val="single"/>
        </w:rPr>
      </w:pPr>
      <w:r>
        <w:rPr>
          <w:b/>
          <w:u w:val="single"/>
        </w:rPr>
        <w:t>ADDITIONAL QUESTIONS</w:t>
      </w:r>
    </w:p>
    <w:p>
      <w:pPr>
        <w:pStyle w:val="Para0"/>
        <w:spacing w:before="240" w:after="120"/>
        <w:rPr>
          <w:b/>
          <w:b/>
          <w:u w:val="single"/>
        </w:rPr>
      </w:pPr>
      <w:r>
        <w:rPr>
          <w:b/>
          <w:u w:val="single"/>
        </w:rPr>
        <w:t>Councillor K. Leibovici</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are the criteria for sanding and grating back lan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is the parent subsidy for out of school care determined?  Is the cap on parent subsidy sufficient to meet the actual cost of providing care?  What plans does Community Services have to address the issues regarding the parent subsidy for out-of-school car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Rather than raising municipal taxes why can’t the funds needed be extracted from the savings the City has from the sale of Edmonton Telephones?  What happened to this fund and other similar funds?  Why has the City’s debt not been paid down with the sale proceeds of Edmonton Telephon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bout 7 years ago there was a program where volunteers were used to monitor parking lots and issue tickets to those parked illegally, especially in handicapped parking stalls.  Why can’t this program be revived as it generates income for the Cit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rate of return on the City’s investment portfolio?</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can’t the City provide incentives for Departments to initiate savings in each budget year and keep those savings for use in the next budget yea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Why would the City provide traps to catch animals such as skunks and dogs but not for stray cats?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Specifically with regards to the Clareview parking facility to catch the LRT, cannot patrols be more consistent or a guard be on duty to deter vehicle break-in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can be done to reduce vehicular noise from vehicles that have been altered to increase the noise level of the muffle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can be done to reduce the use of engine retarder break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en will the blue lines on City Streets for the 2001 Track &amp; Field Championships be eliminat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s the Department investigated the cost of placing lights at all crosswalks?</w:t>
      </w:r>
    </w:p>
    <w:p>
      <w:pPr>
        <w:pStyle w:val="Para0"/>
        <w:rPr>
          <w:b/>
          <w:b/>
        </w:rPr>
      </w:pPr>
      <w:r>
        <w:rPr>
          <w:b/>
        </w:rPr>
        <w:t>Budget Highlights - General Budget Question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contingencies have been put into place to ensure that our growth is maintained given the projected downturn in the economy?   If our growth is not sustained what are our options to maintain a balanced budge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we sustain an increase in services and FTE’s if growth is not sustained during 2002 and 2003 as projected.  Will we have to use our resources to ensure a balanced budget if we do not meet this year’s projected growth?</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process and criteria used to evaluate current and new services and do we determine whether it is within our jurisdiction to provid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n what basis was the decision made to provide Whyte Avenue Community Co-ordinato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does the annual dividend EPCOR provides compare to dividends received by shareholders in other comparable corporation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actual amount that EPCOR has in its decommissioning reserve and what are the conditions for use of these reserves and implications, if any for the City of Edmonton if these reserves are or are not us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Fees are being increased due to market driven forces (pg 2 – 2002 Budget Highlights)  Can you outline which fees these are and explain the basis for the comparisons made to similar fees elsewher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you explain the savings derived from the Reserve fund expenditures of $800,000? (Chart – pg 14 – 2002 – Budget Highligh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Closing the Gap Project is a valuable one to the corporation and has identified significant savings in its first year.  This project calls for the monies identified to be used to fund program growth and new program needs.  What checks and balances are there within the review and proposal of funding for these new programs to ensure that the on-going operational costs of these new programs are sustainable and not funded by annual tax increas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statement is made (pg 17 – 2002 Budget overview) that “the City places a high priority on providing protective service.  In total police, fire and ambulance services continue to receive the greatest portion of overall City funding”.  It is interesting to note that role of preventative services as provided by Community Services is not monitored.  What percentage of the City’s budget is directed to preventative services?  If possible please include those services provided in other departments such as Police, (D.A.R.E. program, School Resource Officers, Success by Six).</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 current system of payment-in-lieu of taxes an accurate reflection of the amount payable to the City for property tax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 increase of $1.4 million on the Ed Tel Endorsement Fund only due to an inflationary increas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 xml:space="preserve">Please list the “other entities” who have contributed $35 million to the Corporate Revenues (page 32 – 2002 Budget overview).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average cost to the Corporation for each FTE approv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is progress defined in the implementation of the Environmental Strategic Plan?  Has the Plan been successful over the ye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ich department’s responsibility is it to implement the Infrastructure Strategy? – Planning and Development, Asset Management and Public Works or Transportation and Stree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is there not a common method of reporting Department’s roles in Key Corporate and Department Initiatives which also includes status of projects undertaken and indicates which Departments have implementation responsibilit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are the parameters for using consultants throughout the organization?  What was the total dollar amount of consultants used by department?  Is this an increasing, decreasing or stable figure?</w:t>
      </w:r>
    </w:p>
    <w:p>
      <w:pPr>
        <w:pStyle w:val="Para0"/>
        <w:rPr>
          <w:b/>
          <w:b/>
        </w:rPr>
      </w:pPr>
      <w:r>
        <w:rPr>
          <w:b/>
        </w:rPr>
        <w:t xml:space="preserve">Volume 1 – 2002 Budget Details </w:t>
      </w:r>
    </w:p>
    <w:p>
      <w:pPr>
        <w:pStyle w:val="Para0"/>
        <w:rPr>
          <w:b/>
          <w:b/>
        </w:rPr>
      </w:pPr>
      <w:r>
        <w:rPr>
          <w:b/>
        </w:rPr>
        <w:t>Asset Management and Public Work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property sales website generate revenue for the City?  Is there any tracking of the impact of this website on sales?  Will the leasing and space management database provide any increased revenue to the City?  Can we market the property sales website/leasing and space management database to other municipalities on orders of Govern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much more expensive are the low floor buses to maintain?  Is it true that the low floor buses do not last as long as the conventional bus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mechanisms are in place to ensure that the corporation is receiving value in contracts with private suppliers and contractors?  Are these contracts provided on the basis of tending for those contracts?  Are the contracts and suppliers audited annually and if yes by whom?</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strategies do we have in place to ensure that Provincial and Federal legislation approvals of projects and initiatives meet the needs of the City of Edmonton?  Are we involved in developing an airshed strategy for the City of Edmonton?  Does the implementation process for the development of the “Greenhouse Gas Emissions and Reduction Plan” include the provincial, federal and surrounding regions orders of Govern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the Edmonton Waste Management Centre provide a business plan detailing future economic development opportuniti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re information available as to the current status of key strategic initiatives or have none of these identified initiatives been implemented? (pgs 13-16). Will there be updates provided on new initiativ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Energy Conservation has been an on-going strategy for the Corporation, how many years has the initiative been in effect and what savings have been achieved and what are the potential savings being target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you explain the Corporate Capital Criteria – e.g. 100, 110, etc.  Do all capital projects meet the Corporate Capital Criteria?  Are there different weightings provided to the criteria groups (A-E)?  Are capital projects approved for funding ranked according to these criteria?  If not what criteria are used to determine fund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you explain the increases to Budget requested for accessibility to City Buildings – Base (Project XX-75-3250).  How is this amount projected to be us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 Election and Census office staff permanent?  Is there justification to expend $500,000 to retrofit an existing facility for space that is utilized once every 3 years?  How many staff members are ther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ve there been any recent upgrades to the HVAC systems at the Transit Garages?  Will the Federal Infrastructure Program provide all the necessary fund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there offsets provided in the capital budget of Lands and Buildings for Federal and Provincial contributions to Projects such as Project 01-75-3806; xx-75-4681?</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it realistic to wait two years to begin the evaluation, development and implementation of remedial measures to provide storm drainage in the Quesnel basin?  Is the sewer relief study (1984) a reliable predictor of capacity in the system?  (pg 148-149).</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there any concerns re: groundwater contamination from outlying areas into our storm water management lakes, or other waterway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aste Management’s proposed budget includes 16.9 FTE’s.  A breakdown of the utilization of these FTE’s would be appreciated (i.e. “other”, “new or enhanced services” – what are the job duti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many drivers have been trained in Fuel Efficient Driving Techniques and how are the efficiencies tracked?  The 10% improvement in fuel economy is how many doll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not a review of fleet utilization an annual on-going requirement?  How did this review that resulted in identified efficiencies under the Closing the Gap program differ from the on-going review of fleet utilizatio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 low floor buses consume more fuel?  Will the new low floor buses have the same corrosion problems as the current ones are experienc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breakdown of the 21.1 FTE’s in M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s there been an inventory taken of City owned buildings with regards to issues such as air quality, etc.?</w:t>
      </w:r>
    </w:p>
    <w:p>
      <w:pPr>
        <w:pStyle w:val="Para0"/>
        <w:rPr>
          <w:b/>
          <w:b/>
        </w:rPr>
      </w:pPr>
      <w:r>
        <w:rPr>
          <w:b/>
        </w:rPr>
        <w:t>Community Service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s the Community Services Department considered the provision of a position for a Senior’s Ombudsman to help in the development of a Senior’s Strategy for the 2002-2004 business planning cycl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developed is the department’s vision for community needs?  Does it include schools, libraries, Board of Health’s Senior’s Centre, Day Cares or are “central, multi-use places” required to be build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are the high priority neighbourhoods determined and what services are being contemplated?  Why are the Downtown and Whyte Avenue areas identified as high priorit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a Walkable Edmonton strategy include development neighbourhoods and if yes will there be recommendations made for increased sidewalks in neighbourhoods that do not have sidewalks on both sides of the road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involved is Planning and Development/Asset Management and Public Works in the “urban land intensification study” that is being “prepared” by Community Servic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Explain the telecommunications strategy that is being developed by Community Servic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Please indicate the current status of the department initiatives outlined on pages 313-316.  Will there be updates provided on any new initiativ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Ownership” projec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does Community Services absences and accident rates compare to other Departmen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re a concern in our “risk management” area and if yes what is i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mmunity development and family support services have been included as one performance indicator.  As these services are related but are also distinct entities, why would the department not have separated these two so that different service delivery options could be provided?  Does community building include family supports such as counselling servic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external organizations have impacted the department’s budget ($196 of inflation – pg. 323)?</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the provincial government grants of $1.2? secure for this yea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ich sponsorship contracts were not renewed and wh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the Clerical Service Matrix Model implementation result in increased costs?  If yes, how much?</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o what services will the 4.6 FTE’s be allocat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Calgary’s Landlord and Tenant Advisory Board funded by the Provinc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the 166 units of affordable housing to be developed every year be spread across the Cit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an the expenditure of over $2 million in computer application/hardware replacement over a 4 year period be justified in increased efficiency and cost savings?  Has the department not been able to have on-going replacement of hardware and software applications over the yea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would be the impact on the Department’s budget if playgrounds need to be replaced because of safety concerns over treated lumbe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ich branch is responsible for a focus on environmental issues and strengthened public awareness?  How is this achieved and is the work coordinated with Asset Management and Public Work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the assessment of current facilities are issues of air quality, building materials, etc. that contribute to “sick” buildings consider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Does the City Archives utilize student or archivists to help with the backlo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f the community hub were funded where would it be located?</w:t>
      </w:r>
    </w:p>
    <w:p>
      <w:pPr>
        <w:pStyle w:val="Para0"/>
        <w:rPr>
          <w:b/>
          <w:b/>
        </w:rPr>
      </w:pPr>
      <w:r>
        <w:rPr>
          <w:b/>
        </w:rPr>
        <w:t>Corporate Service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schedule that is recommended for renewal of computer application/hardware replace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customer satisfaction surveys have been conducted re: current call-centres in the City; i.e. Community Service – Recreation and Cultural Faciliti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as the IT Branch involved in the new DATS computerized system of dispatch?  What is being done to improve the system?</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will be the respective roles of the IT Branch and the Strategic Services Branch in introducing the SAP maintenance management system?</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ould the pilot project to pay for selected City services at registry offices be expanded to include the buying of bus pass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will contracting out of the City’s EFAS program be cost effective and provide improvement to service deliver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ough IT is an important support to the Corporation's business and service delivery, recent studies have indicated that increased technology can increase a Corporation’s cost and lead to decreases in efficiencies.  Have the technology needs of the City been reviewed from a cost-benefit analysis and if yes what were the results?  What is the estimated yearly cost of implementing the Information Management Infrastructure Project (xx-18-0001) include the dollars requested by Community Services for Corporate upgrad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status of the corporate strategic initiatives identified on pages 491-494?</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s the 2004 Centennial Committee undertaken any educational initiatives or looked at activities other than the proposed re-development of Churchill Squar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ost/benefit of having in-house production servic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Besides the facilities listed on page 449, are there any City Departments or other City financed entities that operate on the Enterprise Model as a business approach for management?</w:t>
      </w:r>
    </w:p>
    <w:p>
      <w:pPr>
        <w:pStyle w:val="Para0"/>
        <w:rPr>
          <w:b/>
          <w:b/>
        </w:rPr>
      </w:pPr>
      <w:r>
        <w:rPr>
          <w:b/>
        </w:rPr>
        <w:t>Volume 2 – 2002 Budget Details</w:t>
      </w:r>
    </w:p>
    <w:p>
      <w:pPr>
        <w:pStyle w:val="Para0"/>
        <w:rPr>
          <w:b/>
          <w:b/>
        </w:rPr>
      </w:pPr>
      <w:r>
        <w:rPr>
          <w:b/>
        </w:rPr>
        <w:t>Emergency Response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the underground storage tanks that the City is dealing with all City owned?  If not is there any cost recovery available from the provinc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f any service agreements do we have now for service provision with regional neighbours and is the provision of service on a full cost or cost plus recovery basis?  What are the staffing implications if increased service agreements are mad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percentage of time is spent providing public education and injury prevention?  Are there dedicated personnel to accomplish thi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our ambulance fees tied to the Blue Cross established rat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percentage of ambulance bills remain unpai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status of the initiatives provided on pages 10 – 13?  Will there be updates provided on any new initiativ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rate of lost time due to work place injuries in EMS and Fire Rescue?  How does this compare to other departments’ lost time records?</w:t>
      </w:r>
    </w:p>
    <w:p>
      <w:pPr>
        <w:pStyle w:val="Space6p"/>
        <w:rPr/>
      </w:pPr>
      <w:r>
        <w:rPr/>
      </w:r>
    </w:p>
    <w:p>
      <w:pPr>
        <w:pStyle w:val="Space6p"/>
        <w:rPr/>
      </w:pPr>
      <w:r>
        <w:rPr/>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On pages 21 and 22 it is noted that dollars will be requested in the 2006 budgets for fire fighting equipment and vehicle equipment upgrading.  Are the dollars for these upgrades being requested over a 4-year period 2002-2006 so that upgrades can begin immediately or is the department proposing to wait until 2006 to upgrade the equip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average impact on individual business owners if commercial and industrial fire insurance rates increase by $2M?  What is the impact to the City’s insurance premiums?  When will this increase be promulgated?  (page 33).</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Currently only 65% of the annual service level of fire inspectors is being achieved (page 34) how will the Department be able to enforce the Apartment upgrading program?</w:t>
      </w:r>
    </w:p>
    <w:p>
      <w:pPr>
        <w:pStyle w:val="Para0"/>
        <w:rPr>
          <w:b/>
          <w:b/>
        </w:rPr>
      </w:pPr>
      <w:r>
        <w:rPr>
          <w:b/>
        </w:rPr>
        <w:t>Office of the City Clerk</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life span of the ballot counting machines?  As they are used only once every 3 years how many elections can they handl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s new technology is being considered for Council Chambers, is it possible to have more complete records of Council meetings; including transcripts of meetings as opposed to only the roles being recorded?</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s the technology updates being proposed are of significant cost – what has been the average cost on a yearly basis to maintain and upkeep of the current system or voting and meeting management system?  Has a cost-benefit analysis been conducted of the cost of this system versus other costs of recording votes and meeting proceedings such as currently present in other orders or Government (Government of Alberta) and other municipalities?</w:t>
      </w:r>
    </w:p>
    <w:p>
      <w:pPr>
        <w:pStyle w:val="Para0"/>
        <w:rPr>
          <w:b/>
          <w:b/>
        </w:rPr>
      </w:pPr>
      <w:r>
        <w:rPr>
          <w:b/>
        </w:rPr>
        <w:t>Planning and Development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role of Community Services in the preparation of the Top of Bank polic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 development of standards and processes for assessing environmental impacts coordinated with Community Services and Asset Management Departments?</w:t>
      </w:r>
    </w:p>
    <w:p>
      <w:pPr>
        <w:pStyle w:val="Space6p"/>
        <w:rPr/>
      </w:pPr>
      <w:r>
        <w:rPr/>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re there enough tools at the disposal of bylaw enforcement officers to ensure compliance with approved land use functions and nuisances such as unsightly property, noise?  If not, what processes are being undertaken to make the required changes?  An example would be on-going industrial usage in an area zoned residential.</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 Development Compliance Branch able to achieve 100% service delivery in conducting development and building inspections?  Are inspections conducted on an annual basis, rotating basis or as needed basi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there be on-going status reports regarding the implementation of Key Corporate and Department Initiativ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does “Abandonment” rate mean? (page 136).</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How is it determined that the performance indicators are being met?  I.e. is 30% of customer satisfaction which permit and inspection systems sufficient? (page 137).</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the Conservation Coordinator work closely with the Office of the Environment, Asset Management and Public Works Department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an you provide a list of the Mature Neighbourhoods being considered under the Mature Neighbourhood Reinvestment Strategy?  Is this list different from the neighbourhoods receiving road and sidewalk rehabilitation through Transportation or sewers, etc. through Asset Management?</w:t>
      </w:r>
    </w:p>
    <w:p>
      <w:pPr>
        <w:pStyle w:val="Para0"/>
        <w:rPr>
          <w:b/>
          <w:b/>
        </w:rPr>
      </w:pPr>
      <w:r>
        <w:rPr>
          <w:b/>
        </w:rPr>
        <w:t>Police Servic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s per the Strategic Directions, Priorities and Performance Measures, what are the projected timelines for achieving the performance measures, and what are the standards to be achieved (i.e. percentage of internal and external satisfaction levels which are to be achieved in surveys)?  Will there be on-going reports regarding the status of these strategi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t is interesting to note that though 48 additional officers are being requested for community policing it appears that these may not be dedicated community police officer positions (page 221).  Have decisions been made as to the deployment of the 52 officers requested?  What percentage of these positions will be solely allocated to community police and to which communities?  Will these additional police officers be diverted to support programs such as the School Resource Officers Program, D.A.R.E. program (which we recognize is voluntary participation on behalf of the office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many schools are on the current wait list for the D.A.R.E. program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many schools within the Public/Separate School system do not have a School Resource Officer and have requested on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Department’s on-going commitment to the Success by Six program?</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urrent police to citizen ratio in the 6 City Wards?  What is the current police to citizen ratio in the City and how does it compare to other similar municipaliti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As the standard for community policing is to incorporate an additional 1.5 hours each shift to undertake crime prevention and other community safety initiatives, (page 224), how will the service monitor the actual time spent in each workday in community policing?</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ough no dollars have been budgeted for the operating costs of the FPS helicopter, is the Police Service considering the re-deployment of staff to accommodate the increased operational costs of the helicopte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ere will the South West Division Station be located and which communities will it serve?</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replacements to body armor be phased in prior to 2006 once the next generation of body armor becomes available in 2002/2003?</w:t>
      </w:r>
    </w:p>
    <w:p>
      <w:pPr>
        <w:pStyle w:val="Para0"/>
        <w:rPr>
          <w:b/>
          <w:b/>
        </w:rPr>
      </w:pPr>
      <w:r>
        <w:rPr>
          <w:b/>
        </w:rPr>
        <w:t>Edmonton Public Library</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n conjunction with the “New Branch Development Criteria” are there any plans for a library to service the areas of Lewis Estates and the Grange?</w:t>
      </w:r>
    </w:p>
    <w:p>
      <w:pPr>
        <w:pStyle w:val="Para0"/>
        <w:rPr>
          <w:b/>
          <w:b/>
        </w:rPr>
      </w:pPr>
      <w:r>
        <w:rPr>
          <w:b/>
        </w:rPr>
        <w:t>Transportation and Streets Department</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ill the Department provide status reports of Department Initiativ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are performance measures determined; i.e. is 50% citizen satisfaction with summer road maintenance and public transportation sufficient? (page 325).</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City’s liability in insurance claims and lawsuits re: trip hazards on sidewalks and paving stone location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ow many kilometers of rural roads do we maintain?</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Is the Department’s Environmental Monitoring Activity consistent with the objectives of the Office of the Environment in the Asset Management and Public Works Department and the Conservation Coordinator in Planning and Development Department?</w:t>
      </w:r>
    </w:p>
    <w:p>
      <w:pPr>
        <w:pStyle w:val="Para0"/>
        <w:rPr>
          <w:b/>
          <w:b/>
        </w:rPr>
      </w:pPr>
      <w:r>
        <w:rPr>
          <w:b/>
        </w:rPr>
        <w:t xml:space="preserve">Transportation </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Has the department looked at the implication of raising transit fares for seniors especially those on fixed incomes?  What is the cut off for a “low income senior”?</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y was the decision made to spend $167,000 on customer service and absence control standards as opposed to increased trips provided to DATS user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The assumption is made that “positive economy” will fund DATS Service growth.  The statement is also made that “65% of demand” will be accommodated.  Can the Department explain what is meant by “positive economy” and what revenue is projected as a result of this “positive economy”?  Also as the additional DATS service growth represents only 65% of demand what options are available to those who cannot access DATS services?</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is the anticipated increase revenue from each category of fares?  (page 466).</w:t>
      </w:r>
    </w:p>
    <w:p>
      <w:pPr>
        <w:pStyle w:val="Para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What percentage of the increased transit service hours are allocated to meet the demand for services to the West end of the City?  Are there long range plans to implement high speed transit routes (busways) to the West, North and Southeast sections of the City in conjunction with extension of the South LRT and as outlined by the Master Transportation Plan. (Providing Travel Choices).</w:t>
      </w:r>
    </w:p>
    <w:p>
      <w:pPr>
        <w:pStyle w:val="Signatureline1"/>
        <w:spacing w:before="120" w:after="120"/>
        <w:rPr/>
      </w:pPr>
      <w:r>
        <w:rPr/>
      </w:r>
    </w:p>
    <w:sectPr>
      <w:footerReference w:type="default" r:id="rId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5</w:t>
    </w:r>
    <w:r>
      <w:rPr/>
      <w:fldChar w:fldCharType="end"/>
    </w:r>
    <w:r>
      <w:rPr/>
      <w:t xml:space="preserve"> </w:t>
    </w:r>
  </w:p>
  <w:p>
    <w:pPr>
      <w:pStyle w:val="Miscfooter"/>
      <w:rPr/>
    </w:pPr>
    <w:r>
      <w:rPr/>
      <w:t>November 14,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Miscfooter"/>
      <w:rPr/>
    </w:pPr>
    <w:r>
      <w:rPr/>
      <w:t xml:space="preserve">Special City Council </w:t>
    </w:r>
  </w:p>
  <w:p>
    <w:pPr>
      <w:pStyle w:val="Miscfooterlr"/>
      <w:rPr/>
    </w:pPr>
    <w:r>
      <w:rPr/>
      <w:t>Index - Meeting Minutes</w:t>
      <w:tab/>
      <w:t xml:space="preserve"> </w:t>
    </w:r>
  </w:p>
  <w:p>
    <w:pPr>
      <w:pStyle w:val="Miscfooter"/>
      <w:rPr/>
    </w:pPr>
    <w:r>
      <w:rPr/>
      <w:t>November 14,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rPr>
        <w:b/>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b/>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style>
  <w:style w:type="character" w:styleId="WW8Num63z0">
    <w:name w:val="WW8Num63z0"/>
    <w:qFormat/>
    <w:rPr/>
  </w:style>
  <w:style w:type="character" w:styleId="WW8Num67z0">
    <w:name w:val="WW8Num67z0"/>
    <w:qFormat/>
    <w:rPr>
      <w:rFonts w:ascii="Symbol" w:hAnsi="Symbol" w:cs="Symbol"/>
    </w:rPr>
  </w:style>
  <w:style w:type="character" w:styleId="WW8Num74z0">
    <w:name w:val="WW8Num74z0"/>
    <w:qFormat/>
    <w:rPr>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5z0">
    <w:name w:val="WW8Num95z0"/>
    <w:qFormat/>
    <w:rPr>
      <w:b/>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2:28:00Z</dcterms:created>
  <dc:creator>nimraj</dc:creator>
  <dc:description/>
  <dc:language>en-US</dc:language>
  <cp:lastModifiedBy> Guy Almberg</cp:lastModifiedBy>
  <cp:lastPrinted>2001-11-29T09:48:00Z</cp:lastPrinted>
  <dcterms:modified xsi:type="dcterms:W3CDTF">2009-03-20T06:12:00Z</dcterms:modified>
  <cp:revision>3</cp:revision>
  <dc:subject/>
  <dc:title>Minutes for City Council November 1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1-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