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Mischeadc"/>
        <w:rPr>
          <w:sz w:val="29"/>
          <w:szCs w:val="29"/>
        </w:rPr>
      </w:pPr>
      <w:r>
        <w:rPr>
          <w:sz w:val="29"/>
          <w:szCs w:val="29"/>
        </w:rPr>
        <w:t xml:space="preserve">CITY COUNCIL MEETING NO. 32 </w:t>
      </w:r>
    </w:p>
    <w:p>
      <w:pPr>
        <w:pStyle w:val="Mischeadr"/>
        <w:rPr>
          <w:sz w:val="22"/>
          <w:szCs w:val="22"/>
        </w:rPr>
      </w:pPr>
      <w:r>
        <w:rPr>
          <w:sz w:val="22"/>
          <w:szCs w:val="22"/>
        </w:rPr>
        <w:t>Wednesday, July 16, 1997</w:t>
      </w:r>
    </w:p>
    <w:p>
      <w:pPr>
        <w:pStyle w:val="Prepresentcouncil"/>
        <w:rPr/>
      </w:pPr>
      <w:r>
        <w:rPr>
          <w:i/>
          <w:iCs/>
          <w:sz w:val="22"/>
          <w:szCs w:val="22"/>
        </w:rPr>
        <w:t>PRESENT</w:t>
      </w:r>
      <w:r>
        <w:rPr>
          <w:sz w:val="22"/>
          <w:szCs w:val="22"/>
        </w:rPr>
        <w:tab/>
        <w:t>B. Smith; A. Bolstad, T. Cavanagh, L. Chahley, W. Kinsella,</w:t>
        <w:br/>
        <w:tab/>
        <w:tab/>
        <w:t>L. Langley, B. Maitson, B. Mason, D. Mather, R. Noce,</w:t>
        <w:br/>
        <w:tab/>
        <w:tab/>
        <w:t>M. Phair, R. Rosenberger, J. Taylor.</w:t>
      </w:r>
    </w:p>
    <w:p>
      <w:pPr>
        <w:pStyle w:val="Prealsoinattend"/>
        <w:rPr/>
      </w:pPr>
      <w:r>
        <w:rPr>
          <w:i/>
          <w:iCs/>
          <w:sz w:val="22"/>
          <w:szCs w:val="22"/>
        </w:rPr>
        <w:t>ALSO IN ATTENDANCE:</w:t>
      </w:r>
      <w:r>
        <w:rPr>
          <w:sz w:val="22"/>
          <w:szCs w:val="22"/>
        </w:rPr>
        <w:br/>
        <w:br/>
        <w:t>B.E. Thom, Q.C., City Manager.</w:t>
        <w:br/>
        <w:t>J. Tustian, Community Services Department.</w:t>
        <w:br/>
        <w:t>E.L. Britton, Office of the City Clerk.</w:t>
        <w:br/>
        <w:t>D.H. Edey, Acting City Clerk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A.</w:t>
        <w:tab/>
      </w:r>
      <w:r>
        <w:rPr>
          <w:sz w:val="22"/>
          <w:szCs w:val="22"/>
        </w:rPr>
        <w:t>CALL TO ORDER AND RELATED BUSINES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1.</w:t>
        <w:tab/>
        <w:t>CALL TO ORDER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called the meeting to order at 8:30 a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s A. Bolstad, W. Kinsella, B. Maitson and B. Mason were absent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2.</w:t>
        <w:tab/>
        <w:t>OPENING PRAYER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Reverend C. Roulson, City Chaplain, led the assembly in prayer.</w:t>
      </w:r>
    </w:p>
    <w:p>
      <w:pPr>
        <w:pStyle w:val="Item2head"/>
        <w:spacing w:before="526" w:after="144"/>
        <w:rPr>
          <w:sz w:val="22"/>
          <w:szCs w:val="22"/>
        </w:rPr>
      </w:pPr>
      <w:r>
        <w:rPr>
          <w:sz w:val="22"/>
          <w:szCs w:val="22"/>
        </w:rPr>
        <w:t>A.3.</w:t>
        <w:tab/>
        <w:t>ADOPTION OF AGENDA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M. Phair - R. Noce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City Council Agenda (No. 32) for the July 16, 1997 meeting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; T. Cavanagh, L. Chahley, L. Langley, D. Mather,</w:t>
        <w:br/>
        <w:t>R. Noce, M. Phair, R. Rosenberger, J. Taylor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A. Bolstad, W. Kinsella, B. Maitson, B. Mason.</w:t>
      </w:r>
    </w:p>
    <w:p>
      <w:pPr>
        <w:pStyle w:val="Item1head"/>
        <w:rPr/>
      </w:pPr>
      <w:r>
        <w:rPr>
          <w:sz w:val="22"/>
          <w:szCs w:val="22"/>
          <w:u w:val="none"/>
        </w:rPr>
        <w:t>A.4</w:t>
        <w:tab/>
      </w:r>
      <w:r>
        <w:rPr>
          <w:sz w:val="22"/>
          <w:szCs w:val="22"/>
        </w:rPr>
        <w:t>EXPLANATION OF THE PUBLIC HEARING PROCESS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ayor Smith explained the public hearing process.</w:t>
      </w:r>
    </w:p>
    <w:p>
      <w:pPr>
        <w:pStyle w:val="Itemtitle"/>
        <w:rPr/>
      </w:pPr>
      <w:r>
        <w:rPr>
          <w:sz w:val="22"/>
          <w:szCs w:val="22"/>
        </w:rPr>
        <w:t>E.01.</w:t>
        <w:tab/>
        <w:tab/>
        <w:t>City '97 - Preparing for the Future.</w:t>
        <w:br/>
        <w:t xml:space="preserve">STREAM Y - </w:t>
      </w:r>
      <w:r>
        <w:rPr>
          <w:sz w:val="18"/>
          <w:szCs w:val="18"/>
        </w:rPr>
        <w:t>Options to Eliminate Non-Core Programs/Services (Pgs 35-36)</w:t>
        <w:br/>
      </w:r>
      <w:r>
        <w:rPr>
          <w:sz w:val="22"/>
          <w:szCs w:val="22"/>
        </w:rPr>
        <w:t xml:space="preserve">STREAM Z </w:t>
      </w:r>
      <w:r>
        <w:rPr>
          <w:sz w:val="18"/>
          <w:szCs w:val="18"/>
        </w:rPr>
        <w:t>- Options to Enhance Revenues and Reduce Programs/Services (Pgs 37-45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keepNext w:val="true"/>
        <w:keepLines/>
        <w:spacing w:before="343" w:after="144"/>
        <w:rPr>
          <w:sz w:val="22"/>
          <w:szCs w:val="22"/>
        </w:rPr>
      </w:pPr>
      <w:r>
        <w:rPr>
          <w:sz w:val="22"/>
          <w:szCs w:val="22"/>
        </w:rPr>
        <w:t>B.E. Thom, Q.C., City Manager, gave a brief overview of City'97 - Preparing for the Future, Streams Y and Z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s Bolstad, Maitson and Mason entered the meeting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G. Footz, S. Dregge (Consultant) and D. York, CUPE Local 30; K. Balkwill, CUPE Alberta Division; </w:t>
        <w:br/>
        <w:t>T. Jardine; M. Leskiw, CSU Local 52; D. Mitchell, Coalition of Edmonton Civic Unions; M. Williams, Edmonton Working Women; P. Adams, Chamber of Commerce; E. Sigaty; B. Koekstra, Edmonton Fire Fighters Union; and L. Steele, Alberta Federation of Labour made presentations and answered Council's questions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ayor Smith vacated the Chair and Deputy Mayor Rosenberger presided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ayor Smith left the meeting and re-entered a few minutes later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Deputy Mayor Rosenberger vacated the Chair and Mayor Smith presided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A. Bolstad - L. Langley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Council recess for ten minutes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; A. Bolstad, L. Langley, D. Mather, R. Noce,</w:t>
        <w:br/>
        <w:t>M. Phair, R. Rosenberger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T. Cavanagh, L. Chahley, W. Kinsella, B. Maitson,</w:t>
        <w:br/>
        <w:t>B. Mason, J. Taylor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Council recessed at 10:06 a.m.</w:t>
      </w:r>
    </w:p>
    <w:p>
      <w:pPr>
        <w:pStyle w:val="Grab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Council reconvened at 10:20 a.m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Councillors W. Kinsella, B. Maitson, R. Rosenberger and J. Taylor were absent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J. Tustian, General Manager, Community Services Department, made a presentation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Councillor Taylor entered the meeting.</w:t>
      </w:r>
    </w:p>
    <w:p>
      <w:pPr>
        <w:pStyle w:val="Grab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. Cuthill, Poverty in Action; D. Tomlinson, United Senior Citizens of Edmonton; I. Miller, Edmonton One Voice Action for Seniors; J. Jodoin, Landlord and Tenant Advisory Board; S. Smith, Operation Friendship Housing; and P. Cahill, Grad Students of University of Alberta, made presentations and answered Council's questions.</w:t>
      </w:r>
    </w:p>
    <w:p>
      <w:pPr>
        <w:pStyle w:val="Grab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Councillor Kinsella entered the meeting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Mayor Smith vacated the Chair and Deputy Mayor Rosenberger presided.</w:t>
      </w:r>
    </w:p>
    <w:p>
      <w:pPr>
        <w:pStyle w:val="Grab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ayor Smith left the meeting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Noce - T. Cavanagh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Council recess until 1:30 p.m.</w:t>
      </w:r>
    </w:p>
    <w:p>
      <w:pPr>
        <w:pStyle w:val="Sharecarriedtext"/>
        <w:keepNext w:val="true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A. Bolstad, T. Cavanagh, L. Chahley, W. Kinsella,</w:t>
        <w:br/>
        <w:t>L. Langley, B. Mason, R. Noce, M. Phair, R. Rosenberger,</w:t>
        <w:br/>
        <w:t>J. Taylor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 xml:space="preserve">B. Smith; B. Maitson, D. Mather. 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Council recessed at 11:11 a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 reconvened at 1:30 p.m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Councillors B. Maitson and D. Mather were absent.</w:t>
      </w:r>
    </w:p>
    <w:p>
      <w:pPr>
        <w:pStyle w:val="Item1head"/>
        <w:spacing w:before="382" w:after="144"/>
        <w:rPr/>
      </w:pPr>
      <w:r>
        <w:rPr>
          <w:sz w:val="22"/>
          <w:szCs w:val="22"/>
          <w:u w:val="none"/>
        </w:rPr>
        <w:t>A.4</w:t>
        <w:tab/>
      </w:r>
      <w:r>
        <w:rPr>
          <w:sz w:val="22"/>
          <w:szCs w:val="22"/>
        </w:rPr>
        <w:t>EXPLANATION OF THE PUBLIC HEARING PROCESS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ayor Smith explained the public hearing process.</w:t>
      </w:r>
    </w:p>
    <w:p>
      <w:pPr>
        <w:pStyle w:val="Itemtitle"/>
        <w:spacing w:before="526" w:after="0"/>
        <w:rPr/>
      </w:pPr>
      <w:r>
        <w:rPr>
          <w:sz w:val="22"/>
          <w:szCs w:val="22"/>
        </w:rPr>
        <w:t>E.01.</w:t>
        <w:tab/>
        <w:tab/>
        <w:t>City '97 - Preparing for the Future.</w:t>
        <w:br/>
        <w:t xml:space="preserve">STREAM Y - </w:t>
      </w:r>
      <w:r>
        <w:rPr>
          <w:sz w:val="18"/>
          <w:szCs w:val="18"/>
        </w:rPr>
        <w:t>Options to Eliminate Non-Core Programs/Services (Pgs 35-36)</w:t>
        <w:br/>
      </w:r>
      <w:r>
        <w:rPr>
          <w:sz w:val="22"/>
          <w:szCs w:val="22"/>
        </w:rPr>
        <w:t xml:space="preserve">STREAM Z </w:t>
      </w:r>
      <w:r>
        <w:rPr>
          <w:sz w:val="18"/>
          <w:szCs w:val="18"/>
        </w:rPr>
        <w:t>- Options to Enhance Revenues and Reduce Programs/Services (Pgs 37-45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J. Tustian, General Manager, Community Services Department, made a presentation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 xml:space="preserve">G. Pretzlaff, E. Assaly and D. Kolskog, Edmonton Apartment Association; R. Gelderman, Operation Friendship Housing; K. Trent, McCauley Community League; Dr. Demeter, Deputy Medical Officer,  (copies of his presentation were distributed); G. Kelly and H. Voogd, Inner City Housing Society; </w:t>
        <w:br/>
        <w:t>C. Willier, Park Valley Village Tenants Association (copies of her presentation and the July 16, 1997 letter from the Beverly Towne Community Development Office); J. Russell; and K. Quinn, made presentations and answered Council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R. Rosenberger - J. Taylo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Council recess until 3:30 p.m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; A. Bolstad, T. Cavanagh, W. Kinsella,</w:t>
        <w:br/>
        <w:t>L. Langley, B. Mason, M. Phair, R. Rosenberger,</w:t>
        <w:br/>
        <w:t>J. Taylor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L. Chahley, B. Maitson, D. Mather, R. Noce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 recessed at 2:45 p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 reconvened at 3:30 p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s B. Maitson, B. Mason, D. Mather and M. Phair were absent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B.E. Thom, Q.C., City Manager, gave a brief overview of City'97 - Preparing for the Future, Streams Y and Z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Councillors Mason and Phair entered the meeting.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J. McGinness; C. Smith, Social Planning Council; M. Neate, Yellow Cab (copies of his presentation were distributed); G. Beck, Gerry's Taxi &amp; Limo; P. Strong, Checker Cabs (Edmonton) Inc. (copies of his presentation were distributed); K. Blazy, Barrel Taxi Ltd. (copies of his presentation were distributed); D. Martyn, Advisory Board on Services to Persons with Disabilities; J. Woodward, Edmonton Urban Aboriginal Affairs Committee; B. Chahal, ATU 569 (copies of the Transit News were distributed); T. James, Latitude Gallery; E. Laboucane, Immigrants Planning Group; and T. Mutton, CUPE Alberta Division, made presentations and answered Council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Noce - J. Taylo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Council recess and reconvene at 7:00 p.m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A. Bolstad, T. Cavanagh, W. Kinsella, L. Langley, R. Noce, M. Phair, R. Rosenberger, J. Taylor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B. Smith; L. Chahley, B. Maitson, B. Mason, D. Mather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 recessed at 4:45 p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 reconvened at 7:02 p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 B. Maitson was absent.</w:t>
      </w:r>
    </w:p>
    <w:p>
      <w:pPr>
        <w:pStyle w:val="Item1head"/>
        <w:rPr/>
      </w:pPr>
      <w:r>
        <w:rPr>
          <w:sz w:val="22"/>
          <w:szCs w:val="22"/>
          <w:u w:val="none"/>
        </w:rPr>
        <w:t>A.4</w:t>
        <w:tab/>
      </w:r>
      <w:r>
        <w:rPr>
          <w:sz w:val="22"/>
          <w:szCs w:val="22"/>
        </w:rPr>
        <w:t>EXPLANATION OF THE PUBLIC HEARING PROCESS</w:t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Mayor Smith explained the public hearing process.</w:t>
      </w:r>
    </w:p>
    <w:p>
      <w:pPr>
        <w:pStyle w:val="Itemtitle"/>
        <w:rPr/>
      </w:pPr>
      <w:r>
        <w:rPr>
          <w:sz w:val="22"/>
          <w:szCs w:val="22"/>
        </w:rPr>
        <w:t>E.01.</w:t>
        <w:tab/>
        <w:tab/>
        <w:t>City '97 - Preparing for the Future.</w:t>
        <w:br/>
        <w:t xml:space="preserve">STREAM Y - </w:t>
      </w:r>
      <w:r>
        <w:rPr>
          <w:sz w:val="18"/>
          <w:szCs w:val="18"/>
        </w:rPr>
        <w:t>Options to Eliminate Non-Core Programs/Services (Pgs 35-36)</w:t>
        <w:br/>
      </w:r>
      <w:r>
        <w:rPr>
          <w:sz w:val="22"/>
          <w:szCs w:val="22"/>
        </w:rPr>
        <w:t xml:space="preserve">STREAM Z </w:t>
      </w:r>
      <w:r>
        <w:rPr>
          <w:sz w:val="18"/>
          <w:szCs w:val="18"/>
        </w:rPr>
        <w:t>- Options to Enhance Revenues and Reduce Programs/Services (Pgs 37-45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keepNext w:val="true"/>
        <w:keepLines/>
        <w:spacing w:before="343" w:after="144"/>
        <w:rPr>
          <w:sz w:val="22"/>
          <w:szCs w:val="22"/>
        </w:rPr>
      </w:pPr>
      <w:r>
        <w:rPr>
          <w:sz w:val="22"/>
          <w:szCs w:val="22"/>
        </w:rPr>
        <w:t>B.E. Thom, Q.C., City Manager, gave a brief overview of City'97 - Preparing for the Future, Streams Y and Z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 xml:space="preserve">B. Wohlers, CUPE Local 3197; T. Olenuk and S. Engbert, Edmonton &amp; District Labour Council (copies of the presentation were distributed); G. Machney; J. Duczynski, D. Kuchelyma, F. Atkinson, </w:t>
        <w:br/>
        <w:t>G. Beringer, D. Gillet, Edmonton Federation of Community Leagues (copies of the presentation were distributed); D. Loken; and W. Koskosch, made presentations and answered Council's questions.</w:t>
      </w:r>
    </w:p>
    <w:p>
      <w:pPr>
        <w:pStyle w:val="Item1head"/>
        <w:rPr/>
      </w:pPr>
      <w:r>
        <w:rPr>
          <w:sz w:val="22"/>
          <w:szCs w:val="22"/>
          <w:u w:val="none"/>
        </w:rPr>
        <w:t>O.</w:t>
        <w:tab/>
      </w:r>
      <w:r>
        <w:rPr>
          <w:sz w:val="22"/>
          <w:szCs w:val="22"/>
        </w:rPr>
        <w:t>ADJOURNMENT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meeting adjourned at 8:30 p.m.</w:t>
      </w:r>
    </w:p>
    <w:p>
      <w:pPr>
        <w:pStyle w:val="Miscsignaturelin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Miscsignaturename"/>
        <w:spacing w:before="58" w:after="144"/>
        <w:rPr>
          <w:sz w:val="22"/>
          <w:szCs w:val="22"/>
        </w:rPr>
      </w:pPr>
      <w:r>
        <w:rPr>
          <w:sz w:val="22"/>
          <w:szCs w:val="22"/>
        </w:rPr>
        <w:t>MAYO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6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2"/>
        <w:szCs w:val="22"/>
      </w:rPr>
      <w:t>City Council</w:t>
      <w:br/>
      <w:t>Meeting No. 32 Minutes</w:t>
      <w:tab/>
    </w:r>
    <w:r>
      <w:rPr>
        <w:rStyle w:val="PageNumber"/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t>699</w:t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fldChar w:fldCharType="end"/>
    </w:r>
    <w:r>
      <w:rPr>
        <w:sz w:val="22"/>
        <w:szCs w:val="22"/>
      </w:rPr>
      <w:br/>
      <w:t>July 16, 1997</w:t>
    </w:r>
  </w:p>
  <w:p>
    <w:pPr>
      <w:pStyle w:val="Footerpage"/>
      <w:spacing w:before="383" w:after="144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procedures">
    <w:name w:val="(d)procedures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114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7x2cell">
    <w:name w:val="7x2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notice">
    <w:name w:val="share:mot-on-notice"/>
    <w:qFormat/>
    <w:pPr>
      <w:keepNext w:val="true"/>
      <w:keepLines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21:29:00Z</dcterms:created>
  <dc:creator>Marie Goodall</dc:creator>
  <dc:description/>
  <dc:language>en-US</dc:language>
  <cp:lastModifiedBy> Guy Almberg</cp:lastModifiedBy>
  <dcterms:modified xsi:type="dcterms:W3CDTF">2009-03-20T06:16:00Z</dcterms:modified>
  <cp:revision>2</cp:revision>
  <dc:subject/>
  <dc:title>CITY COUNCIL MEETING NO. 32 </dc:title>
</cp:coreProperties>
</file>