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Space6p"/>
              <w:snapToGrid w:val="false"/>
              <w:rPr>
                <w:del w:id="1" w:author="Marilyn Johnman" w:date="2005-01-17T08:18:00Z"/>
              </w:rPr>
            </w:pPr>
            <w:del w:id="0" w:author="Marilyn Johnman" w:date="2005-01-17T08:18:00Z">
              <w:r>
                <w:rPr/>
              </w:r>
            </w:del>
          </w:p>
          <w:p>
            <w:pPr>
              <w:pStyle w:val="Cellheadl"/>
              <w:rPr>
                <w:del w:id="3" w:author="Marilyn Johnman" w:date="2005-01-17T08:18:00Z"/>
              </w:rPr>
            </w:pPr>
            <w:del w:id="2" w:author="Marilyn Johnman" w:date="2005-01-17T08:18:00Z">
              <w:r>
                <w:rPr/>
                <w:delText>January 18, 2005</w:delText>
              </w:r>
            </w:del>
          </w:p>
          <w:p>
            <w:pPr>
              <w:pStyle w:val="Space6p"/>
              <w:rPr/>
            </w:pPr>
            <w:del w:id="4" w:author="Marilyn Johnman" w:date="2005-01-17T08:18:00Z">
              <w:r>
                <w:rPr/>
                <w:delText>9:30 a.m.</w:delText>
              </w:r>
            </w:del>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Space6p"/>
              <w:snapToGrid w:val="false"/>
              <w:rPr>
                <w:del w:id="6" w:author="Marilyn Johnman" w:date="2005-01-17T08:18:00Z"/>
              </w:rPr>
            </w:pPr>
            <w:del w:id="5" w:author="Marilyn Johnman" w:date="2005-01-17T08:18:00Z">
              <w:r>
                <w:rPr/>
              </w:r>
            </w:del>
          </w:p>
          <w:p>
            <w:pPr>
              <w:pStyle w:val="Cellheadr"/>
              <w:rPr>
                <w:del w:id="8" w:author="Marilyn Johnman" w:date="2005-01-17T08:18:00Z"/>
              </w:rPr>
            </w:pPr>
            <w:del w:id="7" w:author="Marilyn Johnman" w:date="2005-01-17T08:18:00Z">
              <w:r>
                <w:rPr/>
              </w:r>
            </w:del>
          </w:p>
          <w:p>
            <w:pPr>
              <w:pStyle w:val="Space6p"/>
              <w:rPr/>
            </w:pPr>
            <w:del w:id="9" w:author="Marilyn Johnman" w:date="2005-01-17T08:18:00Z">
              <w:r>
                <w:rPr/>
                <w:delText>PLACE: Council Chamber</w:delText>
              </w:r>
            </w:del>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ins w:id="18" w:author="Marilyn Johnman" w:date="2005-01-17T08:18:00Z"/>
        </w:rPr>
      </w:pPr>
      <w:r>
        <w:rPr/>
        <w:t xml:space="preserve">CITY COUNCIL </w:t>
      </w:r>
      <w:del w:id="16" w:author="Marilyn Johnman" w:date="2005-01-17T08:18:00Z">
        <w:r>
          <w:rPr/>
          <w:delText>AGENDA</w:delText>
        </w:r>
      </w:del>
      <w:ins w:id="17" w:author="Marilyn Johnman" w:date="2005-01-17T08:18:00Z">
        <w:r>
          <w:rPr/>
          <w:t>MINUTES</w:t>
        </w:r>
      </w:ins>
    </w:p>
    <w:p>
      <w:pPr>
        <w:pStyle w:val="Mischeadr"/>
        <w:rPr>
          <w:ins w:id="20" w:author="Marilyn Johnman" w:date="2005-01-17T08:18:00Z"/>
        </w:rPr>
      </w:pPr>
      <w:ins w:id="19" w:author="Marilyn Johnman" w:date="2005-01-17T08:18:00Z">
        <w:r>
          <w:rPr/>
          <w:t>Tuesday, January 18, 2005</w:t>
        </w:r>
      </w:ins>
    </w:p>
    <w:p>
      <w:pPr>
        <w:pStyle w:val="Normal"/>
        <w:rPr/>
      </w:pPr>
      <w:r>
        <w:rPr/>
      </w:r>
    </w:p>
    <w:tbl>
      <w:tblPr>
        <w:tblW w:w="9360" w:type="dxa"/>
        <w:jc w:val="left"/>
        <w:tblInd w:w="0" w:type="dxa"/>
        <w:tblLayout w:type="fixed"/>
        <w:tblCellMar>
          <w:top w:w="0" w:type="dxa"/>
          <w:left w:w="60" w:type="dxa"/>
          <w:bottom w:w="0" w:type="dxa"/>
          <w:right w:w="60" w:type="dxa"/>
        </w:tblCellMar>
      </w:tblPr>
      <w:tblGrid>
        <w:gridCol w:w="2790"/>
        <w:gridCol w:w="2610"/>
        <w:gridCol w:w="1080"/>
        <w:gridCol w:w="2880"/>
      </w:tblGrid>
      <w:tr>
        <w:trPr/>
        <w:tc>
          <w:tcPr>
            <w:tcW w:w="2790" w:type="dxa"/>
            <w:tcBorders/>
          </w:tcPr>
          <w:p>
            <w:pPr>
              <w:pStyle w:val="Cellhl"/>
              <w:spacing w:before="43" w:after="43"/>
              <w:rPr/>
            </w:pPr>
            <w:del w:id="21" w:author="Marilyn Johnman" w:date="2005-01-17T08:18:00Z">
              <w:r>
                <w:rPr/>
                <w:delText>ORDERS OF THE DAY:</w:delText>
              </w:r>
            </w:del>
          </w:p>
        </w:tc>
        <w:tc>
          <w:tcPr>
            <w:tcW w:w="2610" w:type="dxa"/>
            <w:tcBorders/>
          </w:tcPr>
          <w:p>
            <w:pPr>
              <w:pStyle w:val="Celll0"/>
              <w:spacing w:before="43" w:after="43"/>
              <w:rPr/>
            </w:pPr>
            <w:del w:id="22" w:author="Marilyn Johnman" w:date="2005-01-17T08:18:00Z">
              <w:r>
                <w:rPr/>
                <w:delText>9:30 a.m.</w:delText>
              </w:r>
            </w:del>
          </w:p>
        </w:tc>
        <w:tc>
          <w:tcPr>
            <w:tcW w:w="1080" w:type="dxa"/>
            <w:tcBorders/>
          </w:tcPr>
          <w:p>
            <w:pPr>
              <w:pStyle w:val="Celll0"/>
              <w:snapToGrid w:val="false"/>
              <w:spacing w:before="43" w:after="43"/>
              <w:rPr/>
            </w:pPr>
            <w:r>
              <w:rPr/>
            </w:r>
          </w:p>
        </w:tc>
        <w:tc>
          <w:tcPr>
            <w:tcW w:w="2880" w:type="dxa"/>
            <w:tcBorders/>
          </w:tcPr>
          <w:p>
            <w:pPr>
              <w:pStyle w:val="Celll0"/>
              <w:spacing w:before="43" w:after="43"/>
              <w:rPr/>
            </w:pPr>
            <w:del w:id="23" w:author="Marilyn Johnman" w:date="2005-01-17T08:18:00Z">
              <w:r>
                <w:rPr/>
                <w:delText xml:space="preserve">Call to Order </w:delText>
              </w:r>
            </w:del>
          </w:p>
        </w:tc>
      </w:tr>
      <w:tr>
        <w:trPr/>
        <w:tc>
          <w:tcPr>
            <w:tcW w:w="2790" w:type="dxa"/>
            <w:tcBorders/>
          </w:tcPr>
          <w:p>
            <w:pPr>
              <w:pStyle w:val="Celll0"/>
              <w:snapToGrid w:val="false"/>
              <w:spacing w:before="43" w:after="43"/>
              <w:rPr>
                <w:rFonts w:ascii="Times" w:hAnsi="Times" w:cs="Times"/>
                <w:sz w:val="24"/>
              </w:rPr>
            </w:pPr>
            <w:r>
              <w:rPr>
                <w:rFonts w:cs="Times" w:ascii="Times" w:hAnsi="Times"/>
                <w:sz w:val="24"/>
              </w:rPr>
            </w:r>
          </w:p>
        </w:tc>
        <w:tc>
          <w:tcPr>
            <w:tcW w:w="2610" w:type="dxa"/>
            <w:tcBorders/>
          </w:tcPr>
          <w:p>
            <w:pPr>
              <w:pStyle w:val="Celll0"/>
              <w:spacing w:before="43" w:after="43"/>
              <w:rPr/>
            </w:pPr>
            <w:del w:id="24" w:author="Marilyn Johnman" w:date="2005-01-17T08:18:00Z">
              <w:r>
                <w:rPr/>
                <w:delText xml:space="preserve">12 noon to </w:delText>
              </w:r>
            </w:del>
            <w:del w:id="25" w:author="Marilyn Johnman" w:date="2005-01-10T09:14:00Z">
              <w:r>
                <w:rPr/>
                <w:delText>1</w:delText>
              </w:r>
            </w:del>
            <w:del w:id="26" w:author="Marilyn Johnman" w:date="2005-01-17T08:18:00Z">
              <w:r>
                <w:rPr/>
                <w:delText>:30 p.m.</w:delText>
              </w:r>
            </w:del>
          </w:p>
        </w:tc>
        <w:tc>
          <w:tcPr>
            <w:tcW w:w="1080" w:type="dxa"/>
            <w:tcBorders/>
          </w:tcPr>
          <w:p>
            <w:pPr>
              <w:pStyle w:val="Celll0"/>
              <w:widowControl/>
              <w:bidi w:val="0"/>
              <w:snapToGrid w:val="true"/>
              <w:spacing w:before="43" w:after="43"/>
              <w:rPr/>
            </w:pPr>
            <w:r>
              <w:rPr/>
            </w:r>
          </w:p>
        </w:tc>
        <w:tc>
          <w:tcPr>
            <w:tcW w:w="2880" w:type="dxa"/>
            <w:tcBorders/>
          </w:tcPr>
          <w:p>
            <w:pPr>
              <w:pStyle w:val="Celll0"/>
              <w:spacing w:before="43" w:after="43"/>
              <w:rPr/>
            </w:pPr>
            <w:del w:id="27" w:author="Marilyn Johnman" w:date="2005-01-17T08:18:00Z">
              <w:r>
                <w:rPr/>
                <w:delText>Lunch</w:delText>
              </w:r>
            </w:del>
          </w:p>
        </w:tc>
      </w:tr>
      <w:tr>
        <w:trPr/>
        <w:tc>
          <w:tcPr>
            <w:tcW w:w="2790" w:type="dxa"/>
            <w:tcBorders/>
          </w:tcPr>
          <w:p>
            <w:pPr>
              <w:pStyle w:val="Celll0"/>
              <w:widowControl/>
              <w:bidi w:val="0"/>
              <w:snapToGrid w:val="true"/>
              <w:spacing w:before="43" w:after="43"/>
              <w:rPr>
                <w:rFonts w:ascii="Times" w:hAnsi="Times" w:cs="Times"/>
                <w:sz w:val="24"/>
              </w:rPr>
            </w:pPr>
            <w:r>
              <w:rPr>
                <w:rFonts w:cs="Times" w:ascii="Times" w:hAnsi="Times"/>
                <w:sz w:val="24"/>
              </w:rPr>
            </w:r>
          </w:p>
        </w:tc>
        <w:tc>
          <w:tcPr>
            <w:tcW w:w="2610" w:type="dxa"/>
            <w:tcBorders/>
          </w:tcPr>
          <w:p>
            <w:pPr>
              <w:pStyle w:val="Celll0"/>
              <w:spacing w:before="43" w:after="43"/>
              <w:rPr/>
            </w:pPr>
            <w:del w:id="28" w:author="Marilyn Johnman" w:date="2005-01-10T09:14:00Z">
              <w:r>
                <w:rPr/>
                <w:delText>3</w:delText>
              </w:r>
            </w:del>
            <w:del w:id="29" w:author="Marilyn Johnman" w:date="2005-01-17T08:18:00Z">
              <w:r>
                <w:rPr/>
                <w:delText>:</w:delText>
              </w:r>
            </w:del>
            <w:del w:id="30" w:author="Marilyn Johnman" w:date="2005-01-10T09:15:00Z">
              <w:r>
                <w:rPr/>
                <w:delText xml:space="preserve">30 </w:delText>
              </w:r>
            </w:del>
            <w:del w:id="31" w:author="Marilyn Johnman" w:date="2005-01-17T08:18:00Z">
              <w:r>
                <w:rPr/>
                <w:delText xml:space="preserve">p.m. to </w:delText>
              </w:r>
            </w:del>
            <w:del w:id="32" w:author="Marilyn Johnman" w:date="2005-01-10T09:15:00Z">
              <w:r>
                <w:rPr/>
                <w:delText>3:45</w:delText>
              </w:r>
            </w:del>
            <w:del w:id="33" w:author="Marilyn Johnman" w:date="2005-01-17T08:18:00Z">
              <w:r>
                <w:rPr/>
                <w:delText xml:space="preserve"> p.m.</w:delText>
              </w:r>
            </w:del>
          </w:p>
        </w:tc>
        <w:tc>
          <w:tcPr>
            <w:tcW w:w="1080" w:type="dxa"/>
            <w:tcBorders/>
          </w:tcPr>
          <w:p>
            <w:pPr>
              <w:pStyle w:val="Celll0"/>
              <w:widowControl/>
              <w:bidi w:val="0"/>
              <w:snapToGrid w:val="true"/>
              <w:spacing w:before="43" w:after="43"/>
              <w:rPr/>
            </w:pPr>
            <w:r>
              <w:rPr/>
            </w:r>
          </w:p>
        </w:tc>
        <w:tc>
          <w:tcPr>
            <w:tcW w:w="2880" w:type="dxa"/>
            <w:tcBorders/>
          </w:tcPr>
          <w:p>
            <w:pPr>
              <w:pStyle w:val="Celll0"/>
              <w:spacing w:before="43" w:after="43"/>
              <w:rPr/>
            </w:pPr>
            <w:del w:id="34" w:author="Marilyn Johnman" w:date="2005-01-17T08:18:00Z">
              <w:r>
                <w:rPr/>
                <w:delText>Recess</w:delText>
              </w:r>
            </w:del>
          </w:p>
        </w:tc>
      </w:tr>
      <w:tr>
        <w:trPr/>
        <w:tc>
          <w:tcPr>
            <w:tcW w:w="2790" w:type="dxa"/>
            <w:tcBorders/>
          </w:tcPr>
          <w:p>
            <w:pPr>
              <w:pStyle w:val="Celll0"/>
              <w:widowControl/>
              <w:bidi w:val="0"/>
              <w:snapToGrid w:val="true"/>
              <w:spacing w:before="43" w:after="43"/>
              <w:rPr>
                <w:rFonts w:ascii="Times" w:hAnsi="Times" w:cs="Times"/>
                <w:sz w:val="24"/>
              </w:rPr>
            </w:pPr>
            <w:r>
              <w:rPr>
                <w:rFonts w:cs="Times" w:ascii="Times" w:hAnsi="Times"/>
                <w:sz w:val="24"/>
              </w:rPr>
            </w:r>
          </w:p>
        </w:tc>
        <w:tc>
          <w:tcPr>
            <w:tcW w:w="2610" w:type="dxa"/>
            <w:tcBorders/>
          </w:tcPr>
          <w:p>
            <w:pPr>
              <w:pStyle w:val="Celll0"/>
              <w:spacing w:before="43" w:after="43"/>
              <w:rPr/>
            </w:pPr>
            <w:del w:id="35" w:author="Marilyn Johnman" w:date="2005-01-17T08:18:00Z">
              <w:r>
                <w:rPr/>
                <w:delText>5:30 p.m. to 7 p.m.</w:delText>
              </w:r>
            </w:del>
          </w:p>
        </w:tc>
        <w:tc>
          <w:tcPr>
            <w:tcW w:w="1080" w:type="dxa"/>
            <w:tcBorders/>
          </w:tcPr>
          <w:p>
            <w:pPr>
              <w:pStyle w:val="Celll0"/>
              <w:snapToGrid w:val="false"/>
              <w:spacing w:before="43" w:after="43"/>
              <w:rPr/>
            </w:pPr>
            <w:r>
              <w:rPr/>
            </w:r>
          </w:p>
        </w:tc>
        <w:tc>
          <w:tcPr>
            <w:tcW w:w="2880" w:type="dxa"/>
            <w:tcBorders/>
          </w:tcPr>
          <w:p>
            <w:pPr>
              <w:pStyle w:val="Celll0"/>
              <w:spacing w:before="43" w:after="43"/>
              <w:rPr/>
            </w:pPr>
            <w:del w:id="36" w:author="Marilyn Johnman" w:date="2005-01-17T08:18:00Z">
              <w:r>
                <w:rPr/>
                <w:delText>Dinner</w:delText>
              </w:r>
            </w:del>
          </w:p>
        </w:tc>
      </w:tr>
      <w:tr>
        <w:trPr/>
        <w:tc>
          <w:tcPr>
            <w:tcW w:w="2790" w:type="dxa"/>
            <w:tcBorders/>
          </w:tcPr>
          <w:p>
            <w:pPr>
              <w:pStyle w:val="Celll0"/>
              <w:snapToGrid w:val="false"/>
              <w:spacing w:before="43" w:after="43"/>
              <w:rPr>
                <w:rFonts w:ascii="Times" w:hAnsi="Times" w:cs="Times"/>
                <w:sz w:val="24"/>
              </w:rPr>
            </w:pPr>
            <w:r>
              <w:rPr>
                <w:rFonts w:cs="Times" w:ascii="Times" w:hAnsi="Times"/>
                <w:sz w:val="24"/>
              </w:rPr>
            </w:r>
          </w:p>
        </w:tc>
        <w:tc>
          <w:tcPr>
            <w:tcW w:w="2610" w:type="dxa"/>
            <w:tcBorders/>
          </w:tcPr>
          <w:p>
            <w:pPr>
              <w:pStyle w:val="Celll0"/>
              <w:spacing w:before="43" w:after="43"/>
              <w:rPr/>
            </w:pPr>
            <w:del w:id="37" w:author="Marilyn Johnman" w:date="2005-01-17T08:18:00Z">
              <w:r>
                <w:rPr/>
                <w:delText>9:30 p.m.</w:delText>
              </w:r>
            </w:del>
          </w:p>
        </w:tc>
        <w:tc>
          <w:tcPr>
            <w:tcW w:w="1080" w:type="dxa"/>
            <w:tcBorders/>
          </w:tcPr>
          <w:p>
            <w:pPr>
              <w:pStyle w:val="Celll0"/>
              <w:snapToGrid w:val="false"/>
              <w:spacing w:before="43" w:after="43"/>
              <w:rPr/>
            </w:pPr>
            <w:r>
              <w:rPr/>
            </w:r>
          </w:p>
        </w:tc>
        <w:tc>
          <w:tcPr>
            <w:tcW w:w="2880" w:type="dxa"/>
            <w:tcBorders/>
          </w:tcPr>
          <w:p>
            <w:pPr>
              <w:pStyle w:val="Celll0"/>
              <w:spacing w:before="43" w:after="43"/>
              <w:rPr/>
            </w:pPr>
            <w:del w:id="38" w:author="Marilyn Johnman" w:date="2005-01-17T08:18:00Z">
              <w:r>
                <w:rPr/>
                <w:delText>Adjournment</w:delText>
              </w:r>
            </w:del>
          </w:p>
        </w:tc>
      </w:tr>
    </w:tbl>
    <w:p>
      <w:pPr>
        <w:pStyle w:val="Prepresentcouncil"/>
        <w:rPr>
          <w:ins w:id="42" w:author="Marilyn Johnman" w:date="2005-01-17T09:44:00Z"/>
        </w:rPr>
      </w:pPr>
      <w:ins w:id="39" w:author="Marilyn Johnman" w:date="2005-01-17T09:44:00Z">
        <w:r>
          <w:rPr>
            <w:color w:val="000000"/>
          </w:rPr>
          <w:t>PRESENT:</w:t>
          <w:tab/>
        </w:r>
      </w:ins>
      <w:ins w:id="40" w:author="Marilyn Johnman" w:date="2005-01-17T09:44:00Z">
        <w:r>
          <w:rPr/>
          <w:t>S. Mandel</w:t>
        </w:r>
      </w:ins>
      <w:ins w:id="41" w:author="Marilyn Johnman" w:date="2005-01-17T09:44:00Z">
        <w:r>
          <w:rPr>
            <w:color w:val="000000"/>
          </w:rPr>
          <w:t xml:space="preserve">; B. Anderson, J. Batty, T. Cavanagh, E. Gibbons, R. Hayter, </w:t>
          <w:br/>
          <w:t>K. Krushell, K. Leibovici, J. Melnychuk, M. Nickel, M. Phair, L. Sloan, D. Thiele.</w:t>
        </w:r>
      </w:ins>
    </w:p>
    <w:p>
      <w:pPr>
        <w:pStyle w:val="Prealsoinattend"/>
        <w:spacing w:before="240" w:after="0"/>
        <w:rPr>
          <w:color w:val="000000"/>
          <w:ins w:id="44" w:author="Marilyn Johnman" w:date="2005-01-17T09:44:00Z"/>
        </w:rPr>
      </w:pPr>
      <w:ins w:id="43" w:author="Marilyn Johnman" w:date="2005-01-17T09:44:00Z">
        <w:r>
          <w:rPr>
            <w:color w:val="000000"/>
          </w:rPr>
          <w:t>ALSO IN ATTENDANCE:</w:t>
        </w:r>
      </w:ins>
    </w:p>
    <w:p>
      <w:pPr>
        <w:pStyle w:val="Prealsoinattend"/>
        <w:spacing w:before="120" w:after="0"/>
        <w:rPr>
          <w:ins w:id="46" w:author="Marilyn Johnman" w:date="2005-01-17T09:44:00Z"/>
        </w:rPr>
      </w:pPr>
      <w:ins w:id="45" w:author="Marilyn Johnman" w:date="2005-01-17T09:44:00Z">
        <w:r>
          <w:rPr/>
          <w:t>A. B. Maurer, City Manager</w:t>
        </w:r>
      </w:ins>
    </w:p>
    <w:p>
      <w:pPr>
        <w:pStyle w:val="Prealsoinattend"/>
        <w:spacing w:before="0" w:after="0"/>
        <w:rPr>
          <w:ins w:id="48" w:author="Marilyn Johnman" w:date="2005-01-17T09:44:00Z"/>
        </w:rPr>
      </w:pPr>
      <w:ins w:id="47" w:author="Marilyn Johnman" w:date="2005-01-17T09:44:00Z">
        <w:r>
          <w:rPr/>
          <w:t>D. H. Edey, City Clerk</w:t>
        </w:r>
      </w:ins>
    </w:p>
    <w:p>
      <w:pPr>
        <w:pStyle w:val="R0thin"/>
        <w:rPr/>
      </w:pPr>
      <w:r>
        <w:rPr/>
        <w:tab/>
      </w:r>
    </w:p>
    <w:p>
      <w:pPr>
        <w:pStyle w:val="Item1head"/>
        <w:spacing w:before="414" w:after="120"/>
        <w:rPr>
          <w:b w:val="false"/>
          <w:b w:val="false"/>
        </w:rPr>
      </w:pPr>
      <w:bookmarkStart w:id="0" w:name="__RefHeading___Toc94316931"/>
      <w:bookmarkEnd w:id="0"/>
      <w:r>
        <w:rPr>
          <w:u w:val="none"/>
        </w:rPr>
        <w:t>A.</w:t>
        <w:tab/>
      </w:r>
      <w:r>
        <w:rPr/>
        <w:t>CALL TO ORDER AND RELATED BUSINESS</w:t>
      </w:r>
    </w:p>
    <w:p>
      <w:pPr>
        <w:pStyle w:val="Item2"/>
        <w:numPr>
          <w:ilvl w:val="0"/>
          <w:numId w:val="0"/>
        </w:numPr>
        <w:spacing w:before="240" w:after="0"/>
        <w:ind w:left="1440" w:right="720" w:hanging="1440"/>
        <w:outlineLvl w:val="0"/>
        <w:rPr>
          <w:ins w:id="49" w:author="Marilyn Johnman" w:date="2005-01-17T08:18:00Z"/>
        </w:rPr>
      </w:pPr>
      <w:bookmarkStart w:id="1" w:name="__RefHeading___Toc94316932"/>
      <w:bookmarkEnd w:id="1"/>
      <w:r>
        <w:rPr/>
        <w:t>A.1.</w:t>
        <w:tab/>
        <w:t>CALL TO ORDER</w:t>
      </w:r>
    </w:p>
    <w:p>
      <w:pPr>
        <w:pStyle w:val="Para1"/>
        <w:spacing w:before="240" w:after="120"/>
        <w:rPr>
          <w:ins w:id="55" w:author="Marilyn Johnman" w:date="2005-01-17T08:18:00Z"/>
        </w:rPr>
      </w:pPr>
      <w:ins w:id="50" w:author="Marilyn Johnman" w:date="2005-01-17T09:44:00Z">
        <w:r>
          <w:rPr/>
          <w:t xml:space="preserve">Mayor S. Mandel </w:t>
        </w:r>
      </w:ins>
      <w:ins w:id="51" w:author="Marilyn Johnman" w:date="2005-01-17T08:18:00Z">
        <w:r>
          <w:rPr/>
          <w:t xml:space="preserve">called the meeting to order at </w:t>
        </w:r>
      </w:ins>
      <w:ins w:id="52" w:author="Marilyn Johnman" w:date="2005-01-17T09:44:00Z">
        <w:r>
          <w:rPr/>
          <w:t>9:3</w:t>
        </w:r>
      </w:ins>
      <w:ins w:id="53" w:author="Marilyn Johnman" w:date="2005-01-18T12:48:00Z">
        <w:r>
          <w:rPr/>
          <w:t>2</w:t>
        </w:r>
      </w:ins>
      <w:ins w:id="54" w:author="Marilyn Johnman" w:date="2005-01-17T08:18:00Z">
        <w:r>
          <w:rPr/>
          <w:t xml:space="preserve"> a.m.</w:t>
        </w:r>
      </w:ins>
    </w:p>
    <w:p>
      <w:pPr>
        <w:pStyle w:val="Para1"/>
        <w:rPr>
          <w:ins w:id="59" w:author="Marilyn Johnman" w:date="2005-01-17T08:18:00Z"/>
        </w:rPr>
      </w:pPr>
      <w:ins w:id="56" w:author="Marilyn Johnman" w:date="2005-01-17T08:18:00Z">
        <w:r>
          <w:rPr/>
          <w:t xml:space="preserve">Councillors </w:t>
        </w:r>
      </w:ins>
      <w:ins w:id="57" w:author="Marilyn Johnman" w:date="2005-01-18T09:58:00Z">
        <w:r>
          <w:rPr/>
          <w:t>R. Hayter and D. Thiele</w:t>
        </w:r>
      </w:ins>
      <w:ins w:id="58" w:author="Marilyn Johnman" w:date="2005-01-17T08:18:00Z">
        <w:r>
          <w:rPr/>
          <w:t xml:space="preserve"> were absent.</w:t>
        </w:r>
      </w:ins>
    </w:p>
    <w:p>
      <w:pPr>
        <w:pStyle w:val="Item2"/>
        <w:numPr>
          <w:ilvl w:val="0"/>
          <w:numId w:val="0"/>
        </w:numPr>
        <w:spacing w:before="240" w:after="0"/>
        <w:ind w:left="1440" w:right="720" w:hanging="1440"/>
        <w:outlineLvl w:val="0"/>
        <w:rPr>
          <w:del w:id="61" w:author="Marilyn Johnman" w:date="2005-01-17T08:18:00Z"/>
        </w:rPr>
      </w:pPr>
      <w:del w:id="60" w:author="Marilyn Johnman" w:date="2005-01-17T08:18:00Z">
        <w:r>
          <w:rPr/>
        </w:r>
      </w:del>
    </w:p>
    <w:p>
      <w:pPr>
        <w:pStyle w:val="Item2"/>
        <w:numPr>
          <w:ilvl w:val="0"/>
          <w:numId w:val="0"/>
        </w:numPr>
        <w:ind w:left="1440" w:hanging="0"/>
        <w:outlineLvl w:val="0"/>
        <w:rPr>
          <w:b/>
          <w:b/>
          <w:del w:id="63" w:author="Marilyn Johnman" w:date="2005-01-17T09:44:00Z"/>
        </w:rPr>
      </w:pPr>
      <w:del w:id="62" w:author="Marilyn Johnman" w:date="2005-01-17T09:44:00Z">
        <w:r>
          <w:rPr>
            <w:b/>
          </w:rPr>
          <w:delText>Deputy Mayor:</w:delText>
          <w:tab/>
          <w:delText>Councillor E. Gibbons</w:delText>
        </w:r>
      </w:del>
    </w:p>
    <w:p>
      <w:pPr>
        <w:pStyle w:val="Item2"/>
        <w:numPr>
          <w:ilvl w:val="0"/>
          <w:numId w:val="0"/>
        </w:numPr>
        <w:ind w:left="1440" w:hanging="0"/>
        <w:outlineLvl w:val="0"/>
        <w:rPr>
          <w:b/>
          <w:b/>
          <w:del w:id="65" w:author="Marilyn Johnman" w:date="2005-01-17T09:44:00Z"/>
        </w:rPr>
      </w:pPr>
      <w:del w:id="64" w:author="Marilyn Johnman" w:date="2005-01-17T09:44:00Z">
        <w:r>
          <w:rPr>
            <w:b/>
          </w:rPr>
          <w:delText>Acting Mayor:</w:delText>
          <w:tab/>
          <w:delText>Councillor R. Hayter</w:delText>
        </w:r>
      </w:del>
    </w:p>
    <w:p>
      <w:pPr>
        <w:pStyle w:val="Item2"/>
        <w:numPr>
          <w:ilvl w:val="0"/>
          <w:numId w:val="0"/>
        </w:numPr>
        <w:ind w:left="1440" w:hanging="0"/>
        <w:outlineLvl w:val="0"/>
        <w:rPr>
          <w:b/>
          <w:b/>
          <w:ins w:id="67" w:author="Lynne Turvey" w:date="2005-01-12T15:35:00Z"/>
        </w:rPr>
      </w:pPr>
      <w:ins w:id="66" w:author="Lynne Turvey" w:date="2005-01-12T15:35:00Z">
        <w:r>
          <w:rPr>
            <w:b/>
          </w:rPr>
        </w:r>
      </w:ins>
    </w:p>
    <w:p>
      <w:pPr>
        <w:pStyle w:val="Paras1"/>
        <w:numPr>
          <w:ilvl w:val="0"/>
          <w:numId w:val="0"/>
        </w:numPr>
        <w:ind w:left="1440" w:hanging="0"/>
        <w:outlineLvl w:val="0"/>
        <w:rPr>
          <w:b/>
          <w:b/>
          <w:ins w:id="69" w:author="Lynne Turvey" w:date="2005-01-12T15:51:00Z"/>
        </w:rPr>
      </w:pPr>
      <w:ins w:id="68" w:author="Lynne Turvey" w:date="2005-01-12T15:35:00Z">
        <w:bookmarkStart w:id="2" w:name="__RefHeading___Toc94316933"/>
        <w:bookmarkEnd w:id="2"/>
        <w:r>
          <w:rPr>
            <w:b/>
          </w:rPr>
          <w:t>MEMORIAL REFLECTION</w:t>
        </w:r>
      </w:ins>
    </w:p>
    <w:p>
      <w:pPr>
        <w:pStyle w:val="Para2"/>
        <w:numPr>
          <w:ilvl w:val="0"/>
          <w:numId w:val="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outlineLvl w:val="0"/>
        <w:rPr>
          <w:ins w:id="79" w:author="Marilyn Johnman" w:date="2005-01-19T10:26:00Z"/>
        </w:rPr>
      </w:pPr>
      <w:ins w:id="70" w:author="Marilyn Johnman" w:date="2005-01-18T09:35:00Z">
        <w:r>
          <w:rPr/>
          <w:t xml:space="preserve">Mayor S. Mandel </w:t>
        </w:r>
      </w:ins>
      <w:ins w:id="71" w:author="Marilyn Johnman" w:date="2005-01-19T10:23:00Z">
        <w:r>
          <w:rPr/>
          <w:t>reflected</w:t>
        </w:r>
      </w:ins>
      <w:ins w:id="72" w:author="Marilyn Johnman" w:date="2005-01-19T10:11:00Z">
        <w:r>
          <w:rPr/>
          <w:t xml:space="preserve"> on the recent Asian </w:t>
        </w:r>
      </w:ins>
      <w:ins w:id="73" w:author="Marilyn Johnman" w:date="2005-01-19T10:28:00Z">
        <w:r>
          <w:rPr/>
          <w:t>t</w:t>
        </w:r>
      </w:ins>
      <w:ins w:id="74" w:author="Marilyn Johnman" w:date="2005-01-19T10:11:00Z">
        <w:r>
          <w:rPr/>
          <w:t xml:space="preserve">sunami </w:t>
        </w:r>
      </w:ins>
      <w:ins w:id="75" w:author="Marilyn Johnman" w:date="2005-01-19T10:23:00Z">
        <w:r>
          <w:rPr/>
          <w:t xml:space="preserve">disaster </w:t>
        </w:r>
      </w:ins>
      <w:ins w:id="76" w:author="Marilyn Johnman" w:date="2005-01-19T10:11:00Z">
        <w:r>
          <w:rPr/>
          <w:t>and the passing of</w:t>
        </w:r>
      </w:ins>
      <w:ins w:id="77" w:author="Marilyn Johnman" w:date="2005-01-19T10:24:00Z">
        <w:r>
          <w:rPr/>
          <w:t xml:space="preserve"> </w:t>
        </w:r>
      </w:ins>
      <w:ins w:id="78" w:author="Marilyn Johnman" w:date="2005-01-19T10:26:00Z">
        <w:r>
          <w:rPr/>
          <w:t>The Honourable Lois E. Hole, Lieutenant Governor of Alberta.</w:t>
        </w:r>
      </w:ins>
    </w:p>
    <w:p>
      <w:pPr>
        <w:pStyle w:val="Para2"/>
        <w:numPr>
          <w:ilvl w:val="0"/>
          <w:numId w:val="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outlineLvl w:val="0"/>
        <w:rPr>
          <w:ins w:id="95" w:author="Marilyn Johnman" w:date="2005-01-19T10:51:00Z"/>
        </w:rPr>
      </w:pPr>
      <w:ins w:id="80" w:author="Marilyn Johnman" w:date="2005-01-19T10:26:00Z">
        <w:r>
          <w:rPr/>
          <w:t>The tsunami</w:t>
        </w:r>
      </w:ins>
      <w:ins w:id="81" w:author="Marilyn Johnman" w:date="2005-01-19T10:34:00Z">
        <w:r>
          <w:rPr/>
          <w:t xml:space="preserve"> claimed the lives of thousands </w:t>
        </w:r>
      </w:ins>
      <w:ins w:id="82" w:author="Marilyn Johnman" w:date="2005-01-19T10:42:00Z">
        <w:r>
          <w:rPr/>
          <w:t>of people and</w:t>
        </w:r>
      </w:ins>
      <w:ins w:id="83" w:author="Marilyn Johnman" w:date="2005-01-19T10:34:00Z">
        <w:r>
          <w:rPr/>
          <w:t xml:space="preserve"> left a trail of destruction </w:t>
        </w:r>
      </w:ins>
      <w:ins w:id="84" w:author="Marilyn Johnman" w:date="2005-01-19T10:36:00Z">
        <w:r>
          <w:rPr/>
          <w:t xml:space="preserve">throughout the region.  </w:t>
        </w:r>
      </w:ins>
      <w:ins w:id="85" w:author="Marilyn Johnman" w:date="2005-01-19T10:42:00Z">
        <w:r>
          <w:rPr/>
          <w:t xml:space="preserve">Through it all, the </w:t>
        </w:r>
      </w:ins>
      <w:ins w:id="86" w:author="Marilyn Johnman" w:date="2005-01-20T07:59:00Z">
        <w:r>
          <w:rPr/>
          <w:t>strengt</w:t>
        </w:r>
      </w:ins>
      <w:ins w:id="87" w:author="Marilyn Johnman" w:date="2005-01-19T10:42:00Z">
        <w:r>
          <w:rPr/>
          <w:t>h of the human spirit prevail</w:t>
        </w:r>
      </w:ins>
      <w:ins w:id="88" w:author="Marilyn Johnman" w:date="2005-01-19T10:48:00Z">
        <w:r>
          <w:rPr/>
          <w:t>ed</w:t>
        </w:r>
      </w:ins>
      <w:ins w:id="89" w:author="Marilyn Johnman" w:date="2005-01-19T10:42:00Z">
        <w:r>
          <w:rPr/>
          <w:t xml:space="preserve">.  </w:t>
        </w:r>
      </w:ins>
      <w:ins w:id="90" w:author="Marilyn Johnman" w:date="2005-01-19T10:47:00Z">
        <w:r>
          <w:rPr/>
          <w:t xml:space="preserve">Countries from around the </w:t>
        </w:r>
      </w:ins>
      <w:ins w:id="91" w:author="Marilyn Johnman" w:date="2005-01-19T10:43:00Z">
        <w:r>
          <w:rPr/>
          <w:t xml:space="preserve">world </w:t>
        </w:r>
      </w:ins>
      <w:ins w:id="92" w:author="Marilyn Johnman" w:date="2005-01-19T10:47:00Z">
        <w:r>
          <w:rPr/>
          <w:t>have</w:t>
        </w:r>
      </w:ins>
      <w:ins w:id="93" w:author="Marilyn Johnman" w:date="2005-01-19T10:43:00Z">
        <w:r>
          <w:rPr/>
          <w:t xml:space="preserve"> rallied to </w:t>
        </w:r>
      </w:ins>
      <w:ins w:id="94" w:author="Marilyn Johnman" w:date="2005-01-19T10:46:00Z">
        <w:r>
          <w:rPr/>
          <w:t>the aid of the people who survived the tsunami.</w:t>
        </w:r>
      </w:ins>
    </w:p>
    <w:p>
      <w:pPr>
        <w:pStyle w:val="Para2"/>
        <w:numPr>
          <w:ilvl w:val="0"/>
          <w:numId w:val="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outlineLvl w:val="0"/>
        <w:rPr>
          <w:ins w:id="97" w:author="Marilyn Johnman" w:date="2005-01-19T10:48:00Z"/>
        </w:rPr>
      </w:pPr>
      <w:ins w:id="96" w:author="Marilyn Johnman" w:date="2005-01-19T10:48:00Z">
        <w:r>
          <w:rPr/>
          <w:t>Members of the Consular Corps and representatives of the Edmonton Interfaith Centre were present in Chamber to honour the memory of those who were lost in the disaster.</w:t>
        </w:r>
      </w:ins>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ins w:id="108" w:author="Marilyn Johnman" w:date="2005-01-19T11:03:00Z"/>
        </w:rPr>
      </w:pPr>
      <w:ins w:id="98" w:author="Marilyn Johnman" w:date="2005-01-19T10:52:00Z">
        <w:r>
          <w:rPr/>
          <w:t>Closer to home,</w:t>
        </w:r>
      </w:ins>
      <w:ins w:id="99" w:author="Marilyn Johnman" w:date="2005-01-19T10:55:00Z">
        <w:r>
          <w:rPr/>
          <w:t xml:space="preserve"> Albertans were saddened by the untimely passing of </w:t>
        </w:r>
      </w:ins>
      <w:ins w:id="100" w:author="Marilyn Johnman" w:date="2005-01-19T10:57:00Z">
        <w:r>
          <w:rPr/>
          <w:t>Her Honour, Lois Hole, Alberta’s much</w:t>
        </w:r>
      </w:ins>
      <w:ins w:id="101" w:author="Marilyn Johnman" w:date="2005-01-20T08:00:00Z">
        <w:r>
          <w:rPr/>
          <w:t>-</w:t>
        </w:r>
      </w:ins>
      <w:ins w:id="102" w:author="Marilyn Johnman" w:date="2005-01-19T10:57:00Z">
        <w:r>
          <w:rPr/>
          <w:t>loved Lieutenant Governor.</w:t>
        </w:r>
      </w:ins>
      <w:ins w:id="103" w:author="Marilyn Johnman" w:date="2005-01-19T10:59:00Z">
        <w:r>
          <w:rPr/>
          <w:t xml:space="preserve">  Well known for her passion for her family, gardening</w:t>
        </w:r>
      </w:ins>
      <w:ins w:id="104" w:author="Marilyn Johnman" w:date="2005-01-19T11:01:00Z">
        <w:r>
          <w:rPr/>
          <w:t>,</w:t>
        </w:r>
      </w:ins>
      <w:ins w:id="105" w:author="Marilyn Johnman" w:date="2005-01-19T10:59:00Z">
        <w:r>
          <w:rPr/>
          <w:t xml:space="preserve"> education</w:t>
        </w:r>
      </w:ins>
      <w:ins w:id="106" w:author="Marilyn Johnman" w:date="2005-01-19T11:01:00Z">
        <w:r>
          <w:rPr/>
          <w:t xml:space="preserve"> and dedication to community, she inspired </w:t>
        </w:r>
      </w:ins>
      <w:ins w:id="107" w:author="Marilyn Johnman" w:date="2005-01-19T11:03:00Z">
        <w:r>
          <w:rPr/>
          <w:t>excellence in everyone she met and hugged.  Her Honour greatly enriched the office of the Lieutenant Governor of Alberta.</w:t>
        </w:r>
      </w:ins>
    </w:p>
    <w:p>
      <w:pPr>
        <w:pStyle w:val="Para2"/>
        <w:numPr>
          <w:ilvl w:val="0"/>
          <w:numId w:val="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outlineLvl w:val="0"/>
        <w:rPr>
          <w:b w:val="false"/>
          <w:b w:val="false"/>
          <w:ins w:id="115" w:author="Lynne Turvey" w:date="2005-01-12T15:36:00Z"/>
        </w:rPr>
      </w:pPr>
      <w:ins w:id="109" w:author="Marilyn Johnman" w:date="2005-01-19T11:03:00Z">
        <w:r>
          <w:rPr/>
          <w:t>On behalf of City Council and the citizens of Edmonton, Mayor S. Mandel extended heartfelt condolences to the Hole family.</w:t>
        </w:r>
      </w:ins>
      <w:ins w:id="110" w:author="Lynne Turvey" w:date="2005-01-12T15:51:00Z">
        <w:del w:id="111" w:author="Marilyn Johnman" w:date="2005-01-18T09:35:00Z">
          <w:r>
            <w:rPr/>
            <w:delText>In Memory of Tsunami Victims and The Hon</w:delText>
          </w:r>
        </w:del>
      </w:ins>
      <w:ins w:id="112" w:author="Lynne Turvey" w:date="2005-01-12T15:53:00Z">
        <w:del w:id="113" w:author="Marilyn Johnman" w:date="2005-01-18T09:35:00Z">
          <w:r>
            <w:rPr/>
            <w:delText>ourable</w:delText>
          </w:r>
        </w:del>
      </w:ins>
      <w:del w:id="114" w:author="Marilyn Johnman" w:date="2005-01-18T09:35:00Z">
        <w:r>
          <w:rPr/>
          <w:delText xml:space="preserve"> Lois Hole</w:delText>
        </w:r>
      </w:del>
    </w:p>
    <w:p>
      <w:pPr>
        <w:pStyle w:val="Para2"/>
        <w:numPr>
          <w:ilvl w:val="0"/>
          <w:numId w:val="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outlineLvl w:val="0"/>
        <w:rPr>
          <w:del w:id="117" w:author="Marilyn Johnman" w:date="2005-01-18T09:36:00Z"/>
        </w:rPr>
      </w:pPr>
      <w:del w:id="116" w:author="Marilyn Johnman" w:date="2005-01-18T09:36:00Z">
        <w:r>
          <w:rPr/>
          <w:delText>Mayor S. Mandel</w:delText>
        </w:r>
      </w:del>
    </w:p>
    <w:p>
      <w:pPr>
        <w:pStyle w:val="Para2"/>
        <w:numPr>
          <w:ilvl w:val="0"/>
          <w:numId w:val="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outlineLvl w:val="0"/>
        <w:rPr>
          <w:b w:val="false"/>
          <w:b w:val="false"/>
        </w:rPr>
      </w:pPr>
      <w:ins w:id="118" w:author="Lynne Turvey" w:date="2005-01-12T15:36:00Z">
        <w:r>
          <w:rPr/>
          <w:t>Rev. Chris Roulson</w:t>
        </w:r>
      </w:ins>
      <w:ins w:id="119" w:author="Lynne Turvey" w:date="2005-01-12T15:45:00Z">
        <w:r>
          <w:rPr/>
          <w:t>, City Chaplain</w:t>
        </w:r>
      </w:ins>
      <w:ins w:id="120" w:author="Marilyn Johnman" w:date="2005-01-18T09:37:00Z">
        <w:r>
          <w:rPr/>
          <w:t xml:space="preserve">, </w:t>
        </w:r>
      </w:ins>
      <w:ins w:id="121" w:author="Marilyn Johnman" w:date="2005-01-19T11:07:00Z">
        <w:r>
          <w:rPr/>
          <w:t xml:space="preserve">led the Chamber in </w:t>
        </w:r>
      </w:ins>
      <w:ins w:id="122" w:author="Marilyn Johnman" w:date="2005-01-19T11:10:00Z">
        <w:r>
          <w:rPr/>
          <w:t>a two-minute silent reflection.</w:t>
        </w:r>
      </w:ins>
    </w:p>
    <w:p>
      <w:pPr>
        <w:pStyle w:val="Item2"/>
        <w:numPr>
          <w:ilvl w:val="0"/>
          <w:numId w:val="0"/>
        </w:numPr>
        <w:spacing w:before="240" w:after="0"/>
        <w:ind w:left="1440" w:right="720" w:hanging="0"/>
        <w:outlineLvl w:val="0"/>
        <w:rPr>
          <w:ins w:id="124" w:author="Marilyn Johnman" w:date="2005-01-07T10:17:00Z"/>
        </w:rPr>
      </w:pPr>
      <w:del w:id="123" w:author="Marilyn Johnman" w:date="2005-01-18T09:37:00Z">
        <w:r>
          <w:rPr/>
          <w:tab/>
        </w:r>
      </w:del>
      <w:bookmarkStart w:id="3" w:name="__RefHeading___Toc94316934"/>
      <w:r>
        <w:rPr/>
        <w:t>OPENING PRAYER</w:t>
      </w:r>
      <w:bookmarkEnd w:id="3"/>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440" w:hanging="0"/>
        <w:rPr>
          <w:ins w:id="130" w:author="Marilyn Johnman" w:date="2005-01-17T11:09:00Z"/>
        </w:rPr>
      </w:pPr>
      <w:ins w:id="125" w:author="Marilyn Johnman" w:date="2005-01-07T11:06:00Z">
        <w:r>
          <w:rPr/>
          <w:t xml:space="preserve">Mr. </w:t>
        </w:r>
      </w:ins>
      <w:ins w:id="126" w:author="Marilyn Johnman" w:date="2005-01-07T10:17:00Z">
        <w:r>
          <w:rPr/>
          <w:t>Larry Shaben</w:t>
        </w:r>
      </w:ins>
      <w:ins w:id="127" w:author="Marilyn Johnman" w:date="2005-01-17T11:09:00Z">
        <w:r>
          <w:rPr/>
          <w:t>,</w:t>
        </w:r>
      </w:ins>
      <w:ins w:id="128" w:author="Marilyn Johnman" w:date="2005-01-17T11:09:00Z">
        <w:r>
          <w:rPr>
            <w:color w:val="000000"/>
            <w:szCs w:val="20"/>
          </w:rPr>
          <w:t xml:space="preserve"> President, Edmonton Council of Muslim Communities, </w:t>
        </w:r>
      </w:ins>
      <w:ins w:id="129" w:author="Marilyn Johnman" w:date="2005-01-17T11:09:00Z">
        <w:r>
          <w:rPr/>
          <w:t>led the assembly in prayer.</w:t>
        </w:r>
      </w:ins>
    </w:p>
    <w:p>
      <w:pPr>
        <w:pStyle w:val="Para1"/>
        <w:rPr>
          <w:color w:val="000000"/>
          <w:szCs w:val="20"/>
          <w:ins w:id="132" w:author="Marilyn Johnman" w:date="2005-01-12T07:49:00Z"/>
        </w:rPr>
      </w:pPr>
      <w:ins w:id="131" w:author="Marilyn Johnman" w:date="2005-01-18T12:49:00Z">
        <w:r>
          <w:rPr/>
          <w:t>Councillor D. Thiele entered the meeting.</w:t>
        </w:r>
      </w:ins>
    </w:p>
    <w:p>
      <w:pPr>
        <w:pStyle w:val="Para1Char"/>
        <w:numPr>
          <w:ilvl w:val="0"/>
          <w:numId w:val="0"/>
        </w:numPr>
        <w:spacing w:before="240" w:after="120"/>
        <w:ind w:left="1440" w:hanging="0"/>
        <w:outlineLvl w:val="0"/>
        <w:rPr>
          <w:color w:val="000000"/>
          <w:szCs w:val="20"/>
          <w:del w:id="134" w:author="Marilyn Johnman" w:date="2005-01-12T07:51:00Z"/>
        </w:rPr>
      </w:pPr>
      <w:del w:id="133" w:author="Marilyn Johnman" w:date="2005-01-12T07:51:00Z">
        <w:r>
          <w:rPr>
            <w:color w:val="000000"/>
            <w:szCs w:val="20"/>
          </w:rPr>
        </w:r>
      </w:del>
    </w:p>
    <w:p>
      <w:pPr>
        <w:pStyle w:val="Para1Char"/>
        <w:spacing w:before="240" w:after="0"/>
        <w:rPr/>
      </w:pPr>
      <w:bookmarkStart w:id="4" w:name="__RefHeading___Toc94316935"/>
      <w:bookmarkEnd w:id="4"/>
      <w:r>
        <w:rPr/>
        <w:t>A.2.</w:t>
        <w:tab/>
        <w:t>ADOPTION OF AGENDA</w:t>
      </w:r>
    </w:p>
    <w:p>
      <w:pPr>
        <w:pStyle w:val="Premoved"/>
        <w:spacing w:before="240" w:after="0"/>
        <w:rPr>
          <w:ins w:id="137" w:author="Marilyn Johnman" w:date="2005-01-17T09:52:00Z"/>
        </w:rPr>
      </w:pPr>
      <w:ins w:id="135" w:author="Marilyn Johnman" w:date="2005-01-17T09:52:00Z">
        <w:r>
          <w:rPr/>
          <w:t xml:space="preserve">MOVED  </w:t>
        </w:r>
      </w:ins>
      <w:ins w:id="136" w:author="Marilyn Johnman" w:date="2005-01-18T09:58:00Z">
        <w:r>
          <w:rPr/>
          <w:t>M. Phair – J. Batty:</w:t>
        </w:r>
      </w:ins>
    </w:p>
    <w:p>
      <w:pPr>
        <w:pStyle w:val="Sharerecom"/>
        <w:spacing w:before="240" w:after="0"/>
        <w:rPr>
          <w:del w:id="139" w:author="Suzanne Vienneau" w:date="2005-01-31T10:35:00Z"/>
        </w:rPr>
      </w:pPr>
      <w:del w:id="138" w:author="Suzanne Vienneau" w:date="2005-01-31T10:35:00Z">
        <w:r>
          <w:rPr/>
          <w:delText>RECOMMENDATION</w:delText>
        </w:r>
      </w:del>
    </w:p>
    <w:p>
      <w:pPr>
        <w:pStyle w:val="Sharerecom"/>
        <w:spacing w:before="240" w:after="120"/>
        <w:rPr/>
      </w:pPr>
      <w:r>
        <w:rPr/>
        <w:t>That the January 18, 2005, City Council meeting agenda be adopted</w:t>
      </w:r>
      <w:ins w:id="140" w:author="Marilyn Johnman" w:date="2005-01-17T09:44:00Z">
        <w:r>
          <w:rPr/>
          <w:t xml:space="preserve"> with the following changes:</w:t>
        </w:r>
      </w:ins>
      <w:del w:id="141" w:author="Marilyn Johnman" w:date="2005-01-17T09:44:00Z">
        <w:r>
          <w:rPr/>
          <w:delText>.</w:delText>
        </w:r>
      </w:del>
    </w:p>
    <w:p>
      <w:pPr>
        <w:pStyle w:val="SAClist"/>
        <w:rPr>
          <w:ins w:id="143" w:author="Marilyn Johnman" w:date="2005-01-17T09:47:00Z"/>
        </w:rPr>
      </w:pPr>
      <w:ins w:id="142" w:author="Marilyn Johnman" w:date="2005-01-17T09:47:00Z">
        <w:r>
          <w:rPr/>
          <w:t>a.</w:t>
          <w:tab/>
          <w:t>ADDITIONS:</w:t>
        </w:r>
      </w:ins>
    </w:p>
    <w:p>
      <w:pPr>
        <w:pStyle w:val="SACitemhead"/>
        <w:rPr>
          <w:ins w:id="145" w:author="Marilyn Johnman" w:date="2005-01-17T09:47:00Z"/>
        </w:rPr>
      </w:pPr>
      <w:ins w:id="144" w:author="Marilyn Johnman" w:date="2005-01-17T09:47:00Z">
        <w:r>
          <w:rPr/>
          <w:t>E.1.j.</w:t>
          <w:tab/>
          <w:t>Downtown Development Organization Options</w:t>
        </w:r>
      </w:ins>
    </w:p>
    <w:p>
      <w:pPr>
        <w:pStyle w:val="SACitemhead"/>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ins w:id="147" w:author="Marilyn Johnman" w:date="2005-01-17T09:47:00Z"/>
        </w:rPr>
      </w:pPr>
      <w:ins w:id="146" w:author="Marilyn Johnman" w:date="2005-01-17T09:47:00Z">
        <w:r>
          <w:rPr/>
          <w:t>E.1.k.</w:t>
          <w:tab/>
          <w:t>Edmonton Downtown Development Corporation Funding Request</w:t>
        </w:r>
      </w:ins>
    </w:p>
    <w:p>
      <w:pPr>
        <w:pStyle w:val="SAClist"/>
        <w:rPr>
          <w:ins w:id="149" w:author="Marilyn Johnman" w:date="2005-01-17T09:47:00Z"/>
        </w:rPr>
      </w:pPr>
      <w:ins w:id="148" w:author="Marilyn Johnman" w:date="2005-01-17T09:47:00Z">
        <w:r>
          <w:rPr/>
          <w:t>b.</w:t>
          <w:tab/>
          <w:t>DELETION:</w:t>
        </w:r>
      </w:ins>
    </w:p>
    <w:p>
      <w:pPr>
        <w:pStyle w:val="SACitemhead"/>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del w:id="152" w:author="Marilyn Johnman" w:date="2005-01-17T09:47:00Z"/>
        </w:rPr>
      </w:pPr>
      <w:ins w:id="150" w:author="Marilyn Johnman" w:date="2005-01-17T09:47:00Z">
        <w:r>
          <w:rPr/>
          <w:t>E.1.d.</w:t>
          <w:tab/>
          <w:t>Model for Operating Sir Winston Churchill Square (Council Contingency)</w:t>
        </w:r>
      </w:ins>
      <w:del w:id="151" w:author="Marilyn Johnman" w:date="2005-01-17T09:47:00Z">
        <w:r>
          <w:rPr/>
          <w:delText>Addenda require a Special Resolution.</w:delText>
        </w:r>
      </w:del>
    </w:p>
    <w:p>
      <w:pPr>
        <w:pStyle w:val="SACitemhead"/>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ins w:id="155" w:author="Marilyn Johnman" w:date="2005-01-18T09:59:00Z"/>
        </w:rPr>
      </w:pPr>
      <w:del w:id="153" w:author="Marilyn Johnman" w:date="2005-01-17T09:47:00Z">
        <w:r>
          <w:rPr/>
          <w:delText>Deletions require a unanimous vote</w:delText>
        </w:r>
      </w:del>
      <w:del w:id="154" w:author="Marilyn Johnman" w:date="2005-01-19T14:45:00Z">
        <w:r>
          <w:rPr/>
          <w:delText>.</w:delText>
        </w:r>
      </w:del>
    </w:p>
    <w:p>
      <w:pPr>
        <w:pStyle w:val="SAClist"/>
        <w:rPr>
          <w:ins w:id="158" w:author="Marilyn Johnman" w:date="2005-01-18T12:47:00Z"/>
        </w:rPr>
      </w:pPr>
      <w:ins w:id="156" w:author="Marilyn Johnman" w:date="2005-01-18T09:59:00Z">
        <w:r>
          <w:rPr/>
          <w:t>c.</w:t>
          <w:tab/>
        </w:r>
      </w:ins>
      <w:ins w:id="157" w:author="Marilyn Johnman" w:date="2005-01-18T12:47:00Z">
        <w:r>
          <w:rPr/>
          <w:t>ORDERS OF THE DAY:</w:t>
        </w:r>
      </w:ins>
    </w:p>
    <w:p>
      <w:pPr>
        <w:pStyle w:val="Para1Cha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ins w:id="164" w:author="Marilyn Johnman" w:date="2005-01-18T12:49:00Z"/>
        </w:rPr>
      </w:pPr>
      <w:ins w:id="159" w:author="Marilyn Johnman" w:date="2005-01-18T09:59:00Z">
        <w:r>
          <w:rPr/>
          <w:t xml:space="preserve">11:30 a.m. </w:t>
        </w:r>
      </w:ins>
      <w:ins w:id="160" w:author="Marilyn Johnman" w:date="2005-01-18T10:03:00Z">
        <w:r>
          <w:rPr/>
          <w:t xml:space="preserve">to 2:30 </w:t>
        </w:r>
      </w:ins>
      <w:ins w:id="161" w:author="Marilyn Johnman" w:date="2005-01-20T10:15:00Z">
        <w:r>
          <w:rPr/>
          <w:t xml:space="preserve">p.m. </w:t>
        </w:r>
      </w:ins>
      <w:ins w:id="162" w:author="Marilyn Johnman" w:date="2005-01-18T12:48:00Z">
        <w:r>
          <w:rPr/>
          <w:t xml:space="preserve">– </w:t>
        </w:r>
      </w:ins>
      <w:ins w:id="163" w:author="Marilyn Johnman" w:date="2005-01-18T10:03:00Z">
        <w:r>
          <w:rPr/>
          <w:t>Lunch</w:t>
        </w:r>
      </w:ins>
    </w:p>
    <w:p>
      <w:pPr>
        <w:pStyle w:val="Para1"/>
        <w:rPr>
          <w:ins w:id="166" w:author="Marilyn Johnman" w:date="2005-01-18T12:49:00Z"/>
        </w:rPr>
      </w:pPr>
      <w:ins w:id="165" w:author="Marilyn Johnman" w:date="2005-01-18T12:49:00Z">
        <w:r>
          <w:rPr/>
          <w:t>Councillor R. Hayter entered the meeting.</w:t>
        </w:r>
      </w:ins>
    </w:p>
    <w:p>
      <w:pPr>
        <w:pStyle w:val="SACitemhead"/>
        <w:keepLines w:val="false"/>
        <w:widowControl w:val="false"/>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del w:id="168" w:author="Marilyn Johnman" w:date="2005-01-18T12:48:00Z"/>
        </w:rPr>
      </w:pPr>
      <w:del w:id="167" w:author="Marilyn Johnman" w:date="2005-01-18T12:48:00Z">
        <w:r>
          <w:rPr/>
        </w:r>
      </w:del>
    </w:p>
    <w:p>
      <w:pPr>
        <w:pStyle w:val="SACitemhead"/>
        <w:keepNext w:val="false"/>
        <w:keepLines w:val="false"/>
        <w:widowControl w:val="false"/>
        <w:rPr>
          <w:ins w:id="170" w:author="Marilyn Johnman" w:date="2005-01-18T12:50:00Z"/>
        </w:rPr>
      </w:pPr>
      <w:ins w:id="169" w:author="Marilyn Johnman" w:date="2005-01-18T12:50:00Z">
        <w:r>
          <w:rPr/>
          <w:t>CARRIED</w:t>
        </w:r>
      </w:ins>
    </w:p>
    <w:p>
      <w:pPr>
        <w:pStyle w:val="Preforthemotion"/>
        <w:keepNext w:val="false"/>
        <w:keepLines w:val="false"/>
        <w:rPr>
          <w:ins w:id="172" w:author="Marilyn Johnman" w:date="2005-01-18T12:50:00Z"/>
        </w:rPr>
      </w:pPr>
      <w:ins w:id="171" w:author="Marilyn Johnman" w:date="2005-01-18T12:50:00Z">
        <w:r>
          <w:rPr/>
          <w:t>FOR THE MOTION:</w:t>
          <w:tab/>
          <w:t xml:space="preserve">S. Mandel; B. Anderson, J. Batty, T. Cavanagh, </w:t>
          <w:br/>
          <w:t xml:space="preserve">E. Gibbons, R. Hayter, K. Krushell, K. Leibovici, </w:t>
          <w:br/>
          <w:t>J. Melnychuk, M. Phair, L. Sloan, D. Thiele.</w:t>
        </w:r>
      </w:ins>
    </w:p>
    <w:p>
      <w:pPr>
        <w:pStyle w:val="Preforthemotion"/>
        <w:keepNext w:val="false"/>
        <w:keepLines w:val="false"/>
        <w:rPr>
          <w:ins w:id="174" w:author="Marilyn Johnman" w:date="2005-01-18T12:50:00Z"/>
        </w:rPr>
      </w:pPr>
      <w:ins w:id="173" w:author="Marilyn Johnman" w:date="2005-01-18T12:50:00Z">
        <w:r>
          <w:rPr/>
          <w:t>ABSENT:</w:t>
          <w:tab/>
          <w:t>M. Nickel.</w:t>
        </w:r>
      </w:ins>
    </w:p>
    <w:p>
      <w:pPr>
        <w:pStyle w:val="Item2"/>
        <w:numPr>
          <w:ilvl w:val="0"/>
          <w:numId w:val="0"/>
        </w:numPr>
        <w:spacing w:before="360" w:after="0"/>
        <w:ind w:left="1440" w:right="720" w:hanging="1440"/>
        <w:outlineLvl w:val="0"/>
        <w:rPr/>
      </w:pPr>
      <w:bookmarkStart w:id="5" w:name="__RefHeading___Toc94316936"/>
      <w:bookmarkEnd w:id="5"/>
      <w:r>
        <w:rPr/>
        <w:t>A.3.</w:t>
        <w:tab/>
        <w:t>ADOPTION OF MINUTES</w:t>
      </w:r>
    </w:p>
    <w:p>
      <w:pPr>
        <w:pStyle w:val="Premoved"/>
        <w:spacing w:before="240" w:after="0"/>
        <w:rPr>
          <w:ins w:id="177" w:author="Marilyn Johnman" w:date="2005-01-17T09:51:00Z"/>
        </w:rPr>
      </w:pPr>
      <w:ins w:id="175" w:author="Marilyn Johnman" w:date="2005-01-17T09:51:00Z">
        <w:r>
          <w:rPr/>
          <w:t xml:space="preserve">MOVED  </w:t>
        </w:r>
      </w:ins>
      <w:ins w:id="176" w:author="Marilyn Johnman" w:date="2005-01-18T10:10:00Z">
        <w:r>
          <w:rPr/>
          <w:t>T. Cavanagh – M. Phair:</w:t>
        </w:r>
      </w:ins>
    </w:p>
    <w:p>
      <w:pPr>
        <w:pStyle w:val="Sharerecom"/>
        <w:rPr>
          <w:del w:id="179" w:author="Marilyn Johnman" w:date="2005-01-17T08:18:00Z"/>
        </w:rPr>
      </w:pPr>
      <w:del w:id="178" w:author="Marilyn Johnman" w:date="2005-01-17T08:18:00Z">
        <w:r>
          <w:rPr/>
          <w:delText>RECOMMENDATION</w:delText>
        </w:r>
      </w:del>
    </w:p>
    <w:p>
      <w:pPr>
        <w:pStyle w:val="Sharerecom"/>
        <w:rPr>
          <w:ins w:id="180" w:author="Marilyn Johnman" w:date="2005-01-17T09:51:00Z"/>
        </w:rPr>
      </w:pPr>
      <w:r>
        <w:rPr/>
        <w:t>That the following City Council meeting minutes be adopted:</w:t>
      </w:r>
    </w:p>
    <w:p>
      <w:pPr>
        <w:pStyle w:val="Para1Char"/>
        <w:numPr>
          <w:ilvl w:val="0"/>
          <w:numId w:val="17"/>
        </w:numPr>
        <w:tabs>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016" w:hanging="288"/>
        <w:rPr>
          <w:ins w:id="182" w:author="Marilyn Johnman" w:date="2005-01-17T09:51:00Z"/>
        </w:rPr>
      </w:pPr>
      <w:ins w:id="181" w:author="Marilyn Johnman" w:date="2005-01-17T09:51:00Z">
        <w:r>
          <w:rPr/>
          <w:t>November 29, December 1/7/8/9/10/13/14/15, 2004</w:t>
        </w:r>
      </w:ins>
    </w:p>
    <w:p>
      <w:pPr>
        <w:pStyle w:val="Para1Char"/>
        <w:numPr>
          <w:ilvl w:val="0"/>
          <w:numId w:val="17"/>
        </w:numPr>
        <w:tabs>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016" w:hanging="288"/>
        <w:rPr>
          <w:ins w:id="184" w:author="Marilyn Johnman" w:date="2005-01-17T09:51:00Z"/>
        </w:rPr>
      </w:pPr>
      <w:ins w:id="183" w:author="Marilyn Johnman" w:date="2005-01-17T09:51:00Z">
        <w:r>
          <w:rPr/>
          <w:t>December 14, 2004</w:t>
        </w:r>
      </w:ins>
    </w:p>
    <w:p>
      <w:pPr>
        <w:pStyle w:val="Para1Char"/>
        <w:numPr>
          <w:ilvl w:val="0"/>
          <w:numId w:val="0"/>
        </w:numPr>
        <w:spacing w:before="0" w:after="0"/>
        <w:ind w:left="0" w:hanging="0"/>
        <w:rPr>
          <w:ins w:id="186" w:author="Marilyn Johnman" w:date="2005-01-17T09:51:00Z"/>
        </w:rPr>
      </w:pPr>
      <w:ins w:id="185" w:author="Marilyn Johnman" w:date="2005-01-17T09:51:00Z">
        <w:r>
          <w:rPr/>
        </w:r>
      </w:ins>
    </w:p>
    <w:p>
      <w:pPr>
        <w:pStyle w:val="Para1Char"/>
        <w:rPr>
          <w:del w:id="188" w:author="Marilyn Johnman" w:date="2005-01-17T09:51:00Z"/>
        </w:rPr>
      </w:pPr>
      <w:del w:id="187" w:author="Marilyn Johnman" w:date="2005-01-17T09:51:00Z">
        <w:r>
          <w:rPr/>
        </w:r>
      </w:del>
    </w:p>
    <w:p>
      <w:pPr>
        <w:pStyle w:val="Para1Char"/>
        <w:keepNext w:val="false"/>
        <w:rPr>
          <w:ins w:id="190" w:author="Marilyn Johnman" w:date="2005-01-18T12:51:00Z"/>
        </w:rPr>
      </w:pPr>
      <w:ins w:id="189" w:author="Marilyn Johnman" w:date="2005-01-18T12:51:00Z">
        <w:r>
          <w:rPr/>
          <w:t>CARRIED</w:t>
        </w:r>
      </w:ins>
    </w:p>
    <w:p>
      <w:pPr>
        <w:pStyle w:val="Preforthemotion"/>
        <w:keepNext w:val="false"/>
        <w:keepLines w:val="false"/>
        <w:rPr>
          <w:ins w:id="192" w:author="Marilyn Johnman" w:date="2005-01-18T12:51:00Z"/>
        </w:rPr>
      </w:pPr>
      <w:ins w:id="191" w:author="Marilyn Johnman" w:date="2005-01-18T12:51:00Z">
        <w:r>
          <w:rPr/>
          <w:t>FOR THE MOTION:</w:t>
          <w:tab/>
          <w:t xml:space="preserve">S. Mandel; B. Anderson, J. Batty, T. Cavanagh, </w:t>
          <w:br/>
          <w:t xml:space="preserve">E. Gibbons, R. Hayter, K. Krushell, K. Leibovici, </w:t>
          <w:br/>
          <w:t>J. Melnychuk, M. Phair, L. Sloan, D. Thiele.</w:t>
        </w:r>
      </w:ins>
    </w:p>
    <w:p>
      <w:pPr>
        <w:pStyle w:val="Preforthemotion"/>
        <w:keepNext w:val="false"/>
        <w:keepLines w:val="false"/>
        <w:rPr>
          <w:ins w:id="194" w:author="Marilyn Johnman" w:date="2005-01-18T12:51:00Z"/>
        </w:rPr>
      </w:pPr>
      <w:ins w:id="193" w:author="Marilyn Johnman" w:date="2005-01-18T12:51:00Z">
        <w:r>
          <w:rPr/>
          <w:t>ABSENT:</w:t>
          <w:tab/>
          <w:t>M. Nickel.</w:t>
        </w:r>
      </w:ins>
    </w:p>
    <w:p>
      <w:pPr>
        <w:pStyle w:val="Preforthemotion"/>
        <w:keepNext w:val="false"/>
        <w:keepLines w:val="false"/>
        <w:spacing w:before="0" w:after="0"/>
        <w:ind w:left="0" w:hanging="0"/>
        <w:rPr>
          <w:del w:id="196" w:author="Marilyn Johnman" w:date="2005-01-17T09:51:00Z"/>
        </w:rPr>
      </w:pPr>
      <w:del w:id="195" w:author="Marilyn Johnman" w:date="2005-01-17T09:51:00Z">
        <w:r>
          <w:rPr/>
        </w:r>
      </w:del>
    </w:p>
    <w:p>
      <w:pPr>
        <w:pStyle w:val="Preforthemotion"/>
        <w:spacing w:before="0" w:after="0"/>
        <w:ind w:left="0" w:hanging="0"/>
        <w:rPr>
          <w:del w:id="198" w:author="Marilyn Johnman" w:date="2005-01-18T10:10:00Z"/>
        </w:rPr>
      </w:pPr>
      <w:del w:id="197" w:author="Marilyn Johnman" w:date="2005-01-17T09:51:00Z">
        <w:r>
          <w:rPr/>
          <w:delText xml:space="preserve">December 14, 2004, City Council </w:delText>
        </w:r>
      </w:del>
    </w:p>
    <w:p>
      <w:pPr>
        <w:pStyle w:val="Preforthemotion"/>
        <w:keepNext w:val="true"/>
        <w:keepLines/>
        <w:widowControl/>
        <w:bidi w:val="0"/>
        <w:spacing w:before="0" w:after="0"/>
        <w:ind w:left="0" w:hanging="0"/>
        <w:rPr>
          <w:b w:val="false"/>
          <w:b w:val="false"/>
          <w:del w:id="200" w:author="Marilyn Johnman" w:date="2005-01-19T09:17:00Z"/>
        </w:rPr>
      </w:pPr>
      <w:del w:id="199" w:author="Marilyn Johnman" w:date="2005-01-19T09:17:00Z">
        <w:r>
          <w:rPr/>
          <w:delText>A.4.</w:delText>
          <w:tab/>
          <w:delText>URGENT MATTERS - PROTOCOL ITEMS</w:delText>
        </w:r>
      </w:del>
    </w:p>
    <w:p>
      <w:pPr>
        <w:pStyle w:val="Preforthemotion"/>
        <w:spacing w:before="360" w:after="120"/>
        <w:rPr>
          <w:u w:val="none"/>
        </w:rPr>
      </w:pPr>
      <w:bookmarkStart w:id="6" w:name="__RefHeading___Toc94316937"/>
      <w:bookmarkEnd w:id="6"/>
      <w:r>
        <w:rPr>
          <w:u w:val="none"/>
        </w:rPr>
        <w:t>B.</w:t>
        <w:tab/>
      </w:r>
      <w:r>
        <w:rPr/>
        <w:t>PROCEDURAL MATTERS</w:t>
      </w:r>
    </w:p>
    <w:p>
      <w:pPr>
        <w:pStyle w:val="Item2"/>
        <w:rPr/>
      </w:pPr>
      <w:bookmarkStart w:id="7" w:name="__RefHeading___Toc94316938"/>
      <w:bookmarkEnd w:id="7"/>
      <w:r>
        <w:rPr/>
        <w:t>B.1.</w:t>
        <w:tab/>
        <w:t>EXEMPTIONS AND VOTE ON ALL OTHER ITEMS</w:t>
      </w:r>
    </w:p>
    <w:p>
      <w:pPr>
        <w:pStyle w:val="Para1"/>
        <w:spacing w:before="240" w:after="120"/>
        <w:rPr>
          <w:ins w:id="202" w:author="Marilyn Johnman" w:date="2005-01-17T09:55:00Z"/>
        </w:rPr>
      </w:pPr>
      <w:ins w:id="201" w:author="Marilyn Johnman" w:date="2005-01-17T09:55:00Z">
        <w:r>
          <w:rPr/>
          <w:t>Council exempted the following items for debate: E.1.b., E.1.e., E.1.i., E.1.j., F.1.a., and in-private items E.1.f. and E.1.g.</w:t>
        </w:r>
      </w:ins>
    </w:p>
    <w:p>
      <w:pPr>
        <w:pStyle w:val="Premoved"/>
        <w:spacing w:before="240" w:after="0"/>
        <w:rPr>
          <w:ins w:id="206" w:author="Marilyn Johnman" w:date="2005-01-17T08:18:00Z"/>
        </w:rPr>
      </w:pPr>
      <w:ins w:id="203" w:author="Marilyn Johnman" w:date="2005-01-17T08:18:00Z">
        <w:r>
          <w:rPr/>
          <w:t xml:space="preserve">MOVED  </w:t>
        </w:r>
      </w:ins>
      <w:ins w:id="204" w:author="Marilyn Johnman" w:date="2005-01-18T10:17:00Z">
        <w:r>
          <w:rPr/>
          <w:t>T. Cavanagh – J. Melnychuk</w:t>
        </w:r>
      </w:ins>
      <w:ins w:id="205" w:author="Suzanne Vienneau" w:date="2005-01-31T10:35:00Z">
        <w:r>
          <w:rPr/>
          <w:t>:</w:t>
        </w:r>
      </w:ins>
    </w:p>
    <w:p>
      <w:pPr>
        <w:pStyle w:val="Item2head"/>
        <w:spacing w:before="360" w:after="120"/>
        <w:rPr>
          <w:ins w:id="208" w:author="Marilyn Johnman" w:date="2005-01-18T10:18:00Z"/>
        </w:rPr>
      </w:pPr>
      <w:ins w:id="207" w:author="Marilyn Johnman" w:date="2005-01-18T10:18:00Z">
        <w:bookmarkStart w:id="8" w:name="__RefHeading___Toc94316939"/>
        <w:bookmarkEnd w:id="8"/>
        <w:r>
          <w:rPr/>
          <w:t>D.2.</w:t>
          <w:tab/>
          <w:t>REPORTS ON ADMINISTRATIVE INQUIRIES</w:t>
        </w:r>
      </w:ins>
    </w:p>
    <w:p>
      <w:pPr>
        <w:pStyle w:val="Itemtitle"/>
        <w:spacing w:before="240" w:after="0"/>
        <w:rPr>
          <w:ins w:id="212" w:author="Marilyn Johnman" w:date="2005-01-18T10:18:00Z"/>
        </w:rPr>
      </w:pPr>
      <w:ins w:id="209" w:author="Marilyn Johnman" w:date="2005-01-18T10:18:00Z">
        <w:bookmarkStart w:id="9" w:name="__RefHeading___Toc94316940"/>
        <w:r>
          <w:rPr/>
          <w:t>D.2.a.</w:t>
          <w:tab/>
          <w:tab/>
          <w:t xml:space="preserve">Composter – Status of Legal Action (R. Hayter) </w:t>
        </w:r>
      </w:ins>
      <w:ins w:id="210" w:author="Marilyn Johnman" w:date="2005-03-23T10:54:00Z">
        <w:bookmarkEnd w:id="9"/>
        <w:r>
          <w:rPr/>
          <w:t xml:space="preserve"> </w:t>
        </w:r>
      </w:ins>
      <w:hyperlink r:id="rId4">
        <w:ins w:id="211" w:author="Marilyn Johnman" w:date="2005-03-23T10:54:00Z">
          <w:r>
            <w:rPr>
              <w:rStyle w:val="InternetLink"/>
              <w:rFonts w:eastAsia="Wingdings" w:cs="Wingdings" w:ascii="Wingdings" w:hAnsi="Wingdings"/>
              <w:u w:val="none"/>
            </w:rPr>
            <w:t></w:t>
          </w:r>
        </w:ins>
      </w:hyperlink>
    </w:p>
    <w:p>
      <w:pPr>
        <w:pStyle w:val="R1thin"/>
        <w:rPr>
          <w:b/>
          <w:b/>
          <w:ins w:id="214" w:author="Marilyn Johnman" w:date="2005-01-18T10:18:00Z"/>
        </w:rPr>
      </w:pPr>
      <w:ins w:id="213" w:author="Marilyn Johnman" w:date="2005-01-18T10:18:00Z">
        <w:r>
          <w:rPr>
            <w:b/>
          </w:rPr>
          <w:tab/>
        </w:r>
      </w:ins>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ins w:id="215" w:author="Marilyn Johnman" w:date="2005-01-18T10:18:00Z">
              <w:r>
                <w:rPr/>
                <w:t xml:space="preserve">That the December 14, 2004, Asset Management and Public Works Department report 2005PWW014 </w:t>
              </w:r>
            </w:ins>
            <w:ins w:id="216" w:author="Marilyn Johnman" w:date="2005-01-18T12:51:00Z">
              <w:r>
                <w:rPr/>
                <w:t>be received for information.</w:t>
              </w:r>
            </w:ins>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b w:val="false"/>
                <w:b w:val="false"/>
              </w:rPr>
            </w:pPr>
            <w:ins w:id="217" w:author="Marilyn Johnman" w:date="2005-01-18T10:18:00Z">
              <w:r>
                <w:rPr/>
                <w:t>AMPW</w:t>
              </w:r>
            </w:ins>
          </w:p>
        </w:tc>
      </w:tr>
    </w:tbl>
    <w:p>
      <w:pPr>
        <w:pStyle w:val="Item2head"/>
        <w:numPr>
          <w:ilvl w:val="0"/>
          <w:numId w:val="0"/>
        </w:numPr>
        <w:spacing w:before="360" w:after="0"/>
        <w:ind w:left="1440" w:right="720" w:hanging="1440"/>
        <w:outlineLvl w:val="0"/>
        <w:rPr>
          <w:ins w:id="221" w:author="Marilyn Johnman" w:date="2005-01-17T11:15:00Z"/>
        </w:rPr>
      </w:pPr>
      <w:r>
        <w:br w:type="page"/>
      </w:r>
      <w:ins w:id="218" w:author="Marilyn Johnman" w:date="2005-01-17T11:15:00Z">
        <w:bookmarkStart w:id="10" w:name="__RefHeading___Toc94316941"/>
        <w:r>
          <w:rPr/>
          <w:t>D.3.</w:t>
          <w:tab/>
          <w:t xml:space="preserve">STATUS OF REPORTS </w:t>
        </w:r>
      </w:ins>
      <w:ins w:id="219" w:author="Marilyn Johnman" w:date="2005-03-23T10:54:00Z">
        <w:bookmarkEnd w:id="10"/>
        <w:r>
          <w:rPr/>
          <w:t xml:space="preserve"> </w:t>
        </w:r>
      </w:ins>
      <w:hyperlink r:id="rId5">
        <w:ins w:id="220" w:author="Marilyn Johnman" w:date="2005-03-23T10:54:00Z">
          <w:r>
            <w:rPr>
              <w:rStyle w:val="InternetLink"/>
              <w:rFonts w:eastAsia="Wingdings" w:cs="Wingdings" w:ascii="Wingdings" w:hAnsi="Wingdings"/>
              <w:u w:val="none"/>
            </w:rPr>
            <w:t></w:t>
          </w:r>
        </w:ins>
      </w:hyperlink>
    </w:p>
    <w:p>
      <w:pPr>
        <w:pStyle w:val="Itemtitle"/>
        <w:rPr>
          <w:ins w:id="224" w:author="Marilyn Johnman" w:date="2005-01-17T11:15:00Z"/>
        </w:rPr>
      </w:pPr>
      <w:ins w:id="222" w:author="Marilyn Johnman" w:date="2005-01-17T11:15:00Z">
        <w:bookmarkStart w:id="11" w:name="__RefHeading___Toc94316942"/>
        <w:r>
          <w:rPr/>
          <w:t>D.3.a.</w:t>
          <w:tab/>
          <w:tab/>
          <w:t>Urban Sustainability Initiatives Update</w:t>
        </w:r>
      </w:ins>
      <w:ins w:id="223" w:author="Marilyn Johnman" w:date="2005-01-18T10:18:00Z">
        <w:bookmarkEnd w:id="11"/>
        <w:r>
          <w:rPr/>
          <w:t xml:space="preserve"> </w:t>
        </w:r>
      </w:ins>
    </w:p>
    <w:p>
      <w:pPr>
        <w:pStyle w:val="R1thin"/>
        <w:rPr>
          <w:b/>
          <w:b/>
          <w:ins w:id="226" w:author="Marilyn Johnman" w:date="2005-01-17T11:15:00Z"/>
        </w:rPr>
      </w:pPr>
      <w:ins w:id="225" w:author="Marilyn Johnman" w:date="2005-01-17T11:15:00Z">
        <w:r>
          <w:rPr>
            <w:b/>
          </w:rPr>
          <w:tab/>
        </w:r>
      </w:ins>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ins w:id="227" w:author="Marilyn Johnman" w:date="2005-01-17T11:15:00Z">
              <w:r>
                <w:rPr/>
                <w:t>That the revised due date of February 8, 2005, be approved.</w:t>
              </w:r>
            </w:ins>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ins w:id="229" w:author="Marilyn Johnman" w:date="2005-01-17T11:15:00Z"/>
              </w:rPr>
            </w:pPr>
            <w:ins w:id="228" w:author="Marilyn Johnman" w:date="2005-01-17T11:15:00Z">
              <w:r>
                <w:rPr/>
                <w:t>Corporate Svcs.</w:t>
              </w:r>
            </w:ins>
          </w:p>
          <w:p>
            <w:pPr>
              <w:pStyle w:val="DeptOTHERS"/>
              <w:spacing w:before="0" w:after="120"/>
              <w:rPr>
                <w:b/>
                <w:b/>
              </w:rPr>
            </w:pPr>
            <w:ins w:id="230" w:author="Marilyn Johnman" w:date="2005-01-17T11:15:00Z">
              <w:r>
                <w:rPr>
                  <w:b/>
                </w:rPr>
                <w:t>Due: Feb. 8, 2005</w:t>
              </w:r>
            </w:ins>
          </w:p>
        </w:tc>
      </w:tr>
    </w:tbl>
    <w:p>
      <w:pPr>
        <w:pStyle w:val="Item1head"/>
        <w:spacing w:before="360" w:after="120"/>
        <w:rPr>
          <w:u w:val="none"/>
          <w:ins w:id="233" w:author="Marilyn Johnman" w:date="2005-01-17T11:10:00Z"/>
        </w:rPr>
      </w:pPr>
      <w:ins w:id="231" w:author="Marilyn Johnman" w:date="2005-01-17T11:10:00Z">
        <w:r>
          <w:rPr>
            <w:u w:val="none"/>
          </w:rPr>
          <w:t>E.</w:t>
          <w:tab/>
        </w:r>
      </w:ins>
      <w:ins w:id="232" w:author="Marilyn Johnman" w:date="2005-01-17T11:10:00Z">
        <w:r>
          <w:rPr/>
          <w:t>REPORTS RELATED TO EXECUTIVE COMMITTEE MATTERS</w:t>
        </w:r>
      </w:ins>
    </w:p>
    <w:p>
      <w:pPr>
        <w:pStyle w:val="Itemtitle"/>
        <w:rPr>
          <w:ins w:id="237" w:author="Marilyn Johnman" w:date="2005-01-17T11:10:00Z"/>
        </w:rPr>
      </w:pPr>
      <w:ins w:id="234" w:author="Marilyn Johnman" w:date="2005-01-17T11:10:00Z">
        <w:bookmarkStart w:id="12" w:name="__RefHeading___Toc94316944"/>
        <w:r>
          <w:rPr/>
          <w:t>E.1.a.</w:t>
          <w:tab/>
          <w:tab/>
          <w:t xml:space="preserve">Proclamation of Annual Civic Holiday </w:t>
        </w:r>
      </w:ins>
      <w:ins w:id="235" w:author="Marilyn Johnman" w:date="2005-03-23T10:54:00Z">
        <w:bookmarkEnd w:id="12"/>
        <w:r>
          <w:rPr/>
          <w:t xml:space="preserve"> </w:t>
        </w:r>
      </w:ins>
      <w:hyperlink r:id="rId6">
        <w:ins w:id="236" w:author="Marilyn Johnman" w:date="2005-03-23T10:54:00Z">
          <w:r>
            <w:rPr>
              <w:rStyle w:val="InternetLink"/>
              <w:rFonts w:eastAsia="Wingdings" w:cs="Wingdings" w:ascii="Wingdings" w:hAnsi="Wingdings"/>
              <w:u w:val="none"/>
            </w:rPr>
            <w:t></w:t>
          </w:r>
        </w:ins>
      </w:hyperlink>
    </w:p>
    <w:p>
      <w:pPr>
        <w:pStyle w:val="R1thin"/>
        <w:rPr>
          <w:b/>
          <w:b/>
          <w:ins w:id="239" w:author="Marilyn Johnman" w:date="2005-01-17T11:10:00Z"/>
        </w:rPr>
      </w:pPr>
      <w:ins w:id="238" w:author="Marilyn Johnman" w:date="2005-01-17T11:10:00Z">
        <w:r>
          <w:rPr>
            <w:b/>
          </w:rPr>
          <w:tab/>
        </w:r>
      </w:ins>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ind w:left="0" w:hanging="0"/>
              <w:rPr/>
            </w:pPr>
            <w:ins w:id="240" w:author="Marilyn Johnman" w:date="2005-01-17T11:10:00Z">
              <w:r>
                <w:rPr/>
                <w:t xml:space="preserve">That pursuant to s. 56(1) of the </w:t>
              </w:r>
            </w:ins>
            <w:ins w:id="241" w:author="Marilyn Johnman" w:date="2005-01-17T11:10:00Z">
              <w:r>
                <w:rPr>
                  <w:i/>
                </w:rPr>
                <w:t>Municipal Government Act</w:t>
              </w:r>
            </w:ins>
            <w:ins w:id="242" w:author="Marilyn Johnman" w:date="2005-01-17T11:10:00Z">
              <w:r>
                <w:rPr/>
                <w:t>, Monday, August 1, 2005, be declared the annual civic holiday.</w:t>
              </w:r>
            </w:ins>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ins w:id="243" w:author="Marilyn Johnman" w:date="2005-01-17T11:10:00Z">
              <w:r>
                <w:rPr/>
                <w:t>City Manager</w:t>
              </w:r>
            </w:ins>
          </w:p>
        </w:tc>
      </w:tr>
    </w:tbl>
    <w:p>
      <w:pPr>
        <w:pStyle w:val="Itemtitle"/>
        <w:spacing w:before="360" w:after="0"/>
        <w:rPr>
          <w:ins w:id="246" w:author="Marilyn Johnman" w:date="2005-01-17T11:10:00Z"/>
        </w:rPr>
      </w:pPr>
      <w:bookmarkStart w:id="13" w:name="__RefHeading___Toc94316945"/>
      <w:r>
        <w:rPr/>
        <w:t>E.1.c.</w:t>
        <w:tab/>
        <w:tab/>
        <w:t xml:space="preserve">Edmonton Business Revitalization Zone Associations’ 2005 Budgets (Inglewood Business Revitalization Zone Budget) </w:t>
      </w:r>
      <w:ins w:id="244" w:author="Marilyn Johnman" w:date="2005-03-23T10:54:00Z">
        <w:bookmarkEnd w:id="13"/>
        <w:r>
          <w:rPr/>
          <w:t xml:space="preserve"> </w:t>
        </w:r>
      </w:ins>
      <w:hyperlink r:id="rId7">
        <w:ins w:id="245" w:author="Marilyn Johnman" w:date="2005-03-23T10:54:00Z">
          <w:r>
            <w:rPr>
              <w:rStyle w:val="InternetLink"/>
              <w:rFonts w:eastAsia="Wingdings" w:cs="Wingdings" w:ascii="Wingdings" w:hAnsi="Wingdings"/>
              <w:u w:val="none"/>
            </w:rPr>
            <w:t></w:t>
          </w:r>
        </w:ins>
      </w:hyperlink>
    </w:p>
    <w:p>
      <w:pPr>
        <w:pStyle w:val="R1thin"/>
        <w:rPr>
          <w:b/>
          <w:b/>
          <w:ins w:id="248" w:author="Marilyn Johnman" w:date="2005-01-17T11:10:00Z"/>
        </w:rPr>
      </w:pPr>
      <w:ins w:id="247" w:author="Marilyn Johnman" w:date="2005-01-17T11:10:00Z">
        <w:r>
          <w:rPr>
            <w:b/>
          </w:rPr>
          <w:tab/>
        </w:r>
      </w:ins>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ind w:left="0" w:hanging="0"/>
              <w:rPr/>
            </w:pPr>
            <w:ins w:id="249" w:author="Marilyn Johnman" w:date="2005-01-17T11:10:00Z">
              <w:r>
                <w:rPr/>
                <w:t>That the 2005 Inglewood Business Revitalization Zone Association budget (Attachment 1 of the December 14, 2004, Planning and Development Department report 2005PDP021) be approved.</w:t>
              </w:r>
            </w:ins>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ins w:id="250" w:author="Marilyn Johnman" w:date="2005-01-17T11:10:00Z">
              <w:r>
                <w:rPr/>
                <w:t>Planning &amp; Dev.</w:t>
              </w:r>
            </w:ins>
          </w:p>
        </w:tc>
      </w:tr>
    </w:tbl>
    <w:p>
      <w:pPr>
        <w:pStyle w:val="Itemtitle"/>
        <w:rPr>
          <w:ins w:id="252" w:author="Marilyn Johnman" w:date="2005-01-17T11:10:00Z"/>
        </w:rPr>
      </w:pPr>
      <w:bookmarkStart w:id="14" w:name="__RefHeading___Toc94316946"/>
      <w:bookmarkEnd w:id="14"/>
      <w:r>
        <w:rPr/>
        <w:t>E.1.h.</w:t>
        <w:tab/>
        <w:tab/>
        <w:t xml:space="preserve">Penalty on Property Tax Accounts 2683928 and 2721256 (Fazio) </w:t>
      </w:r>
      <w:hyperlink r:id="rId8">
        <w:ins w:id="251" w:author="Marilyn Johnman" w:date="2005-01-17T11:10:00Z">
          <w:r>
            <w:rPr>
              <w:rStyle w:val="InternetLink"/>
              <w:rFonts w:eastAsia="Wingdings" w:cs="Wingdings" w:ascii="Wingdings" w:hAnsi="Wingdings"/>
              <w:u w:val="none"/>
            </w:rPr>
            <w:t></w:t>
          </w:r>
        </w:ins>
      </w:hyperlink>
    </w:p>
    <w:p>
      <w:pPr>
        <w:pStyle w:val="R1thin"/>
        <w:rPr>
          <w:ins w:id="254" w:author="Marilyn Johnman" w:date="2005-01-17T11:10:00Z"/>
        </w:rPr>
      </w:pPr>
      <w:ins w:id="253" w:author="Marilyn Johnman" w:date="2005-01-17T11:10:00Z">
        <w:r>
          <w:rPr/>
          <w:tab/>
        </w:r>
      </w:ins>
    </w:p>
    <w:p>
      <w:pPr>
        <w:pStyle w:val="TableDecisionBox"/>
        <w:rPr>
          <w:ins w:id="256" w:author="Marilyn Johnman" w:date="2005-01-17T11:10:00Z"/>
        </w:rPr>
      </w:pPr>
      <w:ins w:id="255" w:author="Marilyn Johnman" w:date="2005-01-17T11:10:00Z">
        <w:r>
          <w:rPr/>
        </w:r>
      </w:ins>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ind w:left="0" w:hanging="0"/>
              <w:rPr>
                <w:ins w:id="258" w:author="Marilyn Johnman" w:date="2005-01-17T11:10:00Z"/>
              </w:rPr>
            </w:pPr>
            <w:ins w:id="257" w:author="Marilyn Johnman" w:date="2005-01-17T11:10:00Z">
              <w:r>
                <w:rPr/>
                <w:t>That the request by Anna and Valerio Fazio for cancellation of penalties in the amount of $68.35 for Property Tax Account 2683928 and $131.91 for Property Tax Account 2721256, as outlined in the November 15, 2004, Planning and Development Department report 2005PDA001, be denied.</w:t>
              </w:r>
            </w:ins>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ins w:id="260" w:author="Marilyn Johnman" w:date="2005-01-17T11:10:00Z"/>
              </w:rPr>
            </w:pPr>
            <w:ins w:id="259" w:author="Marilyn Johnman" w:date="2005-01-17T11:10:00Z">
              <w:r>
                <w:rPr/>
                <w:t>Planning &amp; Dev.</w:t>
              </w:r>
            </w:ins>
          </w:p>
        </w:tc>
      </w:tr>
    </w:tbl>
    <w:p>
      <w:pPr>
        <w:pStyle w:val="Itemtitle"/>
        <w:rPr>
          <w:ins w:id="262" w:author="Marilyn Johnman" w:date="2005-01-17T11:10:00Z"/>
        </w:rPr>
      </w:pPr>
      <w:ins w:id="261" w:author="Marilyn Johnman" w:date="2005-01-17T11:10:00Z">
        <w:r>
          <w:rPr/>
        </w:r>
      </w:ins>
      <w:r>
        <w:br w:type="page"/>
      </w:r>
    </w:p>
    <w:p>
      <w:pPr>
        <w:pStyle w:val="Itemtitle"/>
        <w:rPr>
          <w:ins w:id="265" w:author="Marilyn Johnman" w:date="2005-01-17T11:10:00Z"/>
        </w:rPr>
      </w:pPr>
      <w:ins w:id="263" w:author="Marilyn Johnman" w:date="2005-01-17T11:10:00Z">
        <w:bookmarkStart w:id="15" w:name="__RefHeading___Toc94316947"/>
        <w:bookmarkEnd w:id="15"/>
        <w:r>
          <w:rPr/>
          <w:t>E.1.k.</w:t>
          <w:tab/>
          <w:tab/>
          <w:t xml:space="preserve">Edmonton Downtown Development Corporation Funding Request </w:t>
        </w:r>
      </w:ins>
      <w:hyperlink r:id="rId9">
        <w:ins w:id="264" w:author="Marilyn Johnman" w:date="2005-01-17T11:10:00Z">
          <w:r>
            <w:rPr>
              <w:rStyle w:val="InternetLink"/>
              <w:rFonts w:eastAsia="Wingdings" w:cs="Wingdings" w:ascii="Wingdings" w:hAnsi="Wingdings"/>
              <w:u w:val="none"/>
            </w:rPr>
            <w:t></w:t>
          </w:r>
        </w:ins>
      </w:hyperlink>
    </w:p>
    <w:p>
      <w:pPr>
        <w:pStyle w:val="R1thin"/>
        <w:rPr>
          <w:ins w:id="267" w:author="Marilyn Johnman" w:date="2005-01-17T11:10:00Z"/>
        </w:rPr>
      </w:pPr>
      <w:ins w:id="266" w:author="Marilyn Johnman" w:date="2005-01-17T11:10:00Z">
        <w:r>
          <w:rPr/>
          <w:tab/>
        </w:r>
      </w:ins>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ind w:left="0" w:hanging="0"/>
              <w:rPr/>
            </w:pPr>
            <w:ins w:id="268" w:author="Marilyn Johnman" w:date="2005-01-17T11:10:00Z">
              <w:r>
                <w:rPr/>
                <w:t>That the November 17, 2004, Edmonton Downtown Development Corporation report 2004DDC001 be received for information.</w:t>
              </w:r>
            </w:ins>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ins w:id="269" w:author="Marilyn Johnman" w:date="2005-01-17T11:10:00Z">
              <w:r>
                <w:rPr/>
                <w:t>EDDC</w:t>
              </w:r>
            </w:ins>
          </w:p>
        </w:tc>
      </w:tr>
    </w:tbl>
    <w:p>
      <w:pPr>
        <w:pStyle w:val="Item1head"/>
        <w:rPr>
          <w:ins w:id="272" w:author="Marilyn Johnman" w:date="2005-01-17T11:10:00Z"/>
        </w:rPr>
      </w:pPr>
      <w:ins w:id="270" w:author="Marilyn Johnman" w:date="2005-01-17T11:10:00Z">
        <w:bookmarkStart w:id="16" w:name="__RefHeading___Toc94316948"/>
        <w:bookmarkEnd w:id="16"/>
        <w:r>
          <w:rPr>
            <w:u w:val="none"/>
          </w:rPr>
          <w:t>G.</w:t>
          <w:tab/>
        </w:r>
      </w:ins>
      <w:ins w:id="271" w:author="Marilyn Johnman" w:date="2005-01-17T11:10:00Z">
        <w:r>
          <w:rPr/>
          <w:t>REPORTS RELATED TO TRANSPORTATION AND PUBLIC WORKS COMMITTEE MATTERS</w:t>
        </w:r>
      </w:ins>
    </w:p>
    <w:p>
      <w:pPr>
        <w:pStyle w:val="Itemtitle"/>
        <w:rPr>
          <w:ins w:id="275" w:author="Marilyn Johnman" w:date="2005-01-17T11:10:00Z"/>
        </w:rPr>
      </w:pPr>
      <w:ins w:id="273" w:author="Marilyn Johnman" w:date="2005-01-17T11:10:00Z">
        <w:bookmarkStart w:id="17" w:name="__RefHeading___Toc94316949"/>
        <w:bookmarkEnd w:id="17"/>
        <w:r>
          <w:rPr/>
          <w:t>G.1.a.</w:t>
          <w:tab/>
          <w:tab/>
          <w:t xml:space="preserve">Model Resolution for Federal Funding of Partners for Climate Protection +5 Proposal </w:t>
        </w:r>
      </w:ins>
      <w:hyperlink r:id="rId10">
        <w:ins w:id="274" w:author="Marilyn Johnman" w:date="2005-01-17T11:10:00Z">
          <w:r>
            <w:rPr>
              <w:rStyle w:val="InternetLink"/>
              <w:rFonts w:eastAsia="Wingdings" w:cs="Wingdings" w:ascii="Wingdings" w:hAnsi="Wingdings"/>
            </w:rPr>
            <w:t></w:t>
          </w:r>
        </w:ins>
      </w:hyperlink>
    </w:p>
    <w:p>
      <w:pPr>
        <w:pStyle w:val="R1thin"/>
        <w:rPr>
          <w:b/>
          <w:b/>
          <w:ins w:id="277" w:author="Marilyn Johnman" w:date="2005-01-17T11:10:00Z"/>
        </w:rPr>
      </w:pPr>
      <w:ins w:id="276" w:author="Marilyn Johnman" w:date="2005-01-17T11:10:00Z">
        <w:r>
          <w:rPr>
            <w:b/>
          </w:rPr>
          <w:tab/>
        </w:r>
      </w:ins>
    </w:p>
    <w:p>
      <w:pPr>
        <w:pStyle w:val="TableDecisionBox"/>
        <w:rPr>
          <w:b/>
          <w:b/>
          <w:ins w:id="279" w:author="Marilyn Johnman" w:date="2005-01-17T11:10:00Z"/>
        </w:rPr>
      </w:pPr>
      <w:ins w:id="278" w:author="Marilyn Johnman" w:date="2005-01-17T11:10:00Z">
        <w:r>
          <w:rPr>
            <w:b/>
          </w:rPr>
        </w:r>
      </w:ins>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ind w:left="0" w:hanging="0"/>
              <w:rPr>
                <w:ins w:id="281" w:author="Marilyn Johnman" w:date="2005-01-17T11:10:00Z"/>
              </w:rPr>
            </w:pPr>
            <w:ins w:id="280" w:author="Marilyn Johnman" w:date="2005-01-17T11:10:00Z">
              <w:r>
                <w:rPr/>
                <w:t>That the Model Resolution for Federal Funding of the Partners for Climate Protection (PCP) +5 Proposal, provided in Attachment 1 of the December 9, 2004, Asset Management and Public Works Department report 2005PWW013, be approved.</w:t>
              </w:r>
            </w:ins>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ins w:id="283" w:author="Marilyn Johnman" w:date="2005-01-17T11:10:00Z"/>
              </w:rPr>
            </w:pPr>
            <w:ins w:id="282" w:author="Marilyn Johnman" w:date="2005-01-17T11:10:00Z">
              <w:r>
                <w:rPr/>
                <w:t>AMPW</w:t>
              </w:r>
            </w:ins>
          </w:p>
        </w:tc>
      </w:tr>
    </w:tbl>
    <w:p>
      <w:pPr>
        <w:pStyle w:val="Voteresult"/>
        <w:keepNext w:val="false"/>
        <w:rPr>
          <w:ins w:id="285" w:author="Marilyn Johnman" w:date="2005-01-18T12:53:00Z"/>
        </w:rPr>
      </w:pPr>
      <w:ins w:id="284" w:author="Marilyn Johnman" w:date="2005-01-18T12:53:00Z">
        <w:r>
          <w:rPr/>
          <w:t>CARRIED</w:t>
        </w:r>
      </w:ins>
    </w:p>
    <w:p>
      <w:pPr>
        <w:pStyle w:val="Preforthemotion"/>
        <w:keepNext w:val="false"/>
        <w:keepLines w:val="false"/>
        <w:rPr>
          <w:ins w:id="287" w:author="Marilyn Johnman" w:date="2005-01-18T12:53:00Z"/>
        </w:rPr>
      </w:pPr>
      <w:ins w:id="286" w:author="Marilyn Johnman" w:date="2005-01-18T12:53:00Z">
        <w:r>
          <w:rPr/>
          <w:t>FOR THE MOTION:</w:t>
          <w:tab/>
          <w:t xml:space="preserve">S. Mandel; B. Anderson, J. Batty, T. Cavanagh, </w:t>
          <w:br/>
          <w:t xml:space="preserve">E. Gibbons, R. Hayter, K. Krushell, K. Leibovici, </w:t>
          <w:br/>
          <w:t>J. Melnychuk, M. Phair, L. Sloan, D. Thiele.</w:t>
        </w:r>
      </w:ins>
    </w:p>
    <w:p>
      <w:pPr>
        <w:pStyle w:val="Preforthemotion"/>
        <w:keepNext w:val="false"/>
        <w:keepLines w:val="false"/>
        <w:rPr>
          <w:ins w:id="289" w:author="Marilyn Johnman" w:date="2005-01-18T12:58:00Z"/>
        </w:rPr>
      </w:pPr>
      <w:ins w:id="288" w:author="Marilyn Johnman" w:date="2005-01-18T12:53:00Z">
        <w:r>
          <w:rPr/>
          <w:t>ABSENT:</w:t>
          <w:tab/>
          <w:t>M. Nickel.</w:t>
        </w:r>
      </w:ins>
    </w:p>
    <w:p>
      <w:pPr>
        <w:pStyle w:val="Para1"/>
        <w:rPr>
          <w:ins w:id="291" w:author="Nimet Rajan" w:date="2005-01-21T16:23:00Z"/>
        </w:rPr>
      </w:pPr>
      <w:ins w:id="290" w:author="Nimet Rajan" w:date="2005-01-21T16:23:00Z">
        <w:r>
          <w:rPr/>
          <w:t>Councillor M. Nickel entered the meeting.</w:t>
        </w:r>
      </w:ins>
    </w:p>
    <w:p>
      <w:pPr>
        <w:pStyle w:val="Sharerecom"/>
        <w:keepNext w:val="false"/>
        <w:rPr>
          <w:del w:id="293" w:author="Marilyn Johnman" w:date="2005-01-17T08:18:00Z"/>
        </w:rPr>
      </w:pPr>
      <w:del w:id="292" w:author="Marilyn Johnman" w:date="2005-01-17T08:18:00Z">
        <w:r>
          <w:rPr/>
          <w:delText>RECOMMENDATION</w:delText>
        </w:r>
      </w:del>
    </w:p>
    <w:p>
      <w:pPr>
        <w:pStyle w:val="Para1Char"/>
        <w:rPr>
          <w:del w:id="295" w:author="Marilyn Johnman" w:date="2005-01-17T08:18:00Z"/>
        </w:rPr>
      </w:pPr>
      <w:del w:id="294" w:author="Marilyn Johnman" w:date="2005-01-17T08:18:00Z">
        <w:r>
          <w:rPr/>
          <w:delText>That the recommendations on all items be passed with the exception of the following (which are exempted for debate):</w:delText>
        </w:r>
      </w:del>
    </w:p>
    <w:p>
      <w:pPr>
        <w:pStyle w:val="Sharerecom"/>
        <w:keepNext w:val="false"/>
        <w:rPr>
          <w:b w:val="false"/>
          <w:b w:val="false"/>
          <w:del w:id="297" w:author="Marilyn Johnman" w:date="2005-01-18T10:20:00Z"/>
        </w:rPr>
      </w:pPr>
      <w:del w:id="296" w:author="Marilyn Johnman" w:date="2005-01-18T10:20:00Z">
        <w:r>
          <w:rPr/>
          <w:delText>B.2.</w:delText>
          <w:tab/>
          <w:delText>TIME SPECIFICS AND DECISION TO HEAR</w:delText>
        </w:r>
      </w:del>
    </w:p>
    <w:p>
      <w:pPr>
        <w:pStyle w:val="Sharerecom"/>
        <w:rPr>
          <w:del w:id="299" w:author="Marilyn Johnman" w:date="2005-01-17T09:52:00Z"/>
        </w:rPr>
      </w:pPr>
      <w:del w:id="298" w:author="Marilyn Johnman" w:date="2005-01-17T09:52:00Z">
        <w:r>
          <w:rPr/>
          <w:tab/>
          <w:tab/>
          <w:delText>Please See Summary of Agenda Changes for Any Requests Made.</w:delText>
        </w:r>
      </w:del>
    </w:p>
    <w:p>
      <w:pPr>
        <w:pStyle w:val="Sharerecom"/>
        <w:keepNext w:val="false"/>
        <w:spacing w:before="240" w:after="0"/>
        <w:rPr>
          <w:b w:val="false"/>
          <w:b w:val="false"/>
        </w:rPr>
      </w:pPr>
      <w:bookmarkStart w:id="18" w:name="__RefHeading___Toc94316950"/>
      <w:bookmarkEnd w:id="18"/>
      <w:r>
        <w:rPr/>
        <w:t>B.3.</w:t>
        <w:tab/>
        <w:t>VOTE ON BYLAWS NOT EXEMPTED FOR DEBATE</w:t>
      </w:r>
    </w:p>
    <w:p>
      <w:pPr>
        <w:pStyle w:val="Item1head"/>
        <w:keepNext w:val="false"/>
        <w:spacing w:before="240" w:after="0"/>
        <w:rPr>
          <w:ins w:id="301" w:author="Marilyn Johnman" w:date="2005-01-17T10:06:00Z"/>
        </w:rPr>
      </w:pPr>
      <w:ins w:id="300" w:author="Marilyn Johnman" w:date="2005-01-17T10:06:00Z">
        <w:r>
          <w:rPr>
            <w:u w:val="none"/>
          </w:rPr>
          <w:t>L.</w:t>
          <w:tab/>
          <w:t>BYLAWS</w:t>
        </w:r>
      </w:ins>
    </w:p>
    <w:p>
      <w:pPr>
        <w:pStyle w:val="Itemtitle"/>
        <w:keepNext w:val="false"/>
        <w:spacing w:before="240" w:after="0"/>
        <w:rPr>
          <w:ins w:id="308" w:author="Marilyn Johnman" w:date="2005-01-17T10:06:00Z"/>
        </w:rPr>
      </w:pPr>
      <w:ins w:id="302" w:author="Marilyn Johnman" w:date="2005-01-17T10:06:00Z">
        <w:bookmarkStart w:id="19" w:name="__RefHeading___Toc94316952"/>
        <w:r>
          <w:rPr/>
          <w:t>L.1.a.</w:t>
          <w:tab/>
          <w:tab/>
        </w:r>
      </w:ins>
      <w:ins w:id="303" w:author="Marilyn Johnman" w:date="2005-01-17T10:06:00Z">
        <w:r>
          <w:rPr>
            <w:u w:val="single"/>
          </w:rPr>
          <w:t>Bylaw 13883</w:t>
        </w:r>
      </w:ins>
      <w:ins w:id="304" w:author="Marilyn Johnman" w:date="2005-01-17T10:06:00Z">
        <w:r>
          <w:rPr/>
          <w:t xml:space="preserve"> - 2005 Business Tax, Business Tax Rate, Supplementary Business Tax, and Supplementary Business Assessment Bylaw</w:t>
        </w:r>
      </w:ins>
      <w:ins w:id="305" w:author="Marilyn Johnman" w:date="2005-01-17T10:06:00Z">
        <w:r>
          <w:rPr>
            <w:color w:val="000000"/>
          </w:rPr>
          <w:t xml:space="preserve">  </w:t>
        </w:r>
      </w:ins>
      <w:ins w:id="306" w:author="Marilyn Johnman" w:date="2005-03-23T10:54:00Z">
        <w:bookmarkEnd w:id="19"/>
        <w:r>
          <w:rPr>
            <w:color w:val="000000"/>
          </w:rPr>
          <w:t xml:space="preserve"> </w:t>
        </w:r>
      </w:ins>
      <w:hyperlink r:id="rId11">
        <w:ins w:id="307" w:author="Marilyn Johnman" w:date="2005-03-23T10:54:00Z">
          <w:r>
            <w:rPr>
              <w:rStyle w:val="InternetLink"/>
              <w:rFonts w:eastAsia="Wingdings" w:cs="Wingdings" w:ascii="Wingdings" w:hAnsi="Wingdings"/>
              <w:u w:val="none"/>
            </w:rPr>
            <w:t></w:t>
          </w:r>
        </w:ins>
      </w:hyperlink>
    </w:p>
    <w:p>
      <w:pPr>
        <w:pStyle w:val="Itemtitle"/>
        <w:keepNext w:val="false"/>
        <w:rPr>
          <w:ins w:id="314" w:author="Marilyn Johnman" w:date="2005-01-17T10:06:00Z"/>
        </w:rPr>
      </w:pPr>
      <w:ins w:id="309" w:author="Marilyn Johnman" w:date="2005-01-17T10:06:00Z">
        <w:bookmarkStart w:id="20" w:name="__RefHeading___Toc94316953"/>
        <w:r>
          <w:rPr/>
          <w:t>L.1.b.</w:t>
          <w:tab/>
          <w:tab/>
        </w:r>
      </w:ins>
      <w:ins w:id="310" w:author="Marilyn Johnman" w:date="2005-01-17T10:06:00Z">
        <w:r>
          <w:rPr>
            <w:u w:val="single"/>
          </w:rPr>
          <w:t>Bylaw 13868</w:t>
        </w:r>
      </w:ins>
      <w:ins w:id="311" w:author="Marilyn Johnman" w:date="2005-01-17T10:06:00Z">
        <w:r>
          <w:rPr/>
          <w:t xml:space="preserve"> - 2005 Business Revitalization Zone Tax Bylaw and Tax Rate Bylaw </w:t>
        </w:r>
      </w:ins>
      <w:ins w:id="312" w:author="Marilyn Johnman" w:date="2005-03-23T10:54:00Z">
        <w:bookmarkEnd w:id="20"/>
        <w:r>
          <w:rPr/>
          <w:t xml:space="preserve"> </w:t>
        </w:r>
      </w:ins>
      <w:hyperlink r:id="rId12">
        <w:ins w:id="313" w:author="Marilyn Johnman" w:date="2005-03-23T10:54:00Z">
          <w:r>
            <w:rPr>
              <w:rStyle w:val="InternetLink"/>
              <w:rFonts w:eastAsia="Wingdings" w:cs="Wingdings" w:ascii="Wingdings" w:hAnsi="Wingdings"/>
              <w:u w:val="none"/>
            </w:rPr>
            <w:t></w:t>
          </w:r>
        </w:ins>
      </w:hyperlink>
    </w:p>
    <w:p>
      <w:pPr>
        <w:pStyle w:val="Premoved"/>
        <w:spacing w:before="240" w:after="0"/>
        <w:rPr>
          <w:ins w:id="318" w:author="Marilyn Johnman" w:date="2005-01-17T10:10:00Z"/>
        </w:rPr>
      </w:pPr>
      <w:ins w:id="315" w:author="Marilyn Johnman" w:date="2005-01-17T10:10:00Z">
        <w:r>
          <w:rPr/>
          <w:t xml:space="preserve">MOVED  </w:t>
        </w:r>
      </w:ins>
      <w:ins w:id="316" w:author="Marilyn Johnman" w:date="2005-01-18T10:20:00Z">
        <w:r>
          <w:rPr/>
          <w:t>B. Anderson – M. Phair</w:t>
        </w:r>
      </w:ins>
      <w:ins w:id="317" w:author="Marilyn Johnman" w:date="2005-01-17T10:10:00Z">
        <w:r>
          <w:rPr/>
          <w:t>:</w:t>
        </w:r>
      </w:ins>
    </w:p>
    <w:p>
      <w:pPr>
        <w:pStyle w:val="Para1CharCharChar"/>
        <w:rPr>
          <w:ins w:id="320" w:author="Marilyn Johnman" w:date="2005-01-17T10:10:00Z"/>
        </w:rPr>
      </w:pPr>
      <w:ins w:id="319" w:author="Marilyn Johnman" w:date="2005-01-17T10:10:00Z">
        <w:r>
          <w:rPr/>
          <w:t>That Bylaws 13883 and 13868 be read a first time.</w:t>
        </w:r>
      </w:ins>
    </w:p>
    <w:p>
      <w:pPr>
        <w:pStyle w:val="Voteresult"/>
        <w:keepNext w:val="false"/>
        <w:spacing w:before="0" w:after="0"/>
        <w:rPr>
          <w:ins w:id="322" w:author="Marilyn Johnman" w:date="2005-01-17T10:10:00Z"/>
        </w:rPr>
      </w:pPr>
      <w:ins w:id="321" w:author="Marilyn Johnman" w:date="2005-01-17T10:10:00Z">
        <w:r>
          <w:rPr/>
          <w:t>CARRIED</w:t>
        </w:r>
      </w:ins>
    </w:p>
    <w:p>
      <w:pPr>
        <w:pStyle w:val="Preforthemotion"/>
        <w:keepNext w:val="false"/>
        <w:keepLines w:val="false"/>
        <w:rPr>
          <w:ins w:id="324" w:author="Marilyn Johnman" w:date="2005-01-17T10:10:00Z"/>
        </w:rPr>
      </w:pPr>
      <w:ins w:id="323" w:author="Marilyn Johnman" w:date="2005-01-17T10:10:00Z">
        <w:r>
          <w:rPr/>
          <w:t>FOR THE MOTION:</w:t>
          <w:tab/>
          <w:t xml:space="preserve">S. Mandel; B. Anderson, J. Batty, T. Cavanagh, </w:t>
          <w:br/>
          <w:t xml:space="preserve">E. Gibbons, R. Hayter, K. Krushell, K. Leibovici, </w:t>
          <w:br/>
          <w:t xml:space="preserve">J. Melnychuk, M. Nickel, M. Phair, L. Sloan, </w:t>
          <w:br/>
          <w:t>D. Thiele.</w:t>
        </w:r>
      </w:ins>
    </w:p>
    <w:p>
      <w:pPr>
        <w:pStyle w:val="Premoved"/>
        <w:spacing w:before="240" w:after="0"/>
        <w:rPr>
          <w:ins w:id="326" w:author="Marilyn Johnman" w:date="2005-01-18T10:20:00Z"/>
        </w:rPr>
      </w:pPr>
      <w:ins w:id="325" w:author="Marilyn Johnman" w:date="2005-01-18T10:20:00Z">
        <w:r>
          <w:rPr/>
          <w:t>MOVED  B. Anderson – M. Phair:</w:t>
        </w:r>
      </w:ins>
    </w:p>
    <w:p>
      <w:pPr>
        <w:pStyle w:val="Para1CharCharChar"/>
        <w:rPr>
          <w:ins w:id="330" w:author="Marilyn Johnman" w:date="2005-01-17T10:10:00Z"/>
        </w:rPr>
      </w:pPr>
      <w:ins w:id="327" w:author="Marilyn Johnman" w:date="2005-01-17T10:10:00Z">
        <w:r>
          <w:rPr/>
          <w:t xml:space="preserve">That Bylaws </w:t>
        </w:r>
      </w:ins>
      <w:ins w:id="328" w:author="Marilyn Johnman" w:date="2005-01-18T10:20:00Z">
        <w:r>
          <w:rPr/>
          <w:t xml:space="preserve">13883 and 13868 </w:t>
        </w:r>
      </w:ins>
      <w:ins w:id="329" w:author="Marilyn Johnman" w:date="2005-01-17T10:10:00Z">
        <w:r>
          <w:rPr/>
          <w:t>be read a second time.</w:t>
        </w:r>
      </w:ins>
    </w:p>
    <w:p>
      <w:pPr>
        <w:pStyle w:val="Voteresult"/>
        <w:keepNext w:val="false"/>
        <w:rPr>
          <w:ins w:id="332" w:author="Marilyn Johnman" w:date="2005-01-17T10:10:00Z"/>
        </w:rPr>
      </w:pPr>
      <w:ins w:id="331" w:author="Marilyn Johnman" w:date="2005-01-17T10:10:00Z">
        <w:r>
          <w:rPr/>
          <w:t>CARRIED</w:t>
        </w:r>
      </w:ins>
    </w:p>
    <w:p>
      <w:pPr>
        <w:pStyle w:val="Preforthemotion"/>
        <w:keepNext w:val="false"/>
        <w:keepLines w:val="false"/>
        <w:rPr>
          <w:ins w:id="334" w:author="Marilyn Johnman" w:date="2005-01-17T10:10:00Z"/>
        </w:rPr>
      </w:pPr>
      <w:ins w:id="333" w:author="Marilyn Johnman" w:date="2005-01-17T10:10:00Z">
        <w:r>
          <w:rPr/>
          <w:t>FOR THE MOTION:</w:t>
          <w:tab/>
          <w:t xml:space="preserve">S. Mandel; B. Anderson, J. Batty, T. Cavanagh, </w:t>
          <w:br/>
          <w:t xml:space="preserve">E. Gibbons, R. Hayter, K. Krushell, K. Leibovici, </w:t>
          <w:br/>
          <w:t xml:space="preserve">J. Melnychuk, M. Nickel, M. Phair, L. Sloan, </w:t>
          <w:br/>
          <w:t>D. Thiele.</w:t>
        </w:r>
      </w:ins>
    </w:p>
    <w:p>
      <w:pPr>
        <w:pStyle w:val="Premoved"/>
        <w:spacing w:before="240" w:after="0"/>
        <w:rPr>
          <w:ins w:id="336" w:author="Marilyn Johnman" w:date="2005-01-18T10:20:00Z"/>
        </w:rPr>
      </w:pPr>
      <w:ins w:id="335" w:author="Marilyn Johnman" w:date="2005-01-18T10:20:00Z">
        <w:r>
          <w:rPr/>
          <w:t>MOVED  B. Anderson – M. Phair:</w:t>
        </w:r>
      </w:ins>
    </w:p>
    <w:p>
      <w:pPr>
        <w:pStyle w:val="Para1CharCharChar"/>
        <w:rPr>
          <w:ins w:id="338" w:author="Marilyn Johnman" w:date="2005-01-17T10:10:00Z"/>
        </w:rPr>
      </w:pPr>
      <w:ins w:id="337" w:author="Marilyn Johnman" w:date="2005-01-17T10:10:00Z">
        <w:r>
          <w:rPr/>
          <w:t>That Bylaws 13883 and 13868 be considered for third reading.</w:t>
        </w:r>
      </w:ins>
    </w:p>
    <w:p>
      <w:pPr>
        <w:pStyle w:val="Voteresult"/>
        <w:keepNext w:val="false"/>
        <w:rPr>
          <w:ins w:id="340" w:author="Marilyn Johnman" w:date="2005-01-17T10:10:00Z"/>
        </w:rPr>
      </w:pPr>
      <w:ins w:id="339" w:author="Marilyn Johnman" w:date="2005-01-17T10:10:00Z">
        <w:r>
          <w:rPr/>
          <w:t>CARRIED</w:t>
        </w:r>
      </w:ins>
    </w:p>
    <w:p>
      <w:pPr>
        <w:pStyle w:val="Preforthemotion"/>
        <w:keepNext w:val="false"/>
        <w:keepLines w:val="false"/>
        <w:rPr>
          <w:ins w:id="342" w:author="Marilyn Johnman" w:date="2005-01-17T10:10:00Z"/>
        </w:rPr>
      </w:pPr>
      <w:ins w:id="341" w:author="Marilyn Johnman" w:date="2005-01-17T10:10:00Z">
        <w:r>
          <w:rPr/>
          <w:t>FOR THE MOTION:</w:t>
          <w:tab/>
          <w:t xml:space="preserve">S. Mandel; B. Anderson, J. Batty, T. Cavanagh, </w:t>
          <w:br/>
          <w:t xml:space="preserve">E. Gibbons, R. Hayter, K. Krushell, K. Leibovici, </w:t>
          <w:br/>
          <w:t xml:space="preserve">J. Melnychuk, M. Nickel, M. Phair, L. Sloan, </w:t>
          <w:br/>
          <w:t>D. Thiele.</w:t>
        </w:r>
      </w:ins>
    </w:p>
    <w:p>
      <w:pPr>
        <w:pStyle w:val="Premoved"/>
        <w:spacing w:before="240" w:after="0"/>
        <w:rPr>
          <w:ins w:id="344" w:author="Marilyn Johnman" w:date="2005-01-18T10:20:00Z"/>
        </w:rPr>
      </w:pPr>
      <w:ins w:id="343" w:author="Marilyn Johnman" w:date="2005-01-18T10:20:00Z">
        <w:r>
          <w:rPr/>
          <w:t>MOVED  B. Anderson – M. Phair:</w:t>
        </w:r>
      </w:ins>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ins w:id="345" w:author="Marilyn Johnman" w:date="2005-01-17T10:10:00Z">
              <w:r>
                <w:rPr/>
                <w:t xml:space="preserve">That Bylaws </w:t>
              </w:r>
            </w:ins>
            <w:ins w:id="346" w:author="Marilyn Johnman" w:date="2005-01-18T10:21:00Z">
              <w:r>
                <w:rPr/>
                <w:t xml:space="preserve">13883 and 13868 </w:t>
              </w:r>
            </w:ins>
            <w:ins w:id="347" w:author="Marilyn Johnman" w:date="2005-01-17T10:10:00Z">
              <w:r>
                <w:rPr/>
                <w:t>be read a third time</w:t>
              </w:r>
            </w:ins>
            <w:ins w:id="348" w:author="Marilyn Johnman" w:date="2005-01-20T10:15:00Z">
              <w:r>
                <w:rPr/>
                <w:t>.</w:t>
              </w:r>
            </w:ins>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ins w:id="349" w:author="Marilyn Johnman" w:date="2005-01-17T10:10:00Z">
              <w:r>
                <w:rPr/>
                <w:t>Distribution List</w:t>
              </w:r>
            </w:ins>
          </w:p>
        </w:tc>
      </w:tr>
    </w:tbl>
    <w:p>
      <w:pPr>
        <w:pStyle w:val="Voteresult"/>
        <w:keepNext w:val="false"/>
        <w:rPr>
          <w:ins w:id="351" w:author="Marilyn Johnman" w:date="2005-01-17T10:10:00Z"/>
        </w:rPr>
      </w:pPr>
      <w:ins w:id="350" w:author="Marilyn Johnman" w:date="2005-01-17T10:10:00Z">
        <w:r>
          <w:rPr/>
          <w:t>CARRIED</w:t>
        </w:r>
      </w:ins>
    </w:p>
    <w:p>
      <w:pPr>
        <w:pStyle w:val="Item1head"/>
        <w:keepNext w:val="false"/>
        <w:keepLines w:val="false"/>
        <w:spacing w:before="454" w:after="120"/>
        <w:rPr>
          <w:del w:id="355" w:author="Marilyn Johnman" w:date="2005-01-18T10:21:00Z"/>
        </w:rPr>
      </w:pPr>
      <w:ins w:id="352" w:author="Marilyn Johnman" w:date="2005-01-17T10:10:00Z">
        <w:r>
          <w:rPr/>
          <w:t>FOR THE MOTION:</w:t>
          <w:tab/>
          <w:t xml:space="preserve">S. Mandel; B. Anderson, J. Batty, T. Cavanagh, </w:t>
          <w:br/>
          <w:t xml:space="preserve">E. Gibbons, R. Hayter, K. Krushell, K. Leibovici, </w:t>
          <w:br/>
          <w:t xml:space="preserve">J. Melnychuk, M. Nickel, M. Phair, L. Sloan, </w:t>
          <w:br/>
          <w:t>D. Thiele.</w:t>
        </w:r>
      </w:ins>
      <w:del w:id="353" w:author="Marilyn Johnman" w:date="2005-01-18T10:21:00Z">
        <w:r>
          <w:rPr>
            <w:u w:val="none"/>
          </w:rPr>
          <w:delText>D.</w:delText>
          <w:tab/>
        </w:r>
      </w:del>
      <w:del w:id="354" w:author="Marilyn Johnman" w:date="2005-01-18T10:21:00Z">
        <w:r>
          <w:rPr/>
          <w:delText>ADMINISTRATIVE INQUIRIES AND RESPONSES</w:delText>
        </w:r>
      </w:del>
    </w:p>
    <w:p>
      <w:pPr>
        <w:pStyle w:val="Item1head"/>
        <w:keepNext w:val="false"/>
        <w:keepLines w:val="false"/>
        <w:widowControl/>
        <w:bidi w:val="0"/>
        <w:spacing w:before="454" w:after="120"/>
        <w:ind w:left="1440" w:right="720" w:hanging="1440"/>
        <w:rPr>
          <w:del w:id="357" w:author="Marilyn Johnman" w:date="2005-01-18T10:21:00Z"/>
        </w:rPr>
      </w:pPr>
      <w:del w:id="356" w:author="Marilyn Johnman" w:date="2005-01-18T10:21:00Z">
        <w:bookmarkStart w:id="21" w:name="D1"/>
        <w:bookmarkEnd w:id="21"/>
        <w:r>
          <w:rPr/>
          <w:delText>D.1.</w:delText>
          <w:tab/>
          <w:delText>ADMINISTRATIVE INQUIRIES</w:delText>
        </w:r>
      </w:del>
    </w:p>
    <w:p>
      <w:pPr>
        <w:pStyle w:val="Item1head"/>
        <w:keepNext w:val="false"/>
        <w:keepLines w:val="false"/>
        <w:widowControl/>
        <w:bidi w:val="0"/>
        <w:spacing w:before="454" w:after="120"/>
        <w:ind w:left="1440" w:right="720" w:hanging="1440"/>
        <w:rPr>
          <w:del w:id="359" w:author="Marilyn Johnman" w:date="2005-01-18T10:21:00Z"/>
        </w:rPr>
      </w:pPr>
      <w:del w:id="358" w:author="Marilyn Johnman" w:date="2005-01-18T10:21:00Z">
        <w:bookmarkStart w:id="22" w:name="D2"/>
        <w:bookmarkEnd w:id="22"/>
        <w:r>
          <w:rPr/>
          <w:delText>D.2.</w:delText>
          <w:tab/>
          <w:delText>REPORTS ON ADMINISTRATIVE INQUIRIES</w:delText>
        </w:r>
      </w:del>
    </w:p>
    <w:p>
      <w:pPr>
        <w:pStyle w:val="Item1head"/>
        <w:keepNext w:val="false"/>
        <w:keepLines w:val="false"/>
        <w:widowControl/>
        <w:bidi w:val="0"/>
        <w:spacing w:before="454" w:after="120"/>
        <w:ind w:left="1440" w:right="720" w:hanging="1440"/>
        <w:rPr>
          <w:del w:id="364" w:author="Marilyn Johnman" w:date="2005-01-18T10:21:00Z"/>
        </w:rPr>
      </w:pPr>
      <w:del w:id="360" w:author="Marilyn Johnman" w:date="2005-01-18T10:21:00Z">
        <w:bookmarkStart w:id="23" w:name="D3"/>
        <w:bookmarkEnd w:id="23"/>
        <w:r>
          <w:rPr/>
          <w:delText>D.2.a.</w:delText>
          <w:tab/>
          <w:tab/>
          <w:delText xml:space="preserve">Composter – Status of Legal Action (R. Hayter) </w:delText>
        </w:r>
      </w:del>
      <w:hyperlink r:id="rId13">
        <w:del w:id="361" w:author="Marilyn Johnman" w:date="2005-01-18T10:21:00Z">
          <w:r>
            <w:rPr>
              <w:rStyle w:val="InternetLink"/>
              <w:rFonts w:eastAsia="Wingdings" w:cs="Wingdings" w:ascii="Wingdings" w:hAnsi="Wingdings"/>
              <w:u w:val="none"/>
            </w:rPr>
            <w:delText></w:delText>
          </w:r>
        </w:del>
      </w:hyperlink>
      <w:ins w:id="362" w:author="Marilyn Johnman" w:date="2005-03-23T10:54:00Z">
        <w:r>
          <w:rPr/>
          <w:t xml:space="preserve"> </w:t>
        </w:r>
      </w:ins>
      <w:hyperlink r:id="rId14">
        <w:ins w:id="363" w:author="Marilyn Johnman" w:date="2005-03-23T10:54:00Z">
          <w:r>
            <w:rPr>
              <w:rStyle w:val="InternetLink"/>
              <w:rFonts w:eastAsia="Wingdings" w:cs="Wingdings" w:ascii="Wingdings" w:hAnsi="Wingdings"/>
              <w:u w:val="none"/>
            </w:rPr>
            <w:t></w:t>
          </w:r>
        </w:ins>
      </w:hyperlink>
    </w:p>
    <w:p>
      <w:pPr>
        <w:pStyle w:val="Item1head"/>
        <w:keepNext w:val="false"/>
        <w:keepLines w:val="false"/>
        <w:widowControl/>
        <w:bidi w:val="0"/>
        <w:spacing w:before="454" w:after="120"/>
        <w:ind w:left="1440" w:right="720" w:hanging="1440"/>
        <w:rPr>
          <w:del w:id="366" w:author="Marilyn Johnman" w:date="2005-01-18T10:21:00Z"/>
        </w:rPr>
      </w:pPr>
      <w:del w:id="365" w:author="Marilyn Johnman" w:date="2005-01-18T10:21:00Z">
        <w:r>
          <w:rPr/>
          <w:tab/>
        </w:r>
      </w:del>
    </w:p>
    <w:p>
      <w:pPr>
        <w:pStyle w:val="Item1head"/>
        <w:keepNext w:val="false"/>
        <w:keepLines w:val="false"/>
        <w:widowControl/>
        <w:bidi w:val="0"/>
        <w:spacing w:before="454" w:after="120"/>
        <w:ind w:left="1440" w:right="720" w:hanging="1440"/>
        <w:rPr>
          <w:del w:id="368" w:author="Marilyn Johnman" w:date="2005-01-17T09:58:00Z"/>
        </w:rPr>
      </w:pPr>
      <w:del w:id="367" w:author="Marilyn Johnman" w:date="2005-01-17T09:58:00Z">
        <w:r>
          <w:rPr/>
          <w:delText>ADMINISTRATION RECOMMENDATION</w:delText>
        </w:r>
      </w:del>
    </w:p>
    <w:p>
      <w:pPr>
        <w:pStyle w:val="Preforthemotion"/>
        <w:keepNext w:val="false"/>
        <w:keepLines w:val="false"/>
        <w:rPr>
          <w:del w:id="370" w:author="Marilyn Johnman" w:date="2005-01-17T09:58:00Z"/>
        </w:rPr>
      </w:pPr>
      <w:del w:id="369" w:author="Marilyn Johnman" w:date="2005-01-17T09:58:00Z">
        <w:r>
          <w:rPr/>
          <w:delText>That the December 14, 2004, Asset Management and Public Works Department report 2005PWW014 be received for information.</w:delText>
        </w:r>
      </w:del>
    </w:p>
    <w:p>
      <w:pPr>
        <w:pStyle w:val="Preforthemotion"/>
        <w:keepNext w:val="false"/>
        <w:keepLines w:val="false"/>
        <w:ind w:left="3600" w:hanging="0"/>
        <w:rPr>
          <w:del w:id="372" w:author="Marilyn Johnman" w:date="2005-01-17T09:58:00Z"/>
        </w:rPr>
      </w:pPr>
      <w:del w:id="371" w:author="Marilyn Johnman" w:date="2005-01-17T09:58:00Z">
        <w:r>
          <w:rPr/>
          <w:delText>History</w:delText>
        </w:r>
      </w:del>
    </w:p>
    <w:p>
      <w:pPr>
        <w:pStyle w:val="Preforthemotion"/>
        <w:keepNext w:val="false"/>
        <w:keepLines w:val="false"/>
        <w:tabs>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del w:id="374" w:author="Marilyn Johnman" w:date="2005-01-17T09:58:00Z"/>
        </w:rPr>
      </w:pPr>
      <w:del w:id="373" w:author="Marilyn Johnman" w:date="2005-01-17T09:58:00Z">
        <w:r>
          <w:rPr/>
          <w:delText xml:space="preserve">At the November 16, 2004, City Council meeting, Councillor R. Hayter made the following inquiry: </w:delText>
        </w:r>
      </w:del>
    </w:p>
    <w:p>
      <w:pPr>
        <w:pStyle w:val="Item1head"/>
        <w:keepNext w:val="false"/>
        <w:keepLines w:val="false"/>
        <w:ind w:left="2496" w:firstLine="24"/>
        <w:rPr>
          <w:del w:id="377" w:author="Marilyn Johnman" w:date="2005-01-17T14:03:00Z"/>
        </w:rPr>
      </w:pPr>
      <w:del w:id="375" w:author="Marilyn Johnman" w:date="2005-01-17T09:58:00Z">
        <w:r>
          <w:rPr/>
          <w:delText>“</w:delText>
        </w:r>
      </w:del>
      <w:del w:id="376" w:author="Marilyn Johnman" w:date="2005-01-17T09:58:00Z">
        <w:r>
          <w:rPr/>
          <w:delText>In 2003, I raised the questions about major deficiencies in the composter, including defective and leaking drums, leading to expensive repairs.  In response, Administration indicated that a Statement of Claim had been filed, seeking $2.5 million in damages against TransAlta Energy Marketing Corporation and other defendants.</w:delText>
        </w:r>
      </w:del>
    </w:p>
    <w:p>
      <w:pPr>
        <w:pStyle w:val="Item1head"/>
        <w:keepNext w:val="false"/>
        <w:keepLines w:val="false"/>
        <w:widowControl/>
        <w:bidi w:val="0"/>
        <w:spacing w:before="0" w:after="0"/>
        <w:ind w:left="2496" w:firstLine="24"/>
        <w:rPr>
          <w:del w:id="379" w:author="Marilyn Johnman" w:date="2005-01-17T09:59:00Z"/>
        </w:rPr>
      </w:pPr>
      <w:del w:id="378" w:author="Marilyn Johnman" w:date="2005-01-17T09:59:00Z">
        <w:r>
          <w:rPr/>
          <w:delText>SUMMARY</w:delText>
        </w:r>
      </w:del>
    </w:p>
    <w:p>
      <w:pPr>
        <w:pStyle w:val="Preforthemotion"/>
        <w:keepNext w:val="false"/>
        <w:keepLines w:val="false"/>
        <w:ind w:left="1080" w:hanging="360"/>
        <w:rPr>
          <w:del w:id="381" w:author="Marilyn Johnman" w:date="2005-01-17T09:59:00Z"/>
        </w:rPr>
      </w:pPr>
      <w:del w:id="380" w:author="Marilyn Johnman" w:date="2005-01-17T09:59:00Z">
        <w:r>
          <w:rPr/>
          <w:delText>This report provides a response to an inquiry regarding the status of legal action initiated by the City against TransAlta, Stantec and AC Equipment relating to alleged defects in the large mixing drums at the Edmonton Composting Facility.</w:delText>
        </w:r>
      </w:del>
    </w:p>
    <w:p>
      <w:pPr>
        <w:pStyle w:val="Item1head"/>
        <w:keepNext w:val="false"/>
        <w:keepLines w:val="false"/>
        <w:rPr>
          <w:del w:id="385" w:author="Marilyn Johnman" w:date="2005-01-17T09:59:00Z"/>
        </w:rPr>
      </w:pPr>
      <w:del w:id="382" w:author="Marilyn Johnman" w:date="2005-01-17T09:59:00Z">
        <w:r>
          <w:rPr/>
          <w:delText>DELEGATION:</w:delText>
          <w:tab/>
        </w:r>
      </w:del>
      <w:del w:id="383" w:author="Marilyn Johnman" w:date="2004-12-22T10:10:00Z">
        <w:r>
          <w:rPr/>
          <w:tab/>
        </w:r>
      </w:del>
      <w:del w:id="384" w:author="Marilyn Johnman" w:date="2005-01-17T09:59:00Z">
        <w:r>
          <w:rPr/>
          <w:delText>W. D. Burn</w:delText>
        </w:r>
      </w:del>
    </w:p>
    <w:p>
      <w:pPr>
        <w:pStyle w:val="Item1head"/>
        <w:keepNext w:val="false"/>
        <w:keepLines w:val="false"/>
        <w:widowControl/>
        <w:bidi w:val="0"/>
        <w:spacing w:before="0" w:after="0"/>
        <w:ind w:left="2880" w:right="720" w:hanging="2880"/>
        <w:rPr>
          <w:del w:id="387" w:author="Marilyn Johnman" w:date="2004-12-22T10:10:00Z"/>
        </w:rPr>
      </w:pPr>
      <w:del w:id="386" w:author="Marilyn Johnman" w:date="2004-12-22T10:10:00Z">
        <w:r>
          <w:rPr/>
          <w:delText>I would like a report indicating where this legal action stands at the moment.”</w:delText>
        </w:r>
      </w:del>
    </w:p>
    <w:p>
      <w:pPr>
        <w:pStyle w:val="Preforthemotion"/>
        <w:keepNext w:val="false"/>
        <w:keepLines w:val="false"/>
        <w:rPr>
          <w:del w:id="389" w:author="Marilyn Johnman" w:date="2004-12-22T10:10:00Z"/>
        </w:rPr>
      </w:pPr>
      <w:del w:id="388" w:author="Marilyn Johnman" w:date="2004-12-22T10:10:00Z">
        <w:r>
          <w:rPr/>
        </w:r>
      </w:del>
    </w:p>
    <w:p>
      <w:pPr>
        <w:pStyle w:val="Item1head"/>
        <w:keepNext w:val="false"/>
        <w:keepLines w:val="false"/>
        <w:spacing w:before="360" w:after="120"/>
        <w:rPr>
          <w:del w:id="391" w:author="Marilyn Johnman" w:date="2005-01-17T11:15:00Z"/>
        </w:rPr>
      </w:pPr>
      <w:del w:id="390" w:author="Marilyn Johnman" w:date="2005-01-17T11:15:00Z">
        <w:r>
          <w:rPr/>
          <w:delText>D.3.</w:delText>
          <w:tab/>
          <w:delText>STATUS OF REPORTS</w:delText>
        </w:r>
      </w:del>
    </w:p>
    <w:p>
      <w:pPr>
        <w:pStyle w:val="Item1head"/>
        <w:keepNext w:val="false"/>
        <w:keepLines w:val="false"/>
        <w:rPr/>
      </w:pPr>
      <w:r>
        <w:rPr/>
      </w:r>
    </w:p>
    <w:tbl>
      <w:tblPr>
        <w:tblW w:w="9432" w:type="dxa"/>
        <w:jc w:val="left"/>
        <w:tblInd w:w="-7" w:type="dxa"/>
        <w:tblLayout w:type="fixed"/>
        <w:tblCellMar>
          <w:top w:w="0" w:type="dxa"/>
          <w:left w:w="60" w:type="dxa"/>
          <w:bottom w:w="0" w:type="dxa"/>
          <w:right w:w="60" w:type="dxa"/>
        </w:tblCellMar>
      </w:tblPr>
      <w:tblGrid>
        <w:gridCol w:w="1260"/>
        <w:gridCol w:w="4212"/>
        <w:gridCol w:w="2160"/>
        <w:gridCol w:w="1800"/>
      </w:tblGrid>
      <w:tr>
        <w:trPr/>
        <w:tc>
          <w:tcPr>
            <w:tcW w:w="1260" w:type="dxa"/>
            <w:tcBorders>
              <w:top w:val="single" w:sz="6" w:space="0" w:color="000000"/>
              <w:left w:val="single" w:sz="6" w:space="0" w:color="000000"/>
              <w:bottom w:val="single" w:sz="6" w:space="0" w:color="000000"/>
              <w:right w:val="single" w:sz="6" w:space="0" w:color="000000"/>
            </w:tcBorders>
          </w:tcPr>
          <w:p>
            <w:pPr>
              <w:pStyle w:val="Cellhl"/>
              <w:spacing w:before="43" w:after="43"/>
              <w:rPr/>
            </w:pPr>
            <w:del w:id="392" w:author="Marilyn Johnman" w:date="2005-01-17T10:14:00Z">
              <w:r>
                <w:rPr/>
                <w:delText>ITEM NO.</w:delText>
              </w:r>
            </w:del>
          </w:p>
        </w:tc>
        <w:tc>
          <w:tcPr>
            <w:tcW w:w="4212" w:type="dxa"/>
            <w:tcBorders>
              <w:top w:val="single" w:sz="6" w:space="0" w:color="000000"/>
              <w:left w:val="single" w:sz="6" w:space="0" w:color="000000"/>
              <w:bottom w:val="single" w:sz="6" w:space="0" w:color="000000"/>
              <w:right w:val="single" w:sz="6" w:space="0" w:color="000000"/>
            </w:tcBorders>
          </w:tcPr>
          <w:p>
            <w:pPr>
              <w:pStyle w:val="Cellhc"/>
              <w:spacing w:before="43" w:after="43"/>
              <w:rPr/>
            </w:pPr>
            <w:del w:id="393" w:author="Marilyn Johnman" w:date="2005-01-17T10:14:00Z">
              <w:r>
                <w:rPr/>
                <w:delText>REPORT TITLE</w:delText>
              </w:r>
            </w:del>
          </w:p>
        </w:tc>
        <w:tc>
          <w:tcPr>
            <w:tcW w:w="2160" w:type="dxa"/>
            <w:tcBorders>
              <w:top w:val="single" w:sz="6" w:space="0" w:color="000000"/>
              <w:left w:val="single" w:sz="6" w:space="0" w:color="000000"/>
              <w:bottom w:val="single" w:sz="6" w:space="0" w:color="000000"/>
              <w:right w:val="single" w:sz="6" w:space="0" w:color="000000"/>
            </w:tcBorders>
          </w:tcPr>
          <w:p>
            <w:pPr>
              <w:pStyle w:val="Cellhl"/>
              <w:spacing w:before="43" w:after="43"/>
              <w:jc w:val="center"/>
              <w:rPr/>
            </w:pPr>
            <w:del w:id="394" w:author="Marilyn Johnman" w:date="2005-01-17T10:14:00Z">
              <w:r>
                <w:rPr/>
                <w:delText>DEPARTMENT</w:delText>
              </w:r>
            </w:del>
          </w:p>
        </w:tc>
        <w:tc>
          <w:tcPr>
            <w:tcW w:w="1800" w:type="dxa"/>
            <w:tcBorders>
              <w:top w:val="single" w:sz="6" w:space="0" w:color="000000"/>
              <w:left w:val="single" w:sz="6" w:space="0" w:color="000000"/>
              <w:bottom w:val="single" w:sz="6" w:space="0" w:color="000000"/>
              <w:right w:val="single" w:sz="6" w:space="0" w:color="000000"/>
            </w:tcBorders>
          </w:tcPr>
          <w:p>
            <w:pPr>
              <w:pStyle w:val="Cellhl"/>
              <w:spacing w:before="43" w:after="43"/>
              <w:jc w:val="center"/>
              <w:rPr/>
            </w:pPr>
            <w:del w:id="395" w:author="Marilyn Johnman" w:date="2005-01-17T10:14:00Z">
              <w:r>
                <w:rPr/>
                <w:delText>REVISED DUE DATE</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Cellitemno"/>
              <w:spacing w:before="60" w:after="60"/>
              <w:rPr/>
            </w:pPr>
            <w:del w:id="396" w:author="Marilyn Johnman" w:date="2005-01-17T10:14:00Z">
              <w:r>
                <w:rPr/>
                <w:delText>D.3.a.</w:delText>
              </w:r>
            </w:del>
          </w:p>
        </w:tc>
        <w:tc>
          <w:tcPr>
            <w:tcW w:w="4212" w:type="dxa"/>
            <w:tcBorders>
              <w:top w:val="single" w:sz="6" w:space="0" w:color="000000"/>
              <w:left w:val="single" w:sz="6" w:space="0" w:color="000000"/>
              <w:bottom w:val="single" w:sz="6" w:space="0" w:color="000000"/>
              <w:right w:val="single" w:sz="6" w:space="0" w:color="000000"/>
            </w:tcBorders>
          </w:tcPr>
          <w:p>
            <w:pPr>
              <w:pStyle w:val="Celll0"/>
              <w:snapToGrid w:val="false"/>
              <w:spacing w:before="43" w:after="43"/>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elll0"/>
              <w:snapToGrid w:val="false"/>
              <w:spacing w:before="43" w:after="43"/>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Cellitemno"/>
              <w:snapToGrid w:val="false"/>
              <w:spacing w:before="60" w:after="6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Cellitemno"/>
              <w:spacing w:before="60" w:after="60"/>
              <w:rPr/>
            </w:pPr>
            <w:del w:id="397" w:author="Marilyn Johnman" w:date="2004-12-22T10:11:00Z">
              <w:r>
                <w:rPr/>
                <w:delText>D.3.b.</w:delText>
              </w:r>
            </w:del>
          </w:p>
        </w:tc>
        <w:tc>
          <w:tcPr>
            <w:tcW w:w="4212" w:type="dxa"/>
            <w:tcBorders>
              <w:top w:val="single" w:sz="6" w:space="0" w:color="000000"/>
              <w:left w:val="single" w:sz="6" w:space="0" w:color="000000"/>
              <w:bottom w:val="single" w:sz="6" w:space="0" w:color="000000"/>
              <w:right w:val="single" w:sz="6" w:space="0" w:color="000000"/>
            </w:tcBorders>
          </w:tcPr>
          <w:p>
            <w:pPr>
              <w:pStyle w:val="Celll0"/>
              <w:snapToGrid w:val="false"/>
              <w:spacing w:before="43" w:after="43"/>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elll0"/>
              <w:snapToGrid w:val="false"/>
              <w:spacing w:before="43" w:after="43"/>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Cellitemno"/>
              <w:snapToGrid w:val="false"/>
              <w:spacing w:before="60" w:after="60"/>
              <w:rPr/>
            </w:pPr>
            <w:r>
              <w:rPr/>
            </w:r>
          </w:p>
        </w:tc>
      </w:tr>
    </w:tbl>
    <w:p>
      <w:pPr>
        <w:pStyle w:val="Itemtitle"/>
        <w:rPr>
          <w:ins w:id="400" w:author="Marilyn Johnman" w:date="2005-01-18T13:12:00Z"/>
        </w:rPr>
      </w:pPr>
      <w:ins w:id="398" w:author="Marilyn Johnman" w:date="2005-01-18T13:12:00Z">
        <w:r>
          <w:rPr/>
          <w:tab/>
          <w:tab/>
        </w:r>
      </w:ins>
      <w:ins w:id="399" w:author="Marilyn Johnman" w:date="2005-01-18T13:12:00Z">
        <w:bookmarkStart w:id="24" w:name="__RefHeading___Toc94316954"/>
        <w:r>
          <w:rPr/>
          <w:t>Tsunami Relief Fund – Donation to the Red Cross</w:t>
        </w:r>
      </w:ins>
      <w:bookmarkEnd w:id="24"/>
    </w:p>
    <w:p>
      <w:pPr>
        <w:pStyle w:val="R1thin"/>
        <w:rPr>
          <w:b/>
          <w:b/>
          <w:ins w:id="402" w:author="Marilyn Johnman" w:date="2005-01-18T13:12:00Z"/>
        </w:rPr>
      </w:pPr>
      <w:ins w:id="401" w:author="Marilyn Johnman" w:date="2005-01-18T13:12:00Z">
        <w:r>
          <w:rPr>
            <w:b/>
          </w:rPr>
          <w:tab/>
        </w:r>
      </w:ins>
    </w:p>
    <w:p>
      <w:pPr>
        <w:pStyle w:val="Para1"/>
        <w:spacing w:before="120" w:after="120"/>
        <w:rPr>
          <w:ins w:id="404" w:author="Marilyn Johnman" w:date="2005-01-18T13:12:00Z"/>
        </w:rPr>
      </w:pPr>
      <w:ins w:id="403" w:author="Marilyn Johnman" w:date="2005-01-18T13:12:00Z">
        <w:r>
          <w:rPr/>
          <w:t>Councillor T. Cavanagh requested the permission of Council to make a Motion Without Notice on a donation to the Red Cross for the Tsunami Relief Fund.</w:t>
        </w:r>
      </w:ins>
    </w:p>
    <w:p>
      <w:pPr>
        <w:pStyle w:val="Premoved"/>
        <w:spacing w:before="120" w:after="0"/>
        <w:rPr>
          <w:ins w:id="406" w:author="Marilyn Johnman" w:date="2005-01-18T13:12:00Z"/>
        </w:rPr>
      </w:pPr>
      <w:ins w:id="405" w:author="Marilyn Johnman" w:date="2005-01-18T13:12:00Z">
        <w:r>
          <w:rPr/>
          <w:t>MOVED  M. Phair – B. Anderson:</w:t>
        </w:r>
      </w:ins>
    </w:p>
    <w:p>
      <w:pPr>
        <w:pStyle w:val="Para11"/>
        <w:rPr>
          <w:ins w:id="408" w:author="Marilyn Johnman" w:date="2005-01-18T13:12:00Z"/>
        </w:rPr>
      </w:pPr>
      <w:ins w:id="407" w:author="Marilyn Johnman" w:date="2005-01-18T13:12:00Z">
        <w:r>
          <w:rPr/>
          <w:t>That Councillor T. Cavanagh be allowed to make a Motion Without Notice.</w:t>
        </w:r>
      </w:ins>
    </w:p>
    <w:p>
      <w:pPr>
        <w:pStyle w:val="Voteresult"/>
        <w:keepNext w:val="false"/>
        <w:rPr>
          <w:ins w:id="410" w:author="Marilyn Johnman" w:date="2005-01-18T13:12:00Z"/>
        </w:rPr>
      </w:pPr>
      <w:ins w:id="409" w:author="Marilyn Johnman" w:date="2005-01-18T13:12:00Z">
        <w:r>
          <w:rPr/>
          <w:t>CARRIED</w:t>
        </w:r>
      </w:ins>
    </w:p>
    <w:p>
      <w:pPr>
        <w:pStyle w:val="Preforthemotion"/>
        <w:keepNext w:val="false"/>
        <w:keepLines w:val="false"/>
        <w:rPr>
          <w:ins w:id="412" w:author="Marilyn Johnman" w:date="2005-01-18T13:12:00Z"/>
        </w:rPr>
      </w:pPr>
      <w:ins w:id="411" w:author="Marilyn Johnman" w:date="2005-01-18T13:12:00Z">
        <w:r>
          <w:rPr/>
          <w:t>FOR THE MOTION:</w:t>
          <w:tab/>
          <w:t xml:space="preserve">S. Mandel; B. Anderson, J. Batty, T. Cavanagh, </w:t>
          <w:br/>
          <w:t xml:space="preserve">E. Gibbons, R. Hayter, K. Krushell, K. Leibovici, </w:t>
          <w:br/>
          <w:t xml:space="preserve">J. Melnychuk, M. Nickel, M. Phair, L. Sloan, </w:t>
          <w:br/>
          <w:t>D. Thiele.</w:t>
        </w:r>
      </w:ins>
    </w:p>
    <w:p>
      <w:pPr>
        <w:pStyle w:val="Premoved"/>
        <w:spacing w:before="240" w:after="0"/>
        <w:rPr>
          <w:ins w:id="414" w:author="Marilyn Johnman" w:date="2005-01-18T13:12:00Z"/>
        </w:rPr>
      </w:pPr>
      <w:ins w:id="413" w:author="Marilyn Johnman" w:date="2005-01-18T13:12:00Z">
        <w:r>
          <w:rPr/>
          <w:t>MOVED  T. Cavanagh – M. Phair:</w:t>
        </w:r>
      </w:ins>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ins w:id="415" w:author="Marilyn Johnman" w:date="2005-01-19T14:46:00Z">
              <w:r>
                <w:rPr/>
                <w:t xml:space="preserve">That $100,000 </w:t>
              </w:r>
            </w:ins>
            <w:ins w:id="416" w:author="Marilyn Johnman" w:date="2005-01-20T10:16:00Z">
              <w:r>
                <w:rPr/>
                <w:t xml:space="preserve">be allocated </w:t>
              </w:r>
            </w:ins>
            <w:ins w:id="417" w:author="Marilyn Johnman" w:date="2005-01-20T13:11:00Z">
              <w:r>
                <w:rPr/>
                <w:t xml:space="preserve">to </w:t>
              </w:r>
            </w:ins>
            <w:ins w:id="418" w:author="Marilyn Johnman" w:date="2005-01-19T14:46:00Z">
              <w:r>
                <w:rPr/>
                <w:t xml:space="preserve">the Red Cross for the Tsunami Relief Fund </w:t>
              </w:r>
            </w:ins>
            <w:ins w:id="419" w:author="Marilyn Johnman" w:date="2005-01-20T13:10:00Z">
              <w:r>
                <w:rPr/>
                <w:t xml:space="preserve">to </w:t>
              </w:r>
            </w:ins>
            <w:ins w:id="420" w:author="Marilyn Johnman" w:date="2005-01-20T13:15:00Z">
              <w:r>
                <w:rPr/>
                <w:t>assist</w:t>
              </w:r>
            </w:ins>
            <w:ins w:id="421" w:author="Marilyn Johnman" w:date="2005-01-19T14:46:00Z">
              <w:r>
                <w:rPr/>
                <w:t xml:space="preserve"> people affected by the disaster</w:t>
              </w:r>
            </w:ins>
            <w:ins w:id="422" w:author="Marilyn Johnman" w:date="2005-01-20T13:16:00Z">
              <w:r>
                <w:rPr/>
                <w:t>,</w:t>
              </w:r>
            </w:ins>
            <w:ins w:id="423" w:author="Marilyn Johnman" w:date="2005-01-19T14:46:00Z">
              <w:r>
                <w:rPr/>
                <w:t xml:space="preserve"> including Edmontonians</w:t>
              </w:r>
            </w:ins>
            <w:ins w:id="424" w:author="Marilyn Johnman" w:date="2005-01-20T13:16:00Z">
              <w:r>
                <w:rPr/>
                <w:t xml:space="preserve">.  [Source of funding: </w:t>
              </w:r>
            </w:ins>
            <w:ins w:id="425" w:author="Marilyn Johnman" w:date="2005-01-20T13:11:00Z">
              <w:r>
                <w:rPr/>
                <w:t>2005 Council Contingency Fund</w:t>
              </w:r>
            </w:ins>
            <w:ins w:id="426" w:author="Marilyn Johnman" w:date="2005-01-20T13:17:00Z">
              <w:r>
                <w:rPr/>
                <w:t>]</w:t>
              </w:r>
            </w:ins>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ins w:id="427" w:author="Marilyn Johnman" w:date="2005-01-19T14:46:00Z">
              <w:r>
                <w:rPr/>
                <w:t>Corporate Svcs.</w:t>
              </w:r>
            </w:ins>
          </w:p>
        </w:tc>
      </w:tr>
    </w:tbl>
    <w:p>
      <w:pPr>
        <w:pStyle w:val="Voteresult"/>
        <w:keepNext w:val="false"/>
        <w:rPr>
          <w:ins w:id="429" w:author="Marilyn Johnman" w:date="2005-01-18T13:12:00Z"/>
        </w:rPr>
      </w:pPr>
      <w:ins w:id="428" w:author="Marilyn Johnman" w:date="2005-01-18T13:12:00Z">
        <w:r>
          <w:rPr/>
          <w:t>CARRIED</w:t>
        </w:r>
      </w:ins>
    </w:p>
    <w:p>
      <w:pPr>
        <w:pStyle w:val="Preforthemotion"/>
        <w:keepNext w:val="false"/>
        <w:keepLines w:val="false"/>
        <w:rPr>
          <w:ins w:id="431" w:author="Marilyn Johnman" w:date="2005-01-18T13:12:00Z"/>
        </w:rPr>
      </w:pPr>
      <w:ins w:id="430" w:author="Marilyn Johnman" w:date="2005-01-18T13:12:00Z">
        <w:r>
          <w:rPr/>
          <w:t>FOR THE MOTION:</w:t>
          <w:tab/>
          <w:t xml:space="preserve">S. Mandel; J. Batty, T. Cavanagh, E. Gibbons, </w:t>
          <w:br/>
          <w:t xml:space="preserve">K. Krushell, K. Leibovici, J. Melnychuk, M. Phair, </w:t>
          <w:br/>
          <w:t>L. Sloan, D. Thiele.</w:t>
        </w:r>
      </w:ins>
    </w:p>
    <w:p>
      <w:pPr>
        <w:pStyle w:val="Preforthemotion"/>
        <w:keepNext w:val="false"/>
        <w:keepLines w:val="false"/>
        <w:rPr>
          <w:ins w:id="433" w:author="Marilyn Johnman" w:date="2005-01-18T13:12:00Z"/>
        </w:rPr>
      </w:pPr>
      <w:ins w:id="432" w:author="Marilyn Johnman" w:date="2005-01-18T13:12:00Z">
        <w:r>
          <w:rPr/>
          <w:t>OPPOSED:</w:t>
          <w:tab/>
          <w:t>B. Anderson, R. Hayter, M. Nickel.</w:t>
        </w:r>
      </w:ins>
    </w:p>
    <w:p>
      <w:pPr>
        <w:pStyle w:val="Item1head"/>
        <w:spacing w:before="360" w:after="120"/>
        <w:rPr>
          <w:u w:val="none"/>
          <w:ins w:id="436" w:author="Marilyn Johnman" w:date="2005-01-18T13:12:00Z"/>
        </w:rPr>
      </w:pPr>
      <w:ins w:id="434" w:author="Marilyn Johnman" w:date="2005-01-18T13:12:00Z">
        <w:r>
          <w:rPr>
            <w:u w:val="none"/>
          </w:rPr>
          <w:t>E.</w:t>
          <w:tab/>
        </w:r>
      </w:ins>
      <w:ins w:id="435" w:author="Marilyn Johnman" w:date="2005-01-18T13:12:00Z">
        <w:r>
          <w:rPr/>
          <w:t>REPORTS RELATED TO EXECUTIVE COMMITTEE MATTERS</w:t>
        </w:r>
      </w:ins>
    </w:p>
    <w:p>
      <w:pPr>
        <w:pStyle w:val="Item1head"/>
        <w:spacing w:before="360" w:after="120"/>
        <w:rPr>
          <w:u w:val="none"/>
          <w:del w:id="438" w:author="Marilyn Johnman" w:date="2004-12-22T10:11:00Z"/>
        </w:rPr>
      </w:pPr>
      <w:del w:id="437" w:author="Marilyn Johnman" w:date="2004-12-22T10:11:00Z">
        <w:r>
          <w:rPr>
            <w:u w:val="none"/>
          </w:rPr>
        </w:r>
      </w:del>
    </w:p>
    <w:p>
      <w:pPr>
        <w:pStyle w:val="Item1head"/>
        <w:spacing w:before="360" w:after="120"/>
        <w:rPr>
          <w:u w:val="none"/>
          <w:del w:id="441" w:author="Marilyn Johnman" w:date="2005-01-17T11:10:00Z"/>
        </w:rPr>
      </w:pPr>
      <w:del w:id="439" w:author="Marilyn Johnman" w:date="2005-01-17T11:10:00Z">
        <w:bookmarkStart w:id="25" w:name="E"/>
        <w:bookmarkStart w:id="26" w:name="D4"/>
        <w:bookmarkEnd w:id="25"/>
        <w:bookmarkEnd w:id="26"/>
        <w:r>
          <w:rPr>
            <w:u w:val="none"/>
          </w:rPr>
          <w:delText>E.</w:delText>
          <w:tab/>
        </w:r>
      </w:del>
      <w:del w:id="440" w:author="Marilyn Johnman" w:date="2005-01-17T11:10:00Z">
        <w:r>
          <w:rPr>
            <w:u w:val="single"/>
          </w:rPr>
          <w:delText>REPORTS RELATED TO EXECUTIVE COMMITTEE MATTERS</w:delText>
        </w:r>
      </w:del>
    </w:p>
    <w:p>
      <w:pPr>
        <w:pStyle w:val="Item1head"/>
        <w:spacing w:before="360" w:after="120"/>
        <w:rPr>
          <w:u w:val="none"/>
          <w:del w:id="444" w:author="Marilyn Johnman" w:date="2005-01-17T11:10:00Z"/>
        </w:rPr>
      </w:pPr>
      <w:del w:id="442" w:author="Marilyn Johnman" w:date="2005-01-17T11:10:00Z">
        <w:bookmarkStart w:id="27" w:name="MYSTART"/>
        <w:bookmarkStart w:id="28" w:name="F"/>
        <w:bookmarkStart w:id="29" w:name="E5"/>
        <w:bookmarkStart w:id="30" w:name="E4"/>
        <w:bookmarkStart w:id="31" w:name="E3"/>
        <w:bookmarkStart w:id="32" w:name="E2"/>
        <w:bookmarkStart w:id="33" w:name="E1"/>
        <w:bookmarkEnd w:id="27"/>
        <w:bookmarkEnd w:id="28"/>
        <w:bookmarkEnd w:id="29"/>
        <w:bookmarkEnd w:id="30"/>
        <w:bookmarkEnd w:id="31"/>
        <w:bookmarkEnd w:id="32"/>
        <w:bookmarkEnd w:id="33"/>
        <w:r>
          <w:rPr>
            <w:u w:val="none"/>
          </w:rPr>
          <w:delText>F.</w:delText>
          <w:tab/>
        </w:r>
      </w:del>
      <w:del w:id="443" w:author="Marilyn Johnman" w:date="2005-01-17T11:10:00Z">
        <w:r>
          <w:rPr>
            <w:u w:val="single"/>
          </w:rPr>
          <w:delText>REPORTS RELATED TO COMMUNITY SERVICES COMMITTEE MATTERS</w:delText>
        </w:r>
      </w:del>
    </w:p>
    <w:p>
      <w:pPr>
        <w:pStyle w:val="Item1head"/>
        <w:spacing w:before="360" w:after="120"/>
        <w:rPr>
          <w:b/>
          <w:b/>
          <w:del w:id="447" w:author="Marilyn Johnman" w:date="2005-01-17T11:10:00Z"/>
        </w:rPr>
      </w:pPr>
      <w:del w:id="445" w:author="Marilyn Johnman" w:date="2005-01-17T11:10:00Z">
        <w:bookmarkStart w:id="34" w:name="G"/>
        <w:bookmarkStart w:id="35" w:name="F4"/>
        <w:bookmarkStart w:id="36" w:name="F3"/>
        <w:bookmarkStart w:id="37" w:name="F2"/>
        <w:bookmarkStart w:id="38" w:name="F1"/>
        <w:bookmarkEnd w:id="34"/>
        <w:bookmarkEnd w:id="35"/>
        <w:bookmarkEnd w:id="36"/>
        <w:bookmarkEnd w:id="37"/>
        <w:bookmarkEnd w:id="38"/>
        <w:r>
          <w:rPr>
            <w:u w:val="none"/>
          </w:rPr>
          <w:delText>G.</w:delText>
          <w:tab/>
        </w:r>
      </w:del>
      <w:del w:id="446" w:author="Marilyn Johnman" w:date="2005-01-17T11:10:00Z">
        <w:r>
          <w:rPr/>
          <w:delText>REPORTS RELATED TO TRANSPORTATION AND PUBLIC WORKS COMMITTEE MATTERS</w:delText>
        </w:r>
      </w:del>
    </w:p>
    <w:p>
      <w:pPr>
        <w:pStyle w:val="Item1head"/>
        <w:spacing w:before="240" w:after="0"/>
        <w:rPr>
          <w:ins w:id="452" w:author="Marilyn Johnman" w:date="2005-01-17T10:26:00Z"/>
        </w:rPr>
      </w:pPr>
      <w:ins w:id="448" w:author="Marilyn Johnman" w:date="2005-01-17T10:26:00Z">
        <w:bookmarkStart w:id="39" w:name="__RefHeading___Toc94316956"/>
        <w:bookmarkStart w:id="40" w:name="H"/>
        <w:bookmarkStart w:id="41" w:name="G3"/>
        <w:bookmarkStart w:id="42" w:name="G2"/>
        <w:bookmarkStart w:id="43" w:name="G1"/>
        <w:bookmarkEnd w:id="40"/>
        <w:bookmarkEnd w:id="41"/>
        <w:bookmarkEnd w:id="42"/>
        <w:bookmarkEnd w:id="43"/>
        <w:r>
          <w:rPr/>
          <w:t>E.1.b.</w:t>
          <w:tab/>
          <w:tab/>
          <w:t>Gift to Celebrate the Province's Centennial (Jubilee Auditoria Foundation Request for Sponsorship</w:t>
        </w:r>
      </w:ins>
      <w:ins w:id="449" w:author="Marilyn Johnman" w:date="2005-01-17T10:26:00Z">
        <w:r>
          <w:rPr>
            <w:color w:val="000000"/>
          </w:rPr>
          <w:t xml:space="preserve">) </w:t>
        </w:r>
      </w:ins>
      <w:ins w:id="450" w:author="Marilyn Johnman" w:date="2005-03-23T10:54:00Z">
        <w:bookmarkEnd w:id="39"/>
        <w:r>
          <w:rPr>
            <w:color w:val="000000"/>
          </w:rPr>
          <w:t xml:space="preserve"> </w:t>
        </w:r>
      </w:ins>
      <w:hyperlink r:id="rId15">
        <w:ins w:id="451" w:author="Marilyn Johnman" w:date="2005-03-23T10:54:00Z">
          <w:r>
            <w:rPr>
              <w:rStyle w:val="InternetLink"/>
              <w:rFonts w:eastAsia="Wingdings" w:cs="Wingdings" w:ascii="Wingdings" w:hAnsi="Wingdings"/>
              <w:u w:val="none"/>
            </w:rPr>
            <w:t></w:t>
          </w:r>
        </w:ins>
      </w:hyperlink>
    </w:p>
    <w:p>
      <w:pPr>
        <w:pStyle w:val="R1thin"/>
        <w:rPr>
          <w:b/>
          <w:b/>
          <w:ins w:id="454" w:author="Marilyn Johnman" w:date="2005-01-17T10:26:00Z"/>
        </w:rPr>
      </w:pPr>
      <w:ins w:id="453" w:author="Marilyn Johnman" w:date="2005-01-17T10:26:00Z">
        <w:r>
          <w:rPr>
            <w:b/>
          </w:rPr>
          <w:tab/>
        </w:r>
      </w:ins>
    </w:p>
    <w:p>
      <w:pPr>
        <w:pStyle w:val="Premoved"/>
        <w:spacing w:before="120" w:after="0"/>
        <w:rPr>
          <w:ins w:id="458" w:author="Marilyn Johnman" w:date="2005-01-17T10:26:00Z"/>
        </w:rPr>
      </w:pPr>
      <w:ins w:id="455" w:author="Marilyn Johnman" w:date="2005-01-17T10:26:00Z">
        <w:r>
          <w:rPr/>
          <w:t xml:space="preserve">MOVED  T. Cavanagh – R. Hayter (Made at the November 16, 2004, City Council </w:t>
        </w:r>
      </w:ins>
      <w:ins w:id="456" w:author="Marilyn Johnman" w:date="2005-01-20T10:17:00Z">
        <w:r>
          <w:rPr/>
          <w:t>m</w:t>
        </w:r>
      </w:ins>
      <w:ins w:id="457" w:author="Marilyn Johnman" w:date="2005-01-17T10:26:00Z">
        <w:r>
          <w:rPr/>
          <w:t>eeting):</w:t>
        </w:r>
      </w:ins>
    </w:p>
    <w:p>
      <w:pPr>
        <w:pStyle w:val="Para1Char"/>
        <w:rPr>
          <w:ins w:id="460" w:author="Marilyn Johnman" w:date="2005-01-18T13:16:00Z"/>
        </w:rPr>
      </w:pPr>
      <w:ins w:id="459" w:author="Marilyn Johnman" w:date="2005-01-17T10:26:00Z">
        <w:r>
          <w:rPr/>
          <w:t>That the October 14, 2004, Corporate Services Department report 2004COC015 be received for information.</w:t>
        </w:r>
      </w:ins>
    </w:p>
    <w:p>
      <w:pPr>
        <w:pStyle w:val="Para1"/>
        <w:rPr>
          <w:ins w:id="462" w:author="Marilyn Johnman" w:date="2005-01-17T10:26:00Z"/>
        </w:rPr>
      </w:pPr>
      <w:ins w:id="461" w:author="Marilyn Johnman" w:date="2005-01-18T13:16:00Z">
        <w:r>
          <w:rPr/>
          <w:t>D. H. Edey, City Clerk, answered Council's questions.</w:t>
        </w:r>
      </w:ins>
    </w:p>
    <w:p>
      <w:pPr>
        <w:pStyle w:val="Premoved"/>
        <w:spacing w:before="240" w:after="0"/>
        <w:rPr>
          <w:ins w:id="464" w:author="Marilyn Johnman" w:date="2005-01-18T13:15:00Z"/>
        </w:rPr>
      </w:pPr>
      <w:ins w:id="463" w:author="Marilyn Johnman" w:date="2005-01-18T13:15:00Z">
        <w:r>
          <w:rPr/>
          <w:t>AMENDMENT MOVED  M. Phair – J. Melnychuk:</w:t>
        </w:r>
      </w:ins>
    </w:p>
    <w:p>
      <w:pPr>
        <w:pStyle w:val="Para11"/>
        <w:spacing w:before="240" w:after="0"/>
        <w:rPr>
          <w:ins w:id="466" w:author="Marilyn Johnman" w:date="2005-01-18T13:19:00Z"/>
        </w:rPr>
      </w:pPr>
      <w:ins w:id="465" w:author="Marilyn Johnman" w:date="2005-01-18T13:19:00Z">
        <w:r>
          <w:rPr/>
          <w:t>That the following part 2 be added:</w:t>
        </w:r>
      </w:ins>
    </w:p>
    <w:p>
      <w:pPr>
        <w:pStyle w:val="Para11"/>
        <w:numPr>
          <w:ilvl w:val="0"/>
          <w:numId w:val="16"/>
        </w:numPr>
        <w:spacing w:before="240" w:after="0"/>
        <w:ind w:left="1890" w:hanging="450"/>
        <w:rPr>
          <w:ins w:id="476" w:author="Marilyn Johnman" w:date="2005-01-18T13:19:00Z"/>
        </w:rPr>
      </w:pPr>
      <w:ins w:id="467" w:author="Marilyn Johnman" w:date="2005-01-18T13:19:00Z">
        <w:r>
          <w:rPr/>
          <w:t xml:space="preserve">That option 4 </w:t>
        </w:r>
      </w:ins>
      <w:ins w:id="468" w:author="Marilyn Johnman" w:date="2005-01-19T09:19:00Z">
        <w:r>
          <w:rPr/>
          <w:t>[</w:t>
        </w:r>
      </w:ins>
      <w:ins w:id="469" w:author="Marilyn Johnman" w:date="2005-01-20T10:17:00Z">
        <w:r>
          <w:rPr/>
          <w:t>I</w:t>
        </w:r>
      </w:ins>
      <w:ins w:id="470" w:author="Marilyn Johnman" w:date="2005-01-18T13:22:00Z">
        <w:r>
          <w:rPr/>
          <w:t>mproved wheelchair seating in the Main Performance Hall of the Jubilee Auditorium</w:t>
        </w:r>
      </w:ins>
      <w:ins w:id="471" w:author="Marilyn Johnman" w:date="2005-01-19T09:19:00Z">
        <w:r>
          <w:rPr/>
          <w:t>]</w:t>
        </w:r>
      </w:ins>
      <w:ins w:id="472" w:author="Marilyn Johnman" w:date="2005-01-18T13:22:00Z">
        <w:r>
          <w:rPr/>
          <w:t xml:space="preserve"> </w:t>
        </w:r>
      </w:ins>
      <w:ins w:id="473" w:author="Marilyn Johnman" w:date="2005-01-18T13:19:00Z">
        <w:r>
          <w:rPr/>
          <w:t>be selected to celebrate the Province’s 100</w:t>
        </w:r>
      </w:ins>
      <w:ins w:id="474" w:author="Marilyn Johnman" w:date="2005-01-18T13:19:00Z">
        <w:r>
          <w:rPr>
            <w:vertAlign w:val="superscript"/>
          </w:rPr>
          <w:t>th</w:t>
        </w:r>
      </w:ins>
      <w:ins w:id="475" w:author="Marilyn Johnman" w:date="2005-01-18T13:19:00Z">
        <w:r>
          <w:rPr/>
          <w:t xml:space="preserve"> centennial anniversary.</w:t>
        </w:r>
      </w:ins>
    </w:p>
    <w:p>
      <w:pPr>
        <w:pStyle w:val="Para1"/>
        <w:rPr>
          <w:ins w:id="478" w:author="Marilyn Johnman" w:date="2005-01-18T13:19:00Z"/>
        </w:rPr>
      </w:pPr>
      <w:ins w:id="477" w:author="Marilyn Johnman" w:date="2005-01-18T13:19:00Z">
        <w:r>
          <w:rPr/>
          <w:t>D. Schneider, Corporate Services Department; and A. B. Maurer, City Manager, answered Council's questions.</w:t>
        </w:r>
      </w:ins>
    </w:p>
    <w:p>
      <w:pPr>
        <w:pStyle w:val="Premoved"/>
        <w:spacing w:before="240" w:after="0"/>
        <w:rPr>
          <w:ins w:id="480" w:author="Marilyn Johnman" w:date="2005-01-18T13:19:00Z"/>
        </w:rPr>
      </w:pPr>
      <w:ins w:id="479" w:author="Marilyn Johnman" w:date="2005-01-18T13:19:00Z">
        <w:r>
          <w:rPr/>
          <w:t>AMENDMENT TO AMENDMENT MOVED  E. Gibbons – R. Hayter:</w:t>
        </w:r>
      </w:ins>
    </w:p>
    <w:p>
      <w:pPr>
        <w:pStyle w:val="Para11"/>
        <w:rPr>
          <w:ins w:id="496" w:author="Marilyn Johnman" w:date="2005-01-18T13:20:00Z"/>
        </w:rPr>
      </w:pPr>
      <w:ins w:id="481" w:author="Marilyn Johnman" w:date="2005-01-18T13:19:00Z">
        <w:r>
          <w:rPr/>
          <w:t xml:space="preserve">That </w:t>
        </w:r>
      </w:ins>
      <w:ins w:id="482" w:author="Marilyn Johnman" w:date="2005-01-18T13:21:00Z">
        <w:r>
          <w:rPr/>
          <w:t xml:space="preserve">option 4 </w:t>
        </w:r>
      </w:ins>
      <w:ins w:id="483" w:author="Marilyn Johnman" w:date="2005-01-19T09:19:00Z">
        <w:r>
          <w:rPr/>
          <w:t>[</w:t>
        </w:r>
      </w:ins>
      <w:ins w:id="484" w:author="Marilyn Johnman" w:date="2005-01-20T10:17:00Z">
        <w:r>
          <w:rPr/>
          <w:t>I</w:t>
        </w:r>
      </w:ins>
      <w:ins w:id="485" w:author="Marilyn Johnman" w:date="2005-01-18T13:23:00Z">
        <w:r>
          <w:rPr/>
          <w:t>mproved wheelchair seating in the Main Performance Hall of the Jubilee Auditorium</w:t>
        </w:r>
      </w:ins>
      <w:ins w:id="486" w:author="Marilyn Johnman" w:date="2005-01-19T09:19:00Z">
        <w:r>
          <w:rPr/>
          <w:t>]</w:t>
        </w:r>
      </w:ins>
      <w:ins w:id="487" w:author="Marilyn Johnman" w:date="2005-01-18T13:23:00Z">
        <w:r>
          <w:rPr/>
          <w:t xml:space="preserve"> </w:t>
        </w:r>
      </w:ins>
      <w:ins w:id="488" w:author="Marilyn Johnman" w:date="2005-01-18T13:21:00Z">
        <w:r>
          <w:rPr/>
          <w:t>be replaced with option 2</w:t>
        </w:r>
      </w:ins>
      <w:ins w:id="489" w:author="Marilyn Johnman" w:date="2005-01-18T13:24:00Z">
        <w:r>
          <w:rPr/>
          <w:t xml:space="preserve"> </w:t>
        </w:r>
      </w:ins>
      <w:ins w:id="490" w:author="Marilyn Johnman" w:date="2005-01-19T09:19:00Z">
        <w:r>
          <w:rPr/>
          <w:t>[</w:t>
        </w:r>
      </w:ins>
      <w:ins w:id="491" w:author="Marilyn Johnman" w:date="2005-01-20T10:17:00Z">
        <w:r>
          <w:rPr/>
          <w:t>S</w:t>
        </w:r>
      </w:ins>
      <w:ins w:id="492" w:author="Marilyn Johnman" w:date="2005-01-18T13:24:00Z">
        <w:r>
          <w:rPr/>
          <w:t>eating and interpretive signage for the Provincial Museum of Alberta’s “Overlook Pavilion</w:t>
        </w:r>
      </w:ins>
      <w:ins w:id="493" w:author="Marilyn Johnman" w:date="2005-01-20T10:17:00Z">
        <w:r>
          <w:rPr/>
          <w:t>”</w:t>
        </w:r>
      </w:ins>
      <w:ins w:id="494" w:author="Marilyn Johnman" w:date="2005-01-19T09:19:00Z">
        <w:r>
          <w:rPr/>
          <w:t>]</w:t>
        </w:r>
      </w:ins>
      <w:ins w:id="495" w:author="Marilyn Johnman" w:date="2005-01-18T13:24:00Z">
        <w:r>
          <w:rPr/>
          <w:t>.</w:t>
        </w:r>
      </w:ins>
    </w:p>
    <w:p>
      <w:pPr>
        <w:pStyle w:val="Para1"/>
        <w:rPr>
          <w:ins w:id="498" w:author="Marilyn Johnman" w:date="2005-01-18T13:31:00Z"/>
        </w:rPr>
      </w:pPr>
      <w:ins w:id="497" w:author="Marilyn Johnman" w:date="2005-01-18T13:31:00Z">
        <w:r>
          <w:rPr/>
          <w:t>A. B. Maurer, City Manager, answered Council's questions.</w:t>
        </w:r>
      </w:ins>
    </w:p>
    <w:p>
      <w:pPr>
        <w:pStyle w:val="Para1"/>
        <w:rPr>
          <w:ins w:id="500" w:author="Marilyn Johnman" w:date="2005-01-18T13:33:00Z"/>
        </w:rPr>
      </w:pPr>
      <w:ins w:id="499" w:author="Marilyn Johnman" w:date="2005-01-18T13:31:00Z">
        <w:r>
          <w:rPr/>
          <w:t>Mayor S. Mandel vacated the Chair and Acting Mayor R. Hayter presided.  Mayor S. Mandel left the meeting.</w:t>
        </w:r>
      </w:ins>
    </w:p>
    <w:p>
      <w:pPr>
        <w:pStyle w:val="Para1"/>
        <w:rPr>
          <w:ins w:id="502" w:author="Marilyn Johnman" w:date="2005-01-18T13:33:00Z"/>
        </w:rPr>
      </w:pPr>
      <w:ins w:id="501" w:author="Marilyn Johnman" w:date="2005-01-18T13:33:00Z">
        <w:r>
          <w:rPr/>
          <w:t>D. Schneider, Corporate Services Department, answered Council's questions.</w:t>
        </w:r>
      </w:ins>
    </w:p>
    <w:p>
      <w:pPr>
        <w:pStyle w:val="Voteresult"/>
        <w:keepNext w:val="false"/>
        <w:spacing w:before="0" w:after="0"/>
        <w:rPr>
          <w:ins w:id="504" w:author="Marilyn Johnman" w:date="2005-01-18T13:24:00Z"/>
        </w:rPr>
      </w:pPr>
      <w:ins w:id="503" w:author="Marilyn Johnman" w:date="2005-01-18T13:24:00Z">
        <w:r>
          <w:rPr/>
          <w:t>CARRIED</w:t>
        </w:r>
      </w:ins>
    </w:p>
    <w:p>
      <w:pPr>
        <w:pStyle w:val="Preforthemotion"/>
        <w:keepNext w:val="false"/>
        <w:keepLines w:val="false"/>
        <w:rPr>
          <w:ins w:id="506" w:author="Marilyn Johnman" w:date="2005-01-18T13:24:00Z"/>
        </w:rPr>
      </w:pPr>
      <w:ins w:id="505" w:author="Marilyn Johnman" w:date="2005-01-18T13:24:00Z">
        <w:r>
          <w:rPr/>
          <w:t>FOR THE AMENDMENT</w:t>
        </w:r>
      </w:ins>
    </w:p>
    <w:p>
      <w:pPr>
        <w:pStyle w:val="Preforthemotion"/>
        <w:keepNext w:val="false"/>
        <w:keepLines w:val="false"/>
        <w:rPr>
          <w:ins w:id="510" w:author="Marilyn Johnman" w:date="2005-01-18T13:24:00Z"/>
        </w:rPr>
      </w:pPr>
      <w:ins w:id="507" w:author="Marilyn Johnman" w:date="2005-01-18T13:24:00Z">
        <w:r>
          <w:rPr/>
          <w:t>TO THE AMENDMENT:</w:t>
          <w:tab/>
          <w:t xml:space="preserve">J. Batty, T. Cavanagh, E. Gibbons, R. Hayter, </w:t>
        </w:r>
      </w:ins>
      <w:ins w:id="508" w:author="Marilyn Johnman" w:date="2005-01-18T13:26:00Z">
        <w:r>
          <w:rPr/>
          <w:br/>
        </w:r>
      </w:ins>
      <w:ins w:id="509" w:author="Marilyn Johnman" w:date="2005-01-18T13:24:00Z">
        <w:r>
          <w:rPr/>
          <w:t>K. Krushell, J. Melnychuk, L. Sloan, D. Thiele.</w:t>
        </w:r>
      </w:ins>
    </w:p>
    <w:p>
      <w:pPr>
        <w:pStyle w:val="Preforthemotion"/>
        <w:keepNext w:val="false"/>
        <w:keepLines w:val="false"/>
        <w:rPr>
          <w:ins w:id="512" w:author="Marilyn Johnman" w:date="2005-01-18T13:24:00Z"/>
        </w:rPr>
      </w:pPr>
      <w:ins w:id="511" w:author="Marilyn Johnman" w:date="2005-01-18T13:24:00Z">
        <w:r>
          <w:rPr/>
          <w:t>OPPOSED:</w:t>
          <w:tab/>
          <w:t>B. Anderson, K. Leibovici, M. Nickel, M. Phair.</w:t>
        </w:r>
      </w:ins>
    </w:p>
    <w:p>
      <w:pPr>
        <w:pStyle w:val="Preforthemotion"/>
        <w:keepNext w:val="false"/>
        <w:keepLines w:val="false"/>
        <w:rPr>
          <w:ins w:id="514" w:author="Marilyn Johnman" w:date="2005-01-18T13:36:00Z"/>
        </w:rPr>
      </w:pPr>
      <w:ins w:id="513" w:author="Marilyn Johnman" w:date="2005-01-18T13:24:00Z">
        <w:r>
          <w:rPr/>
          <w:t>ABSENT:</w:t>
          <w:tab/>
          <w:t>S. Mandel.</w:t>
        </w:r>
      </w:ins>
    </w:p>
    <w:p>
      <w:pPr>
        <w:pStyle w:val="Premoved"/>
        <w:spacing w:before="120" w:after="0"/>
        <w:rPr>
          <w:ins w:id="516" w:author="Marilyn Johnman" w:date="2005-01-18T13:36:00Z"/>
        </w:rPr>
      </w:pPr>
      <w:ins w:id="515" w:author="Marilyn Johnman" w:date="2005-01-18T13:36:00Z">
        <w:r>
          <w:rPr/>
          <w:t>AMENDMENT, AS AMENDED, put:</w:t>
        </w:r>
      </w:ins>
    </w:p>
    <w:p>
      <w:pPr>
        <w:pStyle w:val="Para11"/>
        <w:numPr>
          <w:ilvl w:val="0"/>
          <w:numId w:val="2"/>
        </w:numPr>
        <w:spacing w:before="120" w:after="0"/>
        <w:ind w:left="1886" w:hanging="360"/>
        <w:rPr>
          <w:ins w:id="525" w:author="Marilyn Johnman" w:date="2005-01-18T13:35:00Z"/>
        </w:rPr>
      </w:pPr>
      <w:ins w:id="517" w:author="Marilyn Johnman" w:date="2005-01-18T13:36:00Z">
        <w:r>
          <w:rPr/>
          <w:t xml:space="preserve">That option 2 </w:t>
        </w:r>
      </w:ins>
      <w:ins w:id="518" w:author="Marilyn Johnman" w:date="2005-01-19T09:19:00Z">
        <w:r>
          <w:rPr/>
          <w:t>[</w:t>
        </w:r>
      </w:ins>
      <w:ins w:id="519" w:author="Marilyn Johnman" w:date="2005-01-20T10:18:00Z">
        <w:r>
          <w:rPr/>
          <w:t>S</w:t>
        </w:r>
      </w:ins>
      <w:ins w:id="520" w:author="Marilyn Johnman" w:date="2005-01-18T13:36:00Z">
        <w:r>
          <w:rPr/>
          <w:t>eating and interpretive signage for the Provincial Museum of Alberta’s “Overlook Pavilion”</w:t>
        </w:r>
      </w:ins>
      <w:ins w:id="521" w:author="Marilyn Johnman" w:date="2005-01-19T09:19:00Z">
        <w:r>
          <w:rPr/>
          <w:t>]</w:t>
        </w:r>
      </w:ins>
      <w:ins w:id="522" w:author="Marilyn Johnman" w:date="2005-01-18T13:35:00Z">
        <w:r>
          <w:rPr/>
          <w:t xml:space="preserve"> be selected to celebrate the Province’s 100</w:t>
        </w:r>
      </w:ins>
      <w:ins w:id="523" w:author="Marilyn Johnman" w:date="2005-01-18T13:35:00Z">
        <w:r>
          <w:rPr>
            <w:position w:val="0"/>
            <w:sz w:val="24"/>
            <w:vertAlign w:val="baseline"/>
          </w:rPr>
          <w:t>th</w:t>
        </w:r>
      </w:ins>
      <w:ins w:id="524" w:author="Marilyn Johnman" w:date="2005-01-18T13:35:00Z">
        <w:r>
          <w:rPr/>
          <w:t xml:space="preserve"> centennial anniversary.</w:t>
        </w:r>
      </w:ins>
    </w:p>
    <w:p>
      <w:pPr>
        <w:pStyle w:val="Voteresult"/>
        <w:keepNext w:val="false"/>
        <w:spacing w:before="0" w:after="0"/>
        <w:rPr>
          <w:ins w:id="527" w:author="Marilyn Johnman" w:date="2005-01-19T14:46:00Z"/>
        </w:rPr>
      </w:pPr>
      <w:ins w:id="526" w:author="Marilyn Johnman" w:date="2005-01-19T14:46:00Z">
        <w:r>
          <w:rPr/>
          <w:t>CARRIED</w:t>
        </w:r>
      </w:ins>
    </w:p>
    <w:p>
      <w:pPr>
        <w:pStyle w:val="Preforthemotion"/>
        <w:keepNext w:val="false"/>
        <w:keepLines w:val="false"/>
        <w:rPr>
          <w:ins w:id="529" w:author="Marilyn Johnman" w:date="2005-01-18T13:31:00Z"/>
        </w:rPr>
      </w:pPr>
      <w:ins w:id="528" w:author="Marilyn Johnman" w:date="2005-01-18T13:31:00Z">
        <w:r>
          <w:rPr/>
          <w:t>FOR THE AMENDMENT</w:t>
        </w:r>
      </w:ins>
    </w:p>
    <w:p>
      <w:pPr>
        <w:pStyle w:val="Preforthemotion"/>
        <w:keepNext w:val="false"/>
        <w:keepLines w:val="false"/>
        <w:rPr>
          <w:ins w:id="538" w:author="Marilyn Johnman" w:date="2005-01-18T13:31:00Z"/>
        </w:rPr>
      </w:pPr>
      <w:ins w:id="530" w:author="Marilyn Johnman" w:date="2005-01-18T13:34:00Z">
        <w:r>
          <w:rPr/>
          <w:t>AS</w:t>
        </w:r>
      </w:ins>
      <w:ins w:id="531" w:author="Marilyn Johnman" w:date="2005-01-18T13:31:00Z">
        <w:r>
          <w:rPr/>
          <w:t xml:space="preserve"> AMEND</w:t>
        </w:r>
      </w:ins>
      <w:ins w:id="532" w:author="Marilyn Johnman" w:date="2005-01-18T13:34:00Z">
        <w:r>
          <w:rPr/>
          <w:t>ED</w:t>
        </w:r>
      </w:ins>
      <w:ins w:id="533" w:author="Marilyn Johnman" w:date="2005-01-18T13:31:00Z">
        <w:r>
          <w:rPr/>
          <w:t>:</w:t>
          <w:tab/>
          <w:t xml:space="preserve">J. Batty, T. Cavanagh, E. Gibbons, R. Hayter, </w:t>
          <w:br/>
          <w:t xml:space="preserve">K. Krushell, J. Melnychuk, </w:t>
        </w:r>
      </w:ins>
      <w:ins w:id="534" w:author="Marilyn Johnman" w:date="2005-01-18T13:42:00Z">
        <w:r>
          <w:rPr/>
          <w:t xml:space="preserve">M. Phair, </w:t>
        </w:r>
      </w:ins>
      <w:ins w:id="535" w:author="Marilyn Johnman" w:date="2005-01-18T13:31:00Z">
        <w:r>
          <w:rPr/>
          <w:t xml:space="preserve">L. Sloan, </w:t>
        </w:r>
      </w:ins>
      <w:ins w:id="536" w:author="Marilyn Johnman" w:date="2005-01-18T13:42:00Z">
        <w:r>
          <w:rPr/>
          <w:br/>
        </w:r>
      </w:ins>
      <w:ins w:id="537" w:author="Marilyn Johnman" w:date="2005-01-18T13:31:00Z">
        <w:r>
          <w:rPr/>
          <w:t>D. Thiele.</w:t>
        </w:r>
      </w:ins>
    </w:p>
    <w:p>
      <w:pPr>
        <w:pStyle w:val="Preforthemotion"/>
        <w:keepNext w:val="false"/>
        <w:keepLines w:val="false"/>
        <w:rPr>
          <w:ins w:id="540" w:author="Marilyn Johnman" w:date="2005-01-18T13:31:00Z"/>
        </w:rPr>
      </w:pPr>
      <w:ins w:id="539" w:author="Marilyn Johnman" w:date="2005-01-18T13:31:00Z">
        <w:r>
          <w:rPr/>
          <w:t>OPPOSED:</w:t>
          <w:tab/>
          <w:t>B. Anderson, K. Leibovici, M. Nickel.</w:t>
        </w:r>
      </w:ins>
    </w:p>
    <w:p>
      <w:pPr>
        <w:pStyle w:val="Preforthemotion"/>
        <w:keepNext w:val="false"/>
        <w:keepLines w:val="false"/>
        <w:rPr>
          <w:ins w:id="542" w:author="Marilyn Johnman" w:date="2005-01-18T13:31:00Z"/>
        </w:rPr>
      </w:pPr>
      <w:ins w:id="541" w:author="Marilyn Johnman" w:date="2005-01-18T13:31:00Z">
        <w:r>
          <w:rPr/>
          <w:t>ABSENT:</w:t>
          <w:tab/>
          <w:t>S. Mandel.</w:t>
        </w:r>
      </w:ins>
    </w:p>
    <w:p>
      <w:pPr>
        <w:pStyle w:val="Premoved"/>
        <w:spacing w:before="240" w:after="0"/>
        <w:rPr>
          <w:ins w:id="546" w:author="Marilyn Johnman" w:date="2005-01-17T11:16:00Z"/>
        </w:rPr>
      </w:pPr>
      <w:ins w:id="543" w:author="Marilyn Johnman" w:date="2005-01-17T11:16:00Z">
        <w:r>
          <w:rPr/>
          <w:t>MO</w:t>
        </w:r>
      </w:ins>
      <w:ins w:id="544" w:author="Marilyn Johnman" w:date="2005-01-18T13:37:00Z">
        <w:r>
          <w:rPr/>
          <w:t>TION ON ITEM E.1.b., AS AMENDED, put</w:t>
        </w:r>
      </w:ins>
      <w:ins w:id="545" w:author="Marilyn Johnman" w:date="2005-01-17T11:16:00Z">
        <w:r>
          <w:rPr/>
          <w:t>:</w:t>
        </w:r>
      </w:ins>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numPr>
                <w:ilvl w:val="0"/>
                <w:numId w:val="11"/>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ins w:id="548" w:author="Marilyn Johnman" w:date="2005-01-18T13:38:00Z"/>
              </w:rPr>
            </w:pPr>
            <w:ins w:id="547" w:author="Marilyn Johnman" w:date="2005-01-18T13:38:00Z">
              <w:r>
                <w:rPr/>
                <w:t>That the October 14, 2004, Corporate Services Department report 2004COC015 be received for information.</w:t>
              </w:r>
            </w:ins>
          </w:p>
          <w:p>
            <w:pPr>
              <w:pStyle w:val="Para11"/>
              <w:numPr>
                <w:ilvl w:val="0"/>
                <w:numId w:val="11"/>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ins w:id="549" w:author="Marilyn Johnman" w:date="2005-01-18T13:38:00Z">
              <w:r>
                <w:rPr/>
                <w:t xml:space="preserve">That option 2 </w:t>
              </w:r>
            </w:ins>
            <w:ins w:id="550" w:author="Marilyn Johnman" w:date="2005-01-19T09:19:00Z">
              <w:r>
                <w:rPr/>
                <w:t>[</w:t>
              </w:r>
            </w:ins>
            <w:ins w:id="551" w:author="Marilyn Johnman" w:date="2005-01-20T10:18:00Z">
              <w:r>
                <w:rPr/>
                <w:t>S</w:t>
              </w:r>
            </w:ins>
            <w:ins w:id="552" w:author="Marilyn Johnman" w:date="2005-01-18T13:38:00Z">
              <w:r>
                <w:rPr/>
                <w:t>eating and interpretive signage for the Provincial Museum of Alberta’s “Overlook Pavilion”</w:t>
              </w:r>
            </w:ins>
            <w:ins w:id="553" w:author="Marilyn Johnman" w:date="2005-01-19T09:19:00Z">
              <w:r>
                <w:rPr/>
                <w:t>]</w:t>
              </w:r>
            </w:ins>
            <w:ins w:id="554" w:author="Marilyn Johnman" w:date="2005-01-18T13:38:00Z">
              <w:r>
                <w:rPr/>
                <w:t xml:space="preserve"> be selected to celebrate the Province’s 100th centennial anniversary.</w:t>
              </w:r>
            </w:ins>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ins w:id="555" w:author="Marilyn Johnman" w:date="2005-01-17T13:40:00Z">
              <w:r>
                <w:rPr/>
                <w:t>Corporate Svcs.</w:t>
              </w:r>
            </w:ins>
          </w:p>
        </w:tc>
      </w:tr>
    </w:tbl>
    <w:p>
      <w:pPr>
        <w:pStyle w:val="Voteresult"/>
        <w:keepNext w:val="false"/>
        <w:spacing w:before="0" w:after="0"/>
        <w:rPr>
          <w:ins w:id="557" w:author="Marilyn Johnman" w:date="2005-01-19T14:46:00Z"/>
        </w:rPr>
      </w:pPr>
      <w:ins w:id="556" w:author="Marilyn Johnman" w:date="2005-01-19T14:46:00Z">
        <w:r>
          <w:rPr/>
          <w:t>CARRIED</w:t>
        </w:r>
      </w:ins>
    </w:p>
    <w:p>
      <w:pPr>
        <w:pStyle w:val="Preforthemotion"/>
        <w:keepNext w:val="false"/>
        <w:keepLines w:val="false"/>
        <w:rPr>
          <w:ins w:id="563" w:author="Marilyn Johnman" w:date="2005-01-17T10:28:00Z"/>
        </w:rPr>
      </w:pPr>
      <w:ins w:id="558" w:author="Marilyn Johnman" w:date="2005-01-17T10:28:00Z">
        <w:r>
          <w:rPr/>
          <w:t>FOR THE MOTION:</w:t>
          <w:tab/>
          <w:t xml:space="preserve">B. Anderson, J. Batty, T. Cavanagh, E. Gibbons, </w:t>
        </w:r>
      </w:ins>
      <w:ins w:id="559" w:author="Marilyn Johnman" w:date="2005-01-18T13:43:00Z">
        <w:r>
          <w:rPr/>
          <w:br/>
        </w:r>
      </w:ins>
      <w:ins w:id="560" w:author="Marilyn Johnman" w:date="2005-01-17T10:28:00Z">
        <w:r>
          <w:rPr/>
          <w:t xml:space="preserve">R. Hayter, K. Krushell, J. Melnychuk, M. Phair, </w:t>
        </w:r>
      </w:ins>
      <w:ins w:id="561" w:author="Marilyn Johnman" w:date="2005-01-18T13:43:00Z">
        <w:r>
          <w:rPr/>
          <w:br/>
        </w:r>
      </w:ins>
      <w:ins w:id="562" w:author="Marilyn Johnman" w:date="2005-01-17T10:28:00Z">
        <w:r>
          <w:rPr/>
          <w:t>L. Sloan, D. Thiele.</w:t>
        </w:r>
      </w:ins>
    </w:p>
    <w:p>
      <w:pPr>
        <w:pStyle w:val="Preforthemotion"/>
        <w:keepNext w:val="false"/>
        <w:keepLines w:val="false"/>
        <w:rPr>
          <w:ins w:id="566" w:author="Marilyn Johnman" w:date="2005-01-17T10:28:00Z"/>
        </w:rPr>
      </w:pPr>
      <w:ins w:id="564" w:author="Marilyn Johnman" w:date="2005-01-17T10:28:00Z">
        <w:r>
          <w:rPr/>
          <w:t>OPPOSED:</w:t>
          <w:tab/>
        </w:r>
      </w:ins>
      <w:ins w:id="565" w:author="Marilyn Johnman" w:date="2005-01-18T13:43:00Z">
        <w:r>
          <w:rPr/>
          <w:t>K. Leibovici, M. Nickel.</w:t>
        </w:r>
      </w:ins>
    </w:p>
    <w:p>
      <w:pPr>
        <w:pStyle w:val="Preforthemotion"/>
        <w:keepNext w:val="false"/>
        <w:keepLines w:val="false"/>
        <w:rPr>
          <w:ins w:id="569" w:author="Marilyn Johnman" w:date="2005-01-17T10:28:00Z"/>
        </w:rPr>
      </w:pPr>
      <w:ins w:id="567" w:author="Marilyn Johnman" w:date="2005-01-17T10:28:00Z">
        <w:r>
          <w:rPr/>
          <w:t>ABSENT:</w:t>
          <w:tab/>
        </w:r>
      </w:ins>
      <w:ins w:id="568" w:author="Marilyn Johnman" w:date="2005-01-18T13:43:00Z">
        <w:r>
          <w:rPr/>
          <w:t>S. Mandel.</w:t>
        </w:r>
      </w:ins>
    </w:p>
    <w:p>
      <w:pPr>
        <w:pStyle w:val="Para1"/>
        <w:spacing w:before="240" w:after="120"/>
        <w:rPr>
          <w:ins w:id="571" w:author="Marilyn Johnman" w:date="2005-01-18T13:41:00Z"/>
        </w:rPr>
      </w:pPr>
      <w:ins w:id="570" w:author="Marilyn Johnman" w:date="2005-01-18T13:41:00Z">
        <w:r>
          <w:rPr/>
          <w:t>Acting Mayor R. Hayter vacated the Chair and Deputy Mayor E. Gibbons presided.</w:t>
        </w:r>
      </w:ins>
    </w:p>
    <w:p>
      <w:pPr>
        <w:pStyle w:val="Itemtitle"/>
        <w:spacing w:before="240" w:after="0"/>
        <w:rPr>
          <w:ins w:id="573" w:author="Marilyn Johnman" w:date="2005-01-17T10:27:00Z"/>
        </w:rPr>
      </w:pPr>
      <w:ins w:id="572" w:author="Marilyn Johnman" w:date="2005-01-17T10:27:00Z">
        <w:bookmarkStart w:id="44" w:name="__RefHeading___Toc94316957"/>
        <w:bookmarkEnd w:id="44"/>
        <w:r>
          <w:rPr/>
          <w:t>E.1.e.</w:t>
          <w:tab/>
          <w:tab/>
          <w:t>Specific Business Tax or Differential Mill Rate for Downtown Hotels and/or Businesses</w:t>
        </w:r>
      </w:ins>
    </w:p>
    <w:p>
      <w:pPr>
        <w:pStyle w:val="R1thin"/>
        <w:rPr>
          <w:b/>
          <w:b/>
          <w:ins w:id="575" w:author="Marilyn Johnman" w:date="2005-01-17T10:27:00Z"/>
        </w:rPr>
      </w:pPr>
      <w:ins w:id="574" w:author="Marilyn Johnman" w:date="2005-01-17T10:27:00Z">
        <w:r>
          <w:rPr>
            <w:b/>
          </w:rPr>
          <w:tab/>
        </w:r>
      </w:ins>
    </w:p>
    <w:p>
      <w:pPr>
        <w:pStyle w:val="Premoved"/>
        <w:spacing w:before="120" w:after="0"/>
        <w:rPr>
          <w:ins w:id="579" w:author="Marilyn Johnman" w:date="2005-01-17T11:16:00Z"/>
        </w:rPr>
      </w:pPr>
      <w:ins w:id="576" w:author="Marilyn Johnman" w:date="2005-01-17T11:16:00Z">
        <w:r>
          <w:rPr/>
          <w:t xml:space="preserve">MOVED  </w:t>
        </w:r>
      </w:ins>
      <w:ins w:id="577" w:author="Marilyn Johnman" w:date="2005-01-18T13:44:00Z">
        <w:r>
          <w:rPr/>
          <w:t>M. Phair – K. Leibovici</w:t>
        </w:r>
      </w:ins>
      <w:ins w:id="578" w:author="Marilyn Johnman" w:date="2005-01-17T11:16:00Z">
        <w:r>
          <w:rPr/>
          <w:t>:</w:t>
        </w:r>
      </w:ins>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2Char"/>
              <w:spacing w:before="120" w:after="120"/>
              <w:ind w:left="0" w:hanging="0"/>
              <w:rPr>
                <w:ins w:id="586" w:author="Marilyn Johnman" w:date="2005-01-18T10:41:00Z"/>
              </w:rPr>
            </w:pPr>
            <w:ins w:id="580" w:author="Marilyn Johnman" w:date="2005-01-18T10:41:00Z">
              <w:r>
                <w:rPr/>
                <w:t xml:space="preserve">That the following Motion on the Floor be referred to </w:t>
              </w:r>
            </w:ins>
            <w:ins w:id="581" w:author="Marilyn Johnman" w:date="2005-01-18T13:44:00Z">
              <w:r>
                <w:rPr/>
                <w:t xml:space="preserve">the </w:t>
              </w:r>
            </w:ins>
            <w:ins w:id="582" w:author="Marilyn Johnman" w:date="2005-01-19T14:47:00Z">
              <w:r>
                <w:rPr/>
                <w:t xml:space="preserve">Property and Business </w:t>
              </w:r>
            </w:ins>
            <w:ins w:id="583" w:author="Marilyn Johnman" w:date="2005-01-18T13:44:00Z">
              <w:r>
                <w:rPr/>
                <w:t xml:space="preserve">Tax </w:t>
              </w:r>
            </w:ins>
            <w:ins w:id="584" w:author="Marilyn Johnman" w:date="2005-01-20T10:18:00Z">
              <w:r>
                <w:rPr/>
                <w:t xml:space="preserve">Structure </w:t>
              </w:r>
            </w:ins>
            <w:ins w:id="585" w:author="Marilyn Johnman" w:date="2005-01-18T13:44:00Z">
              <w:r>
                <w:rPr/>
                <w:t>Review Committee:</w:t>
              </w:r>
            </w:ins>
          </w:p>
          <w:p>
            <w:pPr>
              <w:pStyle w:val="Premoved"/>
              <w:spacing w:before="120" w:after="0"/>
              <w:ind w:left="720" w:hanging="0"/>
              <w:rPr>
                <w:ins w:id="588" w:author="Marilyn Johnman" w:date="2005-01-18T10:41:00Z"/>
              </w:rPr>
            </w:pPr>
            <w:ins w:id="587" w:author="Marilyn Johnman" w:date="2005-01-18T10:41:00Z">
              <w:r>
                <w:rPr/>
                <w:t>MOVED K. Leibovici – R. Hayter (Made at the 2004 City Council Budget meeting):</w:t>
              </w:r>
            </w:ins>
          </w:p>
          <w:p>
            <w:pPr>
              <w:pStyle w:val="Para2Char"/>
              <w:spacing w:before="120" w:after="120"/>
              <w:ind w:left="1440" w:hanging="0"/>
              <w:rPr/>
            </w:pPr>
            <w:ins w:id="589" w:author="Marilyn Johnman" w:date="2005-01-17T10:46:00Z">
              <w:r>
                <w:rPr/>
                <w:t>That Administration prepare a report for Council (or the Business Tax Review Committee) on the implementation of a specific business tax or differential mill rate for downtown hotels, and/or downtown businesses that would provide up to $500,000 to Edmonton Economic Development Corporation for marketing or tourism programs.</w:t>
              </w:r>
            </w:ins>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ins w:id="591" w:author="Marilyn Johnman" w:date="2005-01-18T13:47:00Z"/>
              </w:rPr>
            </w:pPr>
            <w:ins w:id="590" w:author="Marilyn Johnman" w:date="2005-01-17T13:40:00Z">
              <w:r>
                <w:rPr/>
                <w:t>Planning &amp; Dev.</w:t>
              </w:r>
            </w:ins>
          </w:p>
          <w:p>
            <w:pPr>
              <w:pStyle w:val="DeptOTHERS"/>
              <w:rPr>
                <w:rFonts w:ascii="Times New Roman" w:hAnsi="Times New Roman" w:cs="Times New Roman"/>
                <w:color w:val="000000"/>
                <w:lang w:val="en-CA"/>
                <w:ins w:id="593" w:author="Marilyn Johnman" w:date="2005-01-18T14:09:00Z"/>
              </w:rPr>
            </w:pPr>
            <w:ins w:id="592" w:author="Marilyn Johnman" w:date="2005-01-18T14:09:00Z">
              <w:r>
                <w:rPr>
                  <w:rFonts w:cs="Times New Roman"/>
                  <w:color w:val="000000"/>
                  <w:lang w:val="en-CA"/>
                </w:rPr>
                <w:t>Property and Business Tax Structure Review Committee</w:t>
              </w:r>
            </w:ins>
          </w:p>
          <w:p>
            <w:pPr>
              <w:pStyle w:val="DeptOTHERS"/>
              <w:spacing w:before="120" w:after="120"/>
              <w:rPr>
                <w:b/>
                <w:b/>
              </w:rPr>
            </w:pPr>
            <w:ins w:id="594" w:author="Marilyn Johnman" w:date="2005-01-18T13:47:00Z">
              <w:r>
                <w:rPr>
                  <w:b/>
                </w:rPr>
                <w:t xml:space="preserve">Due: </w:t>
              </w:r>
            </w:ins>
            <w:ins w:id="595" w:author="Marilyn Johnman" w:date="2005-01-18T14:09:00Z">
              <w:r>
                <w:rPr>
                  <w:b/>
                </w:rPr>
                <w:t xml:space="preserve"> Mar. 10, 2005</w:t>
              </w:r>
            </w:ins>
          </w:p>
        </w:tc>
      </w:tr>
    </w:tbl>
    <w:p>
      <w:pPr>
        <w:pStyle w:val="Para1"/>
        <w:spacing w:before="240" w:after="120"/>
        <w:rPr>
          <w:ins w:id="597" w:author="Marilyn Johnman" w:date="2005-01-18T14:10:00Z"/>
        </w:rPr>
      </w:pPr>
      <w:ins w:id="596" w:author="Marilyn Johnman" w:date="2005-01-18T14:10:00Z">
        <w:r>
          <w:rPr/>
          <w:t>A. B. Maurer, City Manager; and D. H. Edey, City Clerk, answered Council's questions.</w:t>
        </w:r>
      </w:ins>
    </w:p>
    <w:p>
      <w:pPr>
        <w:pStyle w:val="Voteresult"/>
        <w:keepNext w:val="false"/>
        <w:rPr>
          <w:ins w:id="599" w:author="Marilyn Johnman" w:date="2005-01-17T10:28:00Z"/>
        </w:rPr>
      </w:pPr>
      <w:ins w:id="598" w:author="Marilyn Johnman" w:date="2005-01-17T10:28:00Z">
        <w:r>
          <w:rPr/>
          <w:t>CARRIED</w:t>
        </w:r>
      </w:ins>
    </w:p>
    <w:p>
      <w:pPr>
        <w:pStyle w:val="Preforthemotion"/>
        <w:keepNext w:val="false"/>
        <w:keepLines w:val="false"/>
        <w:rPr>
          <w:ins w:id="605" w:author="Marilyn Johnman" w:date="2005-01-17T10:28:00Z"/>
        </w:rPr>
      </w:pPr>
      <w:ins w:id="600" w:author="Marilyn Johnman" w:date="2005-01-17T10:28:00Z">
        <w:r>
          <w:rPr/>
          <w:t>FOR THE MOTION:</w:t>
          <w:tab/>
          <w:t xml:space="preserve">B. Anderson, J. Batty, T. Cavanagh, E. Gibbons, </w:t>
        </w:r>
      </w:ins>
      <w:ins w:id="601" w:author="Marilyn Johnman" w:date="2005-01-18T13:45:00Z">
        <w:r>
          <w:rPr/>
          <w:br/>
        </w:r>
      </w:ins>
      <w:ins w:id="602" w:author="Marilyn Johnman" w:date="2005-01-17T10:28:00Z">
        <w:r>
          <w:rPr/>
          <w:t xml:space="preserve">R. Hayter, K. Krushell, K. Leibovici, J. Melnychuk, </w:t>
        </w:r>
      </w:ins>
      <w:ins w:id="603" w:author="Marilyn Johnman" w:date="2005-01-18T13:45:00Z">
        <w:r>
          <w:rPr/>
          <w:br/>
        </w:r>
      </w:ins>
      <w:ins w:id="604" w:author="Marilyn Johnman" w:date="2005-01-17T10:28:00Z">
        <w:r>
          <w:rPr/>
          <w:t>M. Nickel, M. Phair, L. Sloan.</w:t>
        </w:r>
      </w:ins>
    </w:p>
    <w:p>
      <w:pPr>
        <w:pStyle w:val="Preforthemotion"/>
        <w:keepNext w:val="false"/>
        <w:keepLines w:val="false"/>
        <w:rPr>
          <w:ins w:id="607" w:author="Marilyn Johnman" w:date="2005-01-18T13:48:00Z"/>
        </w:rPr>
      </w:pPr>
      <w:ins w:id="606" w:author="Marilyn Johnman" w:date="2005-01-18T13:48:00Z">
        <w:r>
          <w:rPr/>
          <w:t>OPPOSED:</w:t>
          <w:tab/>
          <w:t>D. Thiele.</w:t>
        </w:r>
      </w:ins>
    </w:p>
    <w:p>
      <w:pPr>
        <w:pStyle w:val="Preforthemotion"/>
        <w:keepNext w:val="false"/>
        <w:keepLines w:val="false"/>
        <w:rPr>
          <w:ins w:id="610" w:author="Marilyn Johnman" w:date="2005-01-17T10:27:00Z"/>
        </w:rPr>
      </w:pPr>
      <w:ins w:id="608" w:author="Marilyn Johnman" w:date="2005-01-17T10:28:00Z">
        <w:r>
          <w:rPr/>
          <w:t>ABSENT:</w:t>
          <w:tab/>
        </w:r>
      </w:ins>
      <w:ins w:id="609" w:author="Marilyn Johnman" w:date="2005-01-18T13:45:00Z">
        <w:r>
          <w:rPr/>
          <w:t>S. Mandel.</w:t>
        </w:r>
      </w:ins>
    </w:p>
    <w:p>
      <w:pPr>
        <w:pStyle w:val="Itemtitle"/>
        <w:rPr>
          <w:ins w:id="613" w:author="Marilyn Johnman" w:date="2005-01-17T10:27:00Z"/>
        </w:rPr>
      </w:pPr>
      <w:ins w:id="611" w:author="Marilyn Johnman" w:date="2005-01-17T10:27:00Z">
        <w:bookmarkStart w:id="45" w:name="__RefHeading___Toc94316958"/>
        <w:bookmarkEnd w:id="45"/>
        <w:r>
          <w:rPr/>
          <w:t>E.1.i.</w:t>
          <w:tab/>
          <w:tab/>
          <w:t xml:space="preserve">2005 Property Taxes for Seniors with a Provincial Pension Supplement </w:t>
        </w:r>
      </w:ins>
      <w:hyperlink r:id="rId16">
        <w:ins w:id="612" w:author="Marilyn Johnman" w:date="2005-01-17T10:27:00Z">
          <w:r>
            <w:rPr>
              <w:rStyle w:val="InternetLink"/>
              <w:rFonts w:eastAsia="Wingdings" w:cs="Wingdings" w:ascii="Wingdings" w:hAnsi="Wingdings"/>
              <w:u w:val="none"/>
            </w:rPr>
            <w:t></w:t>
          </w:r>
        </w:ins>
      </w:hyperlink>
    </w:p>
    <w:p>
      <w:pPr>
        <w:pStyle w:val="R1thin"/>
        <w:rPr>
          <w:ins w:id="615" w:author="Marilyn Johnman" w:date="2005-01-17T10:27:00Z"/>
        </w:rPr>
      </w:pPr>
      <w:ins w:id="614" w:author="Marilyn Johnman" w:date="2005-01-17T10:27:00Z">
        <w:r>
          <w:rPr/>
          <w:tab/>
        </w:r>
      </w:ins>
    </w:p>
    <w:p>
      <w:pPr>
        <w:pStyle w:val="Para1"/>
        <w:spacing w:before="120" w:after="0"/>
        <w:rPr>
          <w:lang w:val="en-US"/>
          <w:ins w:id="619" w:author="Marilyn Johnman" w:date="2005-01-18T10:45:00Z"/>
        </w:rPr>
      </w:pPr>
      <w:ins w:id="616" w:author="Marilyn Johnman" w:date="2005-01-18T10:45:00Z">
        <w:r>
          <w:rPr>
            <w:lang w:val="en-US"/>
          </w:rPr>
          <w:t xml:space="preserve">With the unanimous consent of all Members of Council, Councillor M. Phair withdrew the following motion made </w:t>
        </w:r>
      </w:ins>
      <w:ins w:id="617" w:author="Marilyn Johnman" w:date="2005-01-18T10:45:00Z">
        <w:r>
          <w:rPr/>
          <w:t>at the 2004 City Council Budget meeting</w:t>
        </w:r>
      </w:ins>
      <w:ins w:id="618" w:author="Marilyn Johnman" w:date="2005-01-19T14:54:00Z">
        <w:r>
          <w:rPr>
            <w:lang w:val="en-US"/>
          </w:rPr>
          <w:t>:</w:t>
        </w:r>
      </w:ins>
    </w:p>
    <w:p>
      <w:pPr>
        <w:pStyle w:val="Premoved"/>
        <w:spacing w:before="240" w:after="0"/>
        <w:ind w:left="1440" w:hanging="0"/>
        <w:rPr>
          <w:ins w:id="621" w:author="Marilyn Johnman" w:date="2005-01-17T10:27:00Z"/>
        </w:rPr>
      </w:pPr>
      <w:ins w:id="620" w:author="Marilyn Johnman" w:date="2005-01-17T10:27:00Z">
        <w:r>
          <w:rPr/>
          <w:t>MOVED M. Phair – J. Melnychuk:</w:t>
        </w:r>
      </w:ins>
    </w:p>
    <w:p>
      <w:pPr>
        <w:pStyle w:val="Normal"/>
        <w:numPr>
          <w:ilvl w:val="0"/>
          <w:numId w:val="3"/>
        </w:numPr>
        <w:tabs>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ind w:left="1800" w:hanging="360"/>
        <w:rPr>
          <w:sz w:val="24"/>
          <w:szCs w:val="24"/>
          <w:ins w:id="623" w:author="Marilyn Johnman" w:date="2005-01-17T10:27:00Z"/>
        </w:rPr>
      </w:pPr>
      <w:ins w:id="622" w:author="Marilyn Johnman" w:date="2005-01-17T10:27:00Z">
        <w:r>
          <w:rPr>
            <w:sz w:val="24"/>
            <w:szCs w:val="24"/>
          </w:rPr>
          <w:t>That the 2005 property taxes for seniors with a provincial pension supplement be capped at the 2004 tax rates on a one-time basis, with the source of funding being unallocated general financing.</w:t>
        </w:r>
      </w:ins>
    </w:p>
    <w:p>
      <w:pPr>
        <w:pStyle w:val="Normal"/>
        <w:numPr>
          <w:ilvl w:val="0"/>
          <w:numId w:val="3"/>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ind w:left="1800" w:hanging="360"/>
        <w:rPr>
          <w:sz w:val="24"/>
          <w:szCs w:val="24"/>
          <w:ins w:id="625" w:author="Marilyn Johnman" w:date="2005-01-18T10:48:00Z"/>
        </w:rPr>
      </w:pPr>
      <w:ins w:id="624" w:author="Marilyn Johnman" w:date="2005-01-17T10:27:00Z">
        <w:r>
          <w:rPr>
            <w:sz w:val="24"/>
            <w:szCs w:val="24"/>
          </w:rPr>
          <w:t>That Administration prepare a report for Executive Committee as to the administrative details of this program and how to make it an ongoing part of the City taxing scheme.</w:t>
        </w:r>
      </w:ins>
    </w:p>
    <w:p>
      <w:pPr>
        <w:pStyle w:val="Voteresult"/>
        <w:spacing w:before="0" w:after="0"/>
        <w:rPr>
          <w:ins w:id="627" w:author="Marilyn Johnman" w:date="2005-01-18T10:48:00Z"/>
        </w:rPr>
      </w:pPr>
      <w:ins w:id="626" w:author="Marilyn Johnman" w:date="2005-01-18T10:48:00Z">
        <w:r>
          <w:rPr/>
          <w:t>WITHDRAWN</w:t>
        </w:r>
      </w:ins>
    </w:p>
    <w:p>
      <w:pPr>
        <w:pStyle w:val="Premoved"/>
        <w:spacing w:before="120" w:after="0"/>
        <w:rPr>
          <w:ins w:id="630" w:author="Marilyn Johnman" w:date="2005-01-18T10:48:00Z"/>
        </w:rPr>
      </w:pPr>
      <w:ins w:id="628" w:author="Marilyn Johnman" w:date="2005-01-17T11:16:00Z">
        <w:r>
          <w:rPr/>
          <w:t xml:space="preserve">MOVED  </w:t>
        </w:r>
      </w:ins>
      <w:ins w:id="629" w:author="Marilyn Johnman" w:date="2005-01-18T10:48:00Z">
        <w:r>
          <w:rPr/>
          <w:t>L. Sloan – R. Hayter:</w:t>
        </w:r>
      </w:ins>
    </w:p>
    <w:p>
      <w:pPr>
        <w:pStyle w:val="Normal"/>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ind w:left="1800" w:hanging="360"/>
        <w:rPr>
          <w:sz w:val="24"/>
          <w:szCs w:val="24"/>
          <w:ins w:id="632" w:author="Marilyn Johnman" w:date="2005-01-18T10:48:00Z"/>
        </w:rPr>
      </w:pPr>
      <w:ins w:id="631" w:author="Marilyn Johnman" w:date="2005-01-18T10:48:00Z">
        <w:r>
          <w:rPr>
            <w:sz w:val="24"/>
            <w:szCs w:val="24"/>
          </w:rPr>
          <w:t>1.</w:t>
          <w:tab/>
          <w:t>That the following Seniors Homeowner Grant Program and criteria be approved:</w:t>
        </w:r>
      </w:ins>
    </w:p>
    <w:p>
      <w:pPr>
        <w:pStyle w:val="Normal"/>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0" w:after="120"/>
        <w:ind w:left="2160" w:hanging="360"/>
        <w:rPr>
          <w:sz w:val="24"/>
          <w:szCs w:val="24"/>
          <w:ins w:id="634" w:author="Marilyn Johnman" w:date="2005-01-18T10:48:00Z"/>
        </w:rPr>
      </w:pPr>
      <w:ins w:id="633" w:author="Marilyn Johnman" w:date="2005-01-18T10:48:00Z">
        <w:r>
          <w:rPr>
            <w:sz w:val="24"/>
            <w:szCs w:val="24"/>
          </w:rPr>
          <w:t>a.</w:t>
          <w:tab/>
          <w:t>The applicant must currently be receiving benefits under the Alberta Seniors Benefit Program;</w:t>
        </w:r>
      </w:ins>
    </w:p>
    <w:p>
      <w:pPr>
        <w:pStyle w:val="Normal"/>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0" w:after="120"/>
        <w:ind w:left="2160" w:hanging="360"/>
        <w:rPr>
          <w:sz w:val="24"/>
          <w:szCs w:val="24"/>
          <w:ins w:id="636" w:author="Marilyn Johnman" w:date="2005-01-18T10:48:00Z"/>
        </w:rPr>
      </w:pPr>
      <w:ins w:id="635" w:author="Marilyn Johnman" w:date="2005-01-18T10:48:00Z">
        <w:r>
          <w:rPr>
            <w:sz w:val="24"/>
            <w:szCs w:val="24"/>
          </w:rPr>
          <w:t>b.</w:t>
          <w:tab/>
          <w:t>The applicant must currently be living in one’s own home and the home be valued at $125,000 or less, in 2004.</w:t>
        </w:r>
      </w:ins>
    </w:p>
    <w:p>
      <w:pPr>
        <w:pStyle w:val="Normal"/>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0" w:after="0"/>
        <w:ind w:left="2160" w:hanging="360"/>
        <w:rPr>
          <w:sz w:val="24"/>
          <w:szCs w:val="24"/>
          <w:ins w:id="638" w:author="Marilyn Johnman" w:date="2005-01-18T10:48:00Z"/>
        </w:rPr>
      </w:pPr>
      <w:ins w:id="637" w:author="Marilyn Johnman" w:date="2005-01-18T10:48:00Z">
        <w:r>
          <w:rPr>
            <w:sz w:val="24"/>
            <w:szCs w:val="24"/>
          </w:rPr>
          <w:t>c.</w:t>
          <w:tab/>
          <w:t>The grant per household be $39.</w:t>
        </w:r>
      </w:ins>
    </w:p>
    <w:p>
      <w:pPr>
        <w:pStyle w:val="Para1Char"/>
        <w:tabs>
          <w:tab w:val="clear" w:pos="1440"/>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1800" w:hanging="360"/>
        <w:rPr>
          <w:ins w:id="642" w:author="Marilyn Johnman" w:date="2005-01-18T10:49:00Z"/>
        </w:rPr>
      </w:pPr>
      <w:ins w:id="639" w:author="Marilyn Johnman" w:date="2005-01-18T10:48:00Z">
        <w:r>
          <w:rPr/>
          <w:t>2.</w:t>
          <w:tab/>
          <w:t xml:space="preserve">That Administration prepare a report for Executive Committee outlining the details of how to administer the Seniors Homeowner Grant </w:t>
        </w:r>
      </w:ins>
      <w:ins w:id="640" w:author="Marilyn Johnman" w:date="2005-01-20T10:18:00Z">
        <w:r>
          <w:rPr/>
          <w:t>P</w:t>
        </w:r>
      </w:ins>
      <w:ins w:id="641" w:author="Marilyn Johnman" w:date="2005-01-18T10:49:00Z">
        <w:r>
          <w:rPr/>
          <w:t>rogram.</w:t>
        </w:r>
      </w:ins>
    </w:p>
    <w:p>
      <w:pPr>
        <w:pStyle w:val="Premoved"/>
        <w:spacing w:before="240" w:after="0"/>
        <w:rPr>
          <w:ins w:id="644" w:author="Marilyn Johnman" w:date="2005-01-18T10:49:00Z"/>
        </w:rPr>
      </w:pPr>
      <w:ins w:id="643" w:author="Marilyn Johnman" w:date="2005-01-18T10:49:00Z">
        <w:r>
          <w:rPr/>
          <w:t>AMENDMENT MOVED  M. Phair – D. Thiele:</w:t>
        </w:r>
      </w:ins>
    </w:p>
    <w:p>
      <w:pPr>
        <w:pStyle w:val="Para1Char"/>
        <w:tabs>
          <w:tab w:val="clear" w:pos="1440"/>
          <w:tab w:val="clear" w:pos="2160"/>
          <w:tab w:val="left" w:pos="72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b/>
          <w:b/>
          <w:ins w:id="649" w:author="Marilyn Johnman" w:date="2005-01-18T10:48:00Z"/>
        </w:rPr>
      </w:pPr>
      <w:ins w:id="645" w:author="Marilyn Johnman" w:date="2005-01-18T10:51:00Z">
        <w:r>
          <w:rPr/>
          <w:t>That in part 1.b. the words “</w:t>
        </w:r>
      </w:ins>
      <w:ins w:id="646" w:author="Marilyn Johnman" w:date="2005-01-18T10:51:00Z">
        <w:r>
          <w:rPr>
            <w:szCs w:val="24"/>
          </w:rPr>
          <w:t>and the home be valued at $125,000 or less, in 2004”</w:t>
        </w:r>
      </w:ins>
      <w:ins w:id="647" w:author="Marilyn Johnman" w:date="2005-01-20T08:04:00Z">
        <w:r>
          <w:rPr>
            <w:szCs w:val="24"/>
          </w:rPr>
          <w:t xml:space="preserve"> </w:t>
        </w:r>
      </w:ins>
      <w:ins w:id="648" w:author="Marilyn Johnman" w:date="2005-01-20T08:04:00Z">
        <w:r>
          <w:rPr/>
          <w:t>be deleted.</w:t>
        </w:r>
      </w:ins>
    </w:p>
    <w:p>
      <w:pPr>
        <w:pStyle w:val="Para1"/>
        <w:spacing w:before="240" w:after="0"/>
        <w:rPr>
          <w:ins w:id="653" w:author="Marilyn Johnman" w:date="2005-01-18T11:01:00Z"/>
        </w:rPr>
      </w:pPr>
      <w:ins w:id="650" w:author="Marilyn Johnman" w:date="2005-01-18T13:49:00Z">
        <w:r>
          <w:rPr/>
          <w:t xml:space="preserve">M. Chibuk and L. Benowski, General Manager, Planning and Development Department; and </w:t>
        </w:r>
      </w:ins>
      <w:ins w:id="651" w:author="Marilyn Johnman" w:date="2005-01-19T14:54:00Z">
        <w:r>
          <w:rPr/>
          <w:br/>
        </w:r>
      </w:ins>
      <w:ins w:id="652" w:author="Marilyn Johnman" w:date="2005-01-18T13:50:00Z">
        <w:r>
          <w:rPr/>
          <w:t>K. Barnhart, Community Services Department, answered Council's questions.</w:t>
        </w:r>
      </w:ins>
    </w:p>
    <w:p>
      <w:pPr>
        <w:pStyle w:val="Voteresult"/>
        <w:keepNext w:val="false"/>
        <w:rPr>
          <w:ins w:id="655" w:author="Marilyn Johnman" w:date="2005-01-18T11:01:00Z"/>
        </w:rPr>
      </w:pPr>
      <w:ins w:id="654" w:author="Marilyn Johnman" w:date="2005-01-18T11:01:00Z">
        <w:r>
          <w:rPr/>
          <w:t>CARRIED</w:t>
        </w:r>
      </w:ins>
    </w:p>
    <w:p>
      <w:pPr>
        <w:pStyle w:val="Preforthemotion"/>
        <w:keepNext w:val="false"/>
        <w:keepLines w:val="false"/>
        <w:rPr>
          <w:ins w:id="661" w:author="Marilyn Johnman" w:date="2005-01-18T11:01:00Z"/>
        </w:rPr>
      </w:pPr>
      <w:ins w:id="656" w:author="Marilyn Johnman" w:date="2005-01-18T11:01:00Z">
        <w:r>
          <w:rPr/>
          <w:t>FOR THE AMENDMENT:</w:t>
          <w:tab/>
          <w:t xml:space="preserve">B. Anderson, J. Batty, E. Gibbons, R. Hayter, </w:t>
        </w:r>
      </w:ins>
      <w:ins w:id="657" w:author="Marilyn Johnman" w:date="2005-01-18T13:51:00Z">
        <w:r>
          <w:rPr/>
          <w:br/>
        </w:r>
      </w:ins>
      <w:ins w:id="658" w:author="Marilyn Johnman" w:date="2005-01-18T11:01:00Z">
        <w:r>
          <w:rPr/>
          <w:t xml:space="preserve">K. Leibovici, J. Melnychuk, M. Phair, L. Sloan, </w:t>
        </w:r>
      </w:ins>
      <w:ins w:id="659" w:author="Marilyn Johnman" w:date="2005-01-18T13:52:00Z">
        <w:r>
          <w:rPr/>
          <w:br/>
        </w:r>
      </w:ins>
      <w:ins w:id="660" w:author="Marilyn Johnman" w:date="2005-01-18T11:01:00Z">
        <w:r>
          <w:rPr/>
          <w:t>D. Thiele.</w:t>
        </w:r>
      </w:ins>
    </w:p>
    <w:p>
      <w:pPr>
        <w:pStyle w:val="Preforthemotion"/>
        <w:keepNext w:val="false"/>
        <w:keepLines w:val="false"/>
        <w:rPr>
          <w:ins w:id="664" w:author="Marilyn Johnman" w:date="2005-01-18T11:01:00Z"/>
        </w:rPr>
      </w:pPr>
      <w:ins w:id="662" w:author="Marilyn Johnman" w:date="2005-01-18T11:01:00Z">
        <w:r>
          <w:rPr/>
          <w:t>OPPOSED:</w:t>
          <w:tab/>
        </w:r>
      </w:ins>
      <w:ins w:id="663" w:author="Marilyn Johnman" w:date="2005-01-18T13:51:00Z">
        <w:r>
          <w:rPr/>
          <w:t>T. Cavanagh, K. Krushell, M. Nickel.</w:t>
        </w:r>
      </w:ins>
    </w:p>
    <w:p>
      <w:pPr>
        <w:pStyle w:val="Preforthemotion"/>
        <w:keepNext w:val="false"/>
        <w:keepLines w:val="false"/>
        <w:rPr>
          <w:ins w:id="667" w:author="Marilyn Johnman" w:date="2005-01-18T11:01:00Z"/>
        </w:rPr>
      </w:pPr>
      <w:ins w:id="665" w:author="Marilyn Johnman" w:date="2005-01-18T11:01:00Z">
        <w:r>
          <w:rPr/>
          <w:t>ABSENT:</w:t>
          <w:tab/>
        </w:r>
      </w:ins>
      <w:ins w:id="666" w:author="Marilyn Johnman" w:date="2005-01-18T13:52:00Z">
        <w:r>
          <w:rPr/>
          <w:t>S. Mandel.</w:t>
        </w:r>
      </w:ins>
    </w:p>
    <w:p>
      <w:pPr>
        <w:pStyle w:val="Para1"/>
        <w:spacing w:before="240" w:after="0"/>
        <w:rPr>
          <w:ins w:id="669" w:author="Marilyn Johnman" w:date="2005-01-18T13:56:00Z"/>
        </w:rPr>
      </w:pPr>
      <w:ins w:id="668" w:author="Marilyn Johnman" w:date="2005-01-18T13:56:00Z">
        <w:r>
          <w:rPr/>
          <w:t>D. H. Edey, City Clerk, answered Council's questions.</w:t>
        </w:r>
      </w:ins>
    </w:p>
    <w:p>
      <w:pPr>
        <w:pStyle w:val="Premoved"/>
        <w:spacing w:before="240" w:after="0"/>
        <w:rPr>
          <w:ins w:id="671" w:author="Marilyn Johnman" w:date="2005-01-17T11:16:00Z"/>
        </w:rPr>
      </w:pPr>
      <w:ins w:id="670" w:author="Marilyn Johnman" w:date="2005-01-18T11:02:00Z">
        <w:r>
          <w:rPr/>
          <w:t>MOTION ON ITEM E.1.i., AS AMENDED, put:</w:t>
        </w:r>
      </w:ins>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ind w:left="360" w:hanging="360"/>
              <w:rPr>
                <w:ins w:id="674" w:author="Marilyn Johnman" w:date="2005-01-17T10:27:00Z"/>
              </w:rPr>
            </w:pPr>
            <w:ins w:id="672" w:author="Marilyn Johnman" w:date="2005-01-18T10:43:00Z">
              <w:r>
                <w:rPr>
                  <w:sz w:val="24"/>
                  <w:szCs w:val="24"/>
                </w:rPr>
                <w:t>1</w:t>
              </w:r>
            </w:ins>
            <w:ins w:id="673" w:author="Marilyn Johnman" w:date="2005-01-17T10:27:00Z">
              <w:r>
                <w:rPr>
                  <w:sz w:val="24"/>
                  <w:szCs w:val="24"/>
                </w:rPr>
                <w:t>.</w:t>
                <w:tab/>
                <w:t>That the following Seniors Homeowner Grant Program and criteria be approved:</w:t>
              </w:r>
            </w:ins>
          </w:p>
          <w:p>
            <w:pPr>
              <w:pStyle w:val="Normal"/>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0" w:after="120"/>
              <w:ind w:left="720" w:hanging="360"/>
              <w:rPr>
                <w:sz w:val="24"/>
                <w:szCs w:val="24"/>
                <w:ins w:id="676" w:author="Marilyn Johnman" w:date="2005-01-17T10:27:00Z"/>
              </w:rPr>
            </w:pPr>
            <w:ins w:id="675" w:author="Marilyn Johnman" w:date="2005-01-17T10:27:00Z">
              <w:r>
                <w:rPr>
                  <w:sz w:val="24"/>
                  <w:szCs w:val="24"/>
                </w:rPr>
                <w:t>a.</w:t>
                <w:tab/>
                <w:t>The applicant must currently be receiving benefits under the Alberta Seniors Benefit Program;</w:t>
              </w:r>
            </w:ins>
          </w:p>
          <w:p>
            <w:pPr>
              <w:pStyle w:val="Normal"/>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0" w:after="120"/>
              <w:ind w:left="720" w:hanging="360"/>
              <w:rPr>
                <w:sz w:val="24"/>
                <w:szCs w:val="24"/>
                <w:ins w:id="678" w:author="Marilyn Johnman" w:date="2005-01-17T10:27:00Z"/>
              </w:rPr>
            </w:pPr>
            <w:ins w:id="677" w:author="Marilyn Johnman" w:date="2005-01-17T10:27:00Z">
              <w:r>
                <w:rPr>
                  <w:sz w:val="24"/>
                  <w:szCs w:val="24"/>
                </w:rPr>
                <w:t>b.</w:t>
                <w:tab/>
                <w:t>The applicant must currently be living in one’s own home.</w:t>
              </w:r>
            </w:ins>
          </w:p>
          <w:p>
            <w:pPr>
              <w:pStyle w:val="Normal"/>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0" w:after="120"/>
              <w:ind w:left="720" w:hanging="360"/>
              <w:rPr>
                <w:sz w:val="24"/>
                <w:szCs w:val="24"/>
                <w:ins w:id="680" w:author="Marilyn Johnman" w:date="2005-01-17T10:27:00Z"/>
              </w:rPr>
            </w:pPr>
            <w:ins w:id="679" w:author="Marilyn Johnman" w:date="2005-01-17T10:27:00Z">
              <w:r>
                <w:rPr>
                  <w:sz w:val="24"/>
                  <w:szCs w:val="24"/>
                </w:rPr>
                <w:t>c.</w:t>
                <w:tab/>
                <w:t>The grant per household be $39.</w:t>
              </w:r>
            </w:ins>
          </w:p>
          <w:p>
            <w:pPr>
              <w:pStyle w:val="List1"/>
              <w:numPr>
                <w:ilvl w:val="0"/>
                <w:numId w:val="8"/>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rPr>
                <w:szCs w:val="24"/>
              </w:rPr>
            </w:pPr>
            <w:ins w:id="681" w:author="Marilyn Johnman" w:date="2005-01-17T10:27:00Z">
              <w:r>
                <w:rPr/>
                <w:t xml:space="preserve">That Administration prepare a report for Executive Committee outlining the details of how to administer the Seniors Homeowner Grant </w:t>
              </w:r>
            </w:ins>
            <w:ins w:id="682" w:author="Marilyn Johnman" w:date="2005-01-20T10:19:00Z">
              <w:r>
                <w:rPr/>
                <w:t>P</w:t>
              </w:r>
            </w:ins>
            <w:ins w:id="683" w:author="Marilyn Johnman" w:date="2005-01-17T10:27:00Z">
              <w:r>
                <w:rPr/>
                <w:t>rogram.</w:t>
              </w:r>
            </w:ins>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ins w:id="687" w:author="Suzanne Vienneau" w:date="2005-01-25T10:12:00Z"/>
              </w:rPr>
            </w:pPr>
            <w:ins w:id="684" w:author="Marilyn Johnman" w:date="2005-01-18T14:46:00Z">
              <w:del w:id="685" w:author="Suzanne Vienneau" w:date="2005-01-25T10:12:00Z">
                <w:r>
                  <w:rPr/>
                  <w:delText>Planning &amp; Dev.</w:delText>
                </w:r>
              </w:del>
            </w:ins>
            <w:ins w:id="686" w:author="Suzanne Vienneau" w:date="2005-01-25T10:12:00Z">
              <w:r>
                <w:rPr/>
                <w:t>Community Svcs.</w:t>
              </w:r>
            </w:ins>
          </w:p>
          <w:p>
            <w:pPr>
              <w:pStyle w:val="DeptOTHERS"/>
              <w:rPr>
                <w:del w:id="689" w:author="Suzanne Vienneau" w:date="2005-01-25T10:12:00Z"/>
              </w:rPr>
            </w:pPr>
            <w:del w:id="688" w:author="Suzanne Vienneau" w:date="2005-01-25T10:12:00Z">
              <w:r>
                <w:rPr/>
              </w:r>
            </w:del>
          </w:p>
          <w:p>
            <w:pPr>
              <w:pStyle w:val="DeptOTHERS"/>
              <w:rPr>
                <w:ins w:id="691" w:author="Marilyn Johnman" w:date="2005-01-19T10:14:00Z"/>
              </w:rPr>
            </w:pPr>
            <w:ins w:id="690" w:author="Marilyn Johnman" w:date="2005-01-19T10:14:00Z">
              <w:r>
                <w:rPr/>
              </w:r>
            </w:ins>
          </w:p>
          <w:p>
            <w:pPr>
              <w:pStyle w:val="DeptOTHERS"/>
              <w:rPr>
                <w:ins w:id="693" w:author="Marilyn Johnman" w:date="2005-01-19T10:14:00Z"/>
              </w:rPr>
            </w:pPr>
            <w:ins w:id="692" w:author="Marilyn Johnman" w:date="2005-01-19T10:14:00Z">
              <w:r>
                <w:rPr/>
              </w:r>
            </w:ins>
          </w:p>
          <w:p>
            <w:pPr>
              <w:pStyle w:val="DeptOTHERS"/>
              <w:rPr>
                <w:ins w:id="695" w:author="Marilyn Johnman" w:date="2005-01-19T10:14:00Z"/>
              </w:rPr>
            </w:pPr>
            <w:ins w:id="694" w:author="Marilyn Johnman" w:date="2005-01-19T10:14:00Z">
              <w:r>
                <w:rPr/>
              </w:r>
            </w:ins>
          </w:p>
          <w:p>
            <w:pPr>
              <w:pStyle w:val="DeptOTHERS"/>
              <w:spacing w:before="120" w:after="0"/>
              <w:rPr>
                <w:ins w:id="697" w:author="Marilyn Johnman" w:date="2005-01-19T14:55:00Z"/>
              </w:rPr>
            </w:pPr>
            <w:ins w:id="696" w:author="Marilyn Johnman" w:date="2005-01-19T14:55:00Z">
              <w:r>
                <w:rPr/>
                <w:t>E.1.i. cont.</w:t>
              </w:r>
            </w:ins>
          </w:p>
          <w:p>
            <w:pPr>
              <w:pStyle w:val="DeptCOMMUNITY"/>
              <w:rPr>
                <w:ins w:id="701" w:author="Suzanne Vienneau" w:date="2005-01-25T10:13:00Z"/>
              </w:rPr>
            </w:pPr>
            <w:ins w:id="698" w:author="Marilyn Johnman" w:date="2005-01-19T14:55:00Z">
              <w:del w:id="699" w:author="Suzanne Vienneau" w:date="2005-01-25T10:13:00Z">
                <w:r>
                  <w:rPr/>
                  <w:delText>Planning &amp; Dev.</w:delText>
                </w:r>
              </w:del>
            </w:ins>
            <w:ins w:id="700" w:author="Suzanne Vienneau" w:date="2005-01-25T10:13:00Z">
              <w:r>
                <w:rPr/>
                <w:t>Community Svcs.</w:t>
              </w:r>
            </w:ins>
          </w:p>
          <w:p>
            <w:pPr>
              <w:pStyle w:val="DeptOTHERS"/>
              <w:rPr>
                <w:del w:id="703" w:author="Suzanne Vienneau" w:date="2005-01-25T10:13:00Z"/>
              </w:rPr>
            </w:pPr>
            <w:del w:id="702" w:author="Suzanne Vienneau" w:date="2005-01-25T10:13:00Z">
              <w:r>
                <w:rPr/>
              </w:r>
            </w:del>
          </w:p>
          <w:p>
            <w:pPr>
              <w:pStyle w:val="DeptOTHERS"/>
              <w:spacing w:before="120" w:after="0"/>
              <w:rPr>
                <w:ins w:id="705" w:author="Marilyn Johnman" w:date="2005-01-19T10:14:00Z"/>
              </w:rPr>
            </w:pPr>
            <w:ins w:id="704" w:author="Marilyn Johnman" w:date="2005-01-19T10:17:00Z">
              <w:r>
                <w:rPr/>
                <w:t>Exec. Committee</w:t>
              </w:r>
            </w:ins>
          </w:p>
          <w:p>
            <w:pPr>
              <w:pStyle w:val="DeptOTHERS"/>
              <w:spacing w:before="120" w:after="120"/>
              <w:rPr>
                <w:b/>
                <w:b/>
              </w:rPr>
            </w:pPr>
            <w:ins w:id="706" w:author="Marilyn Johnman" w:date="2005-01-19T10:16:00Z">
              <w:r>
                <w:rPr>
                  <w:b/>
                </w:rPr>
                <w:t>Due:  Mar. 23, 2005</w:t>
              </w:r>
            </w:ins>
          </w:p>
        </w:tc>
      </w:tr>
    </w:tbl>
    <w:p>
      <w:pPr>
        <w:pStyle w:val="Voteresult"/>
        <w:keepNext w:val="false"/>
        <w:rPr>
          <w:ins w:id="708" w:author="Marilyn Johnman" w:date="2005-01-17T10:28:00Z"/>
        </w:rPr>
      </w:pPr>
      <w:ins w:id="707" w:author="Marilyn Johnman" w:date="2005-01-17T10:28:00Z">
        <w:r>
          <w:rPr/>
          <w:t>CARRIED</w:t>
        </w:r>
      </w:ins>
    </w:p>
    <w:p>
      <w:pPr>
        <w:pStyle w:val="Preforthemotion"/>
        <w:keepNext w:val="false"/>
        <w:keepLines w:val="false"/>
        <w:rPr>
          <w:ins w:id="710" w:author="Marilyn Johnman" w:date="2005-01-18T11:02:00Z"/>
        </w:rPr>
      </w:pPr>
      <w:ins w:id="709" w:author="Marilyn Johnman" w:date="2005-01-17T10:28:00Z">
        <w:r>
          <w:rPr/>
          <w:t>FOR THE MOTION</w:t>
        </w:r>
      </w:ins>
    </w:p>
    <w:p>
      <w:pPr>
        <w:pStyle w:val="Preforthemotion"/>
        <w:keepNext w:val="false"/>
        <w:keepLines w:val="false"/>
        <w:rPr>
          <w:ins w:id="717" w:author="Marilyn Johnman" w:date="2005-01-17T10:28:00Z"/>
        </w:rPr>
      </w:pPr>
      <w:ins w:id="711" w:author="Marilyn Johnman" w:date="2005-01-18T11:02:00Z">
        <w:r>
          <w:rPr/>
          <w:t>AS AMENDED</w:t>
        </w:r>
      </w:ins>
      <w:ins w:id="712" w:author="Marilyn Johnman" w:date="2005-01-17T10:28:00Z">
        <w:r>
          <w:rPr/>
          <w:t>:</w:t>
          <w:tab/>
          <w:t xml:space="preserve">B. Anderson, J. Batty, T. Cavanagh, E. Gibbons, </w:t>
        </w:r>
      </w:ins>
      <w:ins w:id="713" w:author="Marilyn Johnman" w:date="2005-01-18T13:54:00Z">
        <w:r>
          <w:rPr/>
          <w:br/>
        </w:r>
      </w:ins>
      <w:ins w:id="714" w:author="Marilyn Johnman" w:date="2005-01-17T10:28:00Z">
        <w:r>
          <w:rPr/>
          <w:t xml:space="preserve">R. Hayter, K. Leibovici, J. Melnychuk, M. Phair, </w:t>
        </w:r>
      </w:ins>
      <w:ins w:id="715" w:author="Marilyn Johnman" w:date="2005-01-18T13:54:00Z">
        <w:r>
          <w:rPr/>
          <w:br/>
        </w:r>
      </w:ins>
      <w:ins w:id="716" w:author="Marilyn Johnman" w:date="2005-01-17T10:28:00Z">
        <w:r>
          <w:rPr/>
          <w:t>L. Sloan, D. Thiele.</w:t>
        </w:r>
      </w:ins>
    </w:p>
    <w:p>
      <w:pPr>
        <w:pStyle w:val="Preforthemotion"/>
        <w:keepNext w:val="false"/>
        <w:keepLines w:val="false"/>
        <w:rPr>
          <w:ins w:id="720" w:author="Marilyn Johnman" w:date="2005-01-17T10:28:00Z"/>
        </w:rPr>
      </w:pPr>
      <w:ins w:id="718" w:author="Marilyn Johnman" w:date="2005-01-17T10:28:00Z">
        <w:r>
          <w:rPr/>
          <w:t>OPPOSED:</w:t>
          <w:tab/>
        </w:r>
      </w:ins>
      <w:ins w:id="719" w:author="Marilyn Johnman" w:date="2005-01-18T13:53:00Z">
        <w:r>
          <w:rPr/>
          <w:t>K. Krushell, M. Nickel.</w:t>
        </w:r>
      </w:ins>
    </w:p>
    <w:p>
      <w:pPr>
        <w:pStyle w:val="Preforthemotion"/>
        <w:keepNext w:val="false"/>
        <w:keepLines w:val="false"/>
        <w:rPr>
          <w:ins w:id="723" w:author="Marilyn Johnman" w:date="2005-01-17T10:27:00Z"/>
        </w:rPr>
      </w:pPr>
      <w:ins w:id="721" w:author="Marilyn Johnman" w:date="2005-01-17T10:28:00Z">
        <w:r>
          <w:rPr/>
          <w:t>ABSENT:</w:t>
          <w:tab/>
        </w:r>
      </w:ins>
      <w:ins w:id="722" w:author="Marilyn Johnman" w:date="2005-01-18T13:53:00Z">
        <w:r>
          <w:rPr/>
          <w:t>S. Mandel.</w:t>
        </w:r>
      </w:ins>
    </w:p>
    <w:p>
      <w:pPr>
        <w:pStyle w:val="Itemtitle"/>
        <w:rPr>
          <w:ins w:id="726" w:author="Marilyn Johnman" w:date="2005-01-17T10:27:00Z"/>
        </w:rPr>
      </w:pPr>
      <w:ins w:id="724" w:author="Marilyn Johnman" w:date="2005-01-17T10:27:00Z">
        <w:bookmarkStart w:id="46" w:name="__RefHeading___Toc94316959"/>
        <w:bookmarkEnd w:id="46"/>
        <w:r>
          <w:rPr/>
          <w:t>E.1.j.</w:t>
          <w:tab/>
          <w:tab/>
          <w:t xml:space="preserve">Downtown Development Organization Options </w:t>
        </w:r>
      </w:ins>
      <w:hyperlink r:id="rId17">
        <w:ins w:id="725" w:author="Marilyn Johnman" w:date="2005-01-17T10:27:00Z">
          <w:r>
            <w:rPr>
              <w:rStyle w:val="InternetLink"/>
              <w:rFonts w:eastAsia="Wingdings" w:cs="Wingdings" w:ascii="Wingdings" w:hAnsi="Wingdings"/>
              <w:u w:val="none"/>
            </w:rPr>
            <w:t></w:t>
          </w:r>
        </w:ins>
      </w:hyperlink>
    </w:p>
    <w:p>
      <w:pPr>
        <w:pStyle w:val="R1thin"/>
        <w:rPr>
          <w:ins w:id="728" w:author="Marilyn Johnman" w:date="2005-01-17T10:27:00Z"/>
        </w:rPr>
      </w:pPr>
      <w:ins w:id="727" w:author="Marilyn Johnman" w:date="2005-01-17T10:27:00Z">
        <w:r>
          <w:rPr/>
          <w:tab/>
        </w:r>
      </w:ins>
    </w:p>
    <w:p>
      <w:pPr>
        <w:pStyle w:val="Premoved"/>
        <w:spacing w:before="120" w:after="0"/>
        <w:rPr>
          <w:ins w:id="730" w:author="Marilyn Johnman" w:date="2005-01-17T10:27:00Z"/>
        </w:rPr>
      </w:pPr>
      <w:ins w:id="729" w:author="Marilyn Johnman" w:date="2005-01-17T10:27:00Z">
        <w:r>
          <w:rPr/>
          <w:t>MOVED B. Smith – A. Bolstad (Made at the June 17, 2004, Special City Council meeting):</w:t>
        </w:r>
      </w:ins>
    </w:p>
    <w:p>
      <w:pPr>
        <w:pStyle w:val="Para1Char"/>
        <w:rPr>
          <w:ins w:id="732" w:author="Marilyn Johnman" w:date="2005-01-18T11:03:00Z"/>
        </w:rPr>
      </w:pPr>
      <w:ins w:id="731" w:author="Marilyn Johnman" w:date="2005-01-17T10:27:00Z">
        <w:r>
          <w:rPr/>
          <w:t>That the City of Edmonton end its funding of the Edmonton Downtown Development Corporation, redirecting this funding and assigning this responsibility to Edmonton Economic Development Corporation.</w:t>
        </w:r>
      </w:ins>
    </w:p>
    <w:p>
      <w:pPr>
        <w:pStyle w:val="Para1"/>
        <w:spacing w:before="120" w:after="120"/>
        <w:rPr>
          <w:ins w:id="734" w:author="Marilyn Johnman" w:date="2005-01-18T13:56:00Z"/>
        </w:rPr>
      </w:pPr>
      <w:ins w:id="733" w:author="Marilyn Johnman" w:date="2005-01-18T13:56:00Z">
        <w:r>
          <w:rPr/>
          <w:t>D. H. Edey, City Clerk; and A. B. Maurer, City Manager, answered Council's questions.</w:t>
        </w:r>
      </w:ins>
    </w:p>
    <w:p>
      <w:pPr>
        <w:pStyle w:val="Premoved"/>
        <w:spacing w:before="240" w:after="0"/>
        <w:rPr>
          <w:ins w:id="736" w:author="Marilyn Johnman" w:date="2005-01-18T14:01:00Z"/>
        </w:rPr>
      </w:pPr>
      <w:ins w:id="735" w:author="Marilyn Johnman" w:date="2005-01-18T14:01:00Z">
        <w:r>
          <w:rPr/>
          <w:t>AMENDMENT MOVED  L. Sloan – D. Thiele:</w:t>
        </w:r>
      </w:ins>
    </w:p>
    <w:p>
      <w:pPr>
        <w:pStyle w:val="Para1Char"/>
        <w:rPr>
          <w:ins w:id="738" w:author="Marilyn Johnman" w:date="2005-01-17T10:27:00Z"/>
        </w:rPr>
      </w:pPr>
      <w:ins w:id="737" w:author="Marilyn Johnman" w:date="2005-01-18T14:01:00Z">
        <w:r>
          <w:rPr/>
          <w:t>That the words “redirecting this funding and assigning this responsibility to Edmonton Economic Development Corporation” be deleted.</w:t>
        </w:r>
      </w:ins>
    </w:p>
    <w:p>
      <w:pPr>
        <w:pStyle w:val="Voteresult"/>
        <w:keepNext w:val="false"/>
        <w:rPr>
          <w:ins w:id="740" w:author="Marilyn Johnman" w:date="2005-01-18T14:05:00Z"/>
        </w:rPr>
      </w:pPr>
      <w:ins w:id="739" w:author="Marilyn Johnman" w:date="2005-01-18T14:05:00Z">
        <w:r>
          <w:rPr/>
          <w:t>LOST</w:t>
        </w:r>
      </w:ins>
    </w:p>
    <w:p>
      <w:pPr>
        <w:pStyle w:val="Preforthemotion"/>
        <w:keepNext w:val="false"/>
        <w:keepLines w:val="false"/>
        <w:rPr>
          <w:ins w:id="745" w:author="Marilyn Johnman" w:date="2005-01-18T14:05:00Z"/>
        </w:rPr>
      </w:pPr>
      <w:ins w:id="741" w:author="Marilyn Johnman" w:date="2005-01-18T14:05:00Z">
        <w:r>
          <w:rPr/>
          <w:t xml:space="preserve">FOR THE </w:t>
        </w:r>
      </w:ins>
      <w:ins w:id="742" w:author="Marilyn Johnman" w:date="2005-01-20T10:19:00Z">
        <w:r>
          <w:rPr/>
          <w:t>AMENDMENT</w:t>
        </w:r>
      </w:ins>
      <w:ins w:id="743" w:author="Marilyn Johnman" w:date="2005-01-18T14:05:00Z">
        <w:r>
          <w:rPr/>
          <w:t>:</w:t>
          <w:tab/>
        </w:r>
      </w:ins>
      <w:ins w:id="744" w:author="Marilyn Johnman" w:date="2005-01-18T14:07:00Z">
        <w:r>
          <w:rPr/>
          <w:t xml:space="preserve">R. Hayter, K. Krushell, K. Leibovici, L. Sloan, </w:t>
          <w:br/>
          <w:t>D. Thiele.</w:t>
        </w:r>
      </w:ins>
    </w:p>
    <w:p>
      <w:pPr>
        <w:pStyle w:val="Preforthemotion"/>
        <w:keepNext w:val="false"/>
        <w:keepLines w:val="false"/>
        <w:rPr>
          <w:ins w:id="754" w:author="Marilyn Johnman" w:date="2005-01-18T14:05:00Z"/>
        </w:rPr>
      </w:pPr>
      <w:ins w:id="746" w:author="Marilyn Johnman" w:date="2005-01-18T14:05:00Z">
        <w:r>
          <w:rPr/>
          <w:t>OPPOSED:</w:t>
          <w:tab/>
          <w:t xml:space="preserve">B. Anderson, J. Batty, </w:t>
        </w:r>
      </w:ins>
      <w:ins w:id="747" w:author="Marilyn Johnman" w:date="2005-01-18T14:08:00Z">
        <w:r>
          <w:rPr/>
          <w:t xml:space="preserve">T. Cavanagh, </w:t>
        </w:r>
      </w:ins>
      <w:ins w:id="748" w:author="Marilyn Johnman" w:date="2005-01-18T14:05:00Z">
        <w:r>
          <w:rPr/>
          <w:t xml:space="preserve">E. Gibbons, </w:t>
        </w:r>
      </w:ins>
      <w:ins w:id="749" w:author="Marilyn Johnman" w:date="2005-01-18T14:08:00Z">
        <w:r>
          <w:rPr/>
          <w:br/>
        </w:r>
      </w:ins>
      <w:ins w:id="750" w:author="Marilyn Johnman" w:date="2005-01-18T14:05:00Z">
        <w:r>
          <w:rPr/>
          <w:t xml:space="preserve">J. Melnychuk, </w:t>
        </w:r>
      </w:ins>
      <w:ins w:id="751" w:author="Marilyn Johnman" w:date="2005-01-18T14:08:00Z">
        <w:r>
          <w:rPr/>
          <w:t xml:space="preserve">M. Nickel, </w:t>
        </w:r>
      </w:ins>
      <w:ins w:id="752" w:author="Marilyn Johnman" w:date="2005-01-18T14:05:00Z">
        <w:r>
          <w:rPr/>
          <w:t>M. Phair</w:t>
        </w:r>
      </w:ins>
      <w:ins w:id="753" w:author="Marilyn Johnman" w:date="2005-01-18T14:08:00Z">
        <w:r>
          <w:rPr/>
          <w:t>.</w:t>
        </w:r>
      </w:ins>
    </w:p>
    <w:p>
      <w:pPr>
        <w:pStyle w:val="Preforthemotion"/>
        <w:keepNext w:val="false"/>
        <w:keepLines w:val="false"/>
        <w:rPr>
          <w:ins w:id="756" w:author="Marilyn Johnman" w:date="2005-01-18T14:05:00Z"/>
        </w:rPr>
      </w:pPr>
      <w:ins w:id="755" w:author="Marilyn Johnman" w:date="2005-01-18T14:05:00Z">
        <w:r>
          <w:rPr/>
          <w:t>ABSENT:</w:t>
          <w:tab/>
          <w:t>S. Mandel.</w:t>
        </w:r>
      </w:ins>
    </w:p>
    <w:p>
      <w:pPr>
        <w:pStyle w:val="Premoved"/>
        <w:spacing w:before="240" w:after="0"/>
        <w:rPr>
          <w:ins w:id="760" w:author="Marilyn Johnman" w:date="2005-01-18T14:07:00Z"/>
        </w:rPr>
      </w:pPr>
      <w:ins w:id="757" w:author="Marilyn Johnman" w:date="2005-01-18T14:11:00Z">
        <w:r>
          <w:rPr/>
          <w:t>D. H. Edey, City Clerk</w:t>
        </w:r>
      </w:ins>
      <w:ins w:id="758" w:author="Marilyn Johnman" w:date="2005-01-18T14:13:00Z">
        <w:r>
          <w:rPr/>
          <w:t>; and A. B. Maurer, City Manager</w:t>
        </w:r>
      </w:ins>
      <w:ins w:id="759" w:author="Marilyn Johnman" w:date="2005-01-18T14:11:00Z">
        <w:r>
          <w:rPr/>
          <w:t>, answered Council's questions.</w:t>
        </w:r>
      </w:ins>
    </w:p>
    <w:p>
      <w:pPr>
        <w:pStyle w:val="Premoved"/>
        <w:spacing w:before="240" w:after="0"/>
        <w:rPr>
          <w:ins w:id="762" w:author="Marilyn Johnman" w:date="2005-01-19T14:02:00Z"/>
        </w:rPr>
      </w:pPr>
      <w:ins w:id="761" w:author="Marilyn Johnman" w:date="2005-01-19T14:02:00Z">
        <w:r>
          <w:rPr/>
          <w:t>MOTION ON E.1.j., put:</w:t>
        </w:r>
      </w:ins>
    </w:p>
    <w:p>
      <w:pPr>
        <w:pStyle w:val="Para1Char"/>
        <w:rPr>
          <w:ins w:id="764" w:author="Marilyn Johnman" w:date="2005-01-19T14:02:00Z"/>
        </w:rPr>
      </w:pPr>
      <w:ins w:id="763" w:author="Marilyn Johnman" w:date="2005-01-19T14:02:00Z">
        <w:r>
          <w:rPr/>
          <w:t>That the City of Edmonton end its funding of the Edmonton Downtown Development Corporation, redirecting this funding and assigning this responsibility to Edmonton Economic Development Corporation.</w:t>
        </w:r>
      </w:ins>
    </w:p>
    <w:p>
      <w:pPr>
        <w:pStyle w:val="Voteresult"/>
        <w:keepNext w:val="false"/>
        <w:rPr>
          <w:ins w:id="766" w:author="Marilyn Johnman" w:date="2005-01-19T14:02:00Z"/>
        </w:rPr>
      </w:pPr>
      <w:ins w:id="765" w:author="Marilyn Johnman" w:date="2005-01-19T14:02:00Z">
        <w:r>
          <w:rPr/>
          <w:t>LOST</w:t>
        </w:r>
      </w:ins>
    </w:p>
    <w:p>
      <w:pPr>
        <w:pStyle w:val="Preforthemotion"/>
        <w:keepNext w:val="false"/>
        <w:keepLines w:val="false"/>
        <w:rPr>
          <w:ins w:id="768" w:author="Marilyn Johnman" w:date="2005-01-19T14:05:00Z"/>
        </w:rPr>
      </w:pPr>
      <w:ins w:id="767" w:author="Marilyn Johnman" w:date="2005-01-19T14:05:00Z">
        <w:r>
          <w:rPr/>
          <w:t>FOR THE MOTION:</w:t>
          <w:tab/>
          <w:t xml:space="preserve">T. Cavanagh, R. Hayter, K. Leibovici, M. Nickel, </w:t>
          <w:br/>
          <w:t>D. Thiele.</w:t>
        </w:r>
      </w:ins>
    </w:p>
    <w:p>
      <w:pPr>
        <w:pStyle w:val="Preforthemotion"/>
        <w:keepNext w:val="false"/>
        <w:keepLines w:val="false"/>
        <w:rPr>
          <w:ins w:id="770" w:author="Marilyn Johnman" w:date="2005-01-19T14:05:00Z"/>
        </w:rPr>
      </w:pPr>
      <w:ins w:id="769" w:author="Marilyn Johnman" w:date="2005-01-19T14:05:00Z">
        <w:r>
          <w:rPr/>
          <w:t>OPPOSED:</w:t>
          <w:tab/>
          <w:t>B. Anderson, J. Batty, E. Gibbons, K. Krushell,</w:t>
          <w:br/>
          <w:t>J. Melnychuk, M. Phair, L. Sloan.</w:t>
        </w:r>
      </w:ins>
    </w:p>
    <w:p>
      <w:pPr>
        <w:pStyle w:val="Preforthemotion"/>
        <w:keepNext w:val="false"/>
        <w:keepLines w:val="false"/>
        <w:rPr>
          <w:ins w:id="772" w:author="Marilyn Johnman" w:date="2005-01-19T14:05:00Z"/>
        </w:rPr>
      </w:pPr>
      <w:ins w:id="771" w:author="Marilyn Johnman" w:date="2005-01-19T14:05:00Z">
        <w:r>
          <w:rPr/>
          <w:t>ABSENT:</w:t>
          <w:tab/>
          <w:t>S. Mandel.</w:t>
        </w:r>
      </w:ins>
    </w:p>
    <w:p>
      <w:pPr>
        <w:pStyle w:val="Premoved"/>
        <w:spacing w:before="240" w:after="0"/>
        <w:rPr>
          <w:ins w:id="774" w:author="Marilyn Johnman" w:date="2005-01-18T14:07:00Z"/>
        </w:rPr>
      </w:pPr>
      <w:ins w:id="773" w:author="Marilyn Johnman" w:date="2005-01-18T14:07:00Z">
        <w:r>
          <w:rPr/>
          <w:t>MOVED  M. Phair – J. Batty:</w:t>
        </w:r>
      </w:ins>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ind w:left="0" w:hanging="0"/>
              <w:rPr/>
            </w:pPr>
            <w:ins w:id="775" w:author="Marilyn Johnman" w:date="2005-01-18T14:15:00Z">
              <w:r>
                <w:rPr/>
                <w:t>That Administration prepare a service agreement between the City of Edmonton and Edmonton Downtown Development Corporation</w:t>
              </w:r>
            </w:ins>
            <w:ins w:id="776" w:author="Marilyn Johnman" w:date="2005-01-20T10:19:00Z">
              <w:r>
                <w:rPr/>
                <w:t xml:space="preserve"> for</w:t>
              </w:r>
            </w:ins>
            <w:ins w:id="777" w:author="Marilyn Johnman" w:date="2005-01-18T14:15:00Z">
              <w:r>
                <w:rPr/>
                <w:t xml:space="preserve"> the April 13, 2005, Executive Committee meeting.</w:t>
              </w:r>
            </w:ins>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ins w:id="780" w:author="Marilyn Johnman" w:date="2005-01-19T14:10:00Z"/>
              </w:rPr>
            </w:pPr>
            <w:ins w:id="778" w:author="Marilyn Johnman" w:date="2005-03-23T10:54:00Z">
              <w:r>
                <w:rPr/>
                <w:t>Planning &amp; Dev</w:t>
              </w:r>
            </w:ins>
            <w:ins w:id="779" w:author="Marilyn Johnman" w:date="2005-01-19T14:05:00Z">
              <w:r>
                <w:rPr/>
                <w:t>.</w:t>
              </w:r>
            </w:ins>
          </w:p>
          <w:p>
            <w:pPr>
              <w:pStyle w:val="DeptOTHERS"/>
              <w:spacing w:before="0" w:after="120"/>
              <w:rPr>
                <w:ins w:id="782" w:author="Marilyn Johnman" w:date="2005-01-19T14:10:00Z"/>
              </w:rPr>
            </w:pPr>
            <w:ins w:id="781" w:author="Marilyn Johnman" w:date="2005-01-19T14:10:00Z">
              <w:r>
                <w:rPr/>
                <w:t>Exec. Committee</w:t>
              </w:r>
            </w:ins>
          </w:p>
          <w:p>
            <w:pPr>
              <w:pStyle w:val="DeptOTHERS"/>
              <w:spacing w:before="0" w:after="120"/>
              <w:rPr>
                <w:b/>
                <w:b/>
              </w:rPr>
            </w:pPr>
            <w:ins w:id="783" w:author="Marilyn Johnman" w:date="2005-01-19T14:10:00Z">
              <w:r>
                <w:rPr>
                  <w:b/>
                </w:rPr>
                <w:t>Due:  Apr. 13, 2005</w:t>
              </w:r>
            </w:ins>
          </w:p>
        </w:tc>
      </w:tr>
    </w:tbl>
    <w:p>
      <w:pPr>
        <w:pStyle w:val="Voteresult"/>
        <w:keepNext w:val="false"/>
        <w:rPr>
          <w:ins w:id="785" w:author="Marilyn Johnman" w:date="2005-01-17T10:28:00Z"/>
        </w:rPr>
      </w:pPr>
      <w:ins w:id="784" w:author="Marilyn Johnman" w:date="2005-01-17T10:28:00Z">
        <w:r>
          <w:rPr/>
          <w:t>CARRIED</w:t>
        </w:r>
      </w:ins>
    </w:p>
    <w:p>
      <w:pPr>
        <w:pStyle w:val="Preforthemotion"/>
        <w:keepNext w:val="false"/>
        <w:keepLines w:val="false"/>
        <w:rPr>
          <w:ins w:id="791" w:author="Marilyn Johnman" w:date="2005-01-17T10:28:00Z"/>
        </w:rPr>
      </w:pPr>
      <w:ins w:id="786" w:author="Marilyn Johnman" w:date="2005-01-17T10:28:00Z">
        <w:r>
          <w:rPr/>
          <w:t>FOR THE MOTION:</w:t>
          <w:tab/>
          <w:t xml:space="preserve">B. Anderson, J. Batty, T. Cavanagh, E. Gibbons, </w:t>
        </w:r>
      </w:ins>
      <w:ins w:id="787" w:author="Marilyn Johnman" w:date="2005-01-18T14:16:00Z">
        <w:r>
          <w:rPr/>
          <w:br/>
        </w:r>
      </w:ins>
      <w:ins w:id="788" w:author="Marilyn Johnman" w:date="2005-01-17T10:28:00Z">
        <w:r>
          <w:rPr/>
          <w:t xml:space="preserve">K. Krushell, J. Melnychuk, M. Nickel, M. Phair, </w:t>
        </w:r>
      </w:ins>
      <w:ins w:id="789" w:author="Marilyn Johnman" w:date="2005-01-18T14:16:00Z">
        <w:r>
          <w:rPr/>
          <w:br/>
        </w:r>
      </w:ins>
      <w:ins w:id="790" w:author="Marilyn Johnman" w:date="2005-01-17T10:28:00Z">
        <w:r>
          <w:rPr/>
          <w:t>L. Sloan.</w:t>
        </w:r>
      </w:ins>
    </w:p>
    <w:p>
      <w:pPr>
        <w:pStyle w:val="Preforthemotion"/>
        <w:keepNext w:val="false"/>
        <w:keepLines w:val="false"/>
        <w:rPr>
          <w:ins w:id="794" w:author="Marilyn Johnman" w:date="2005-01-17T10:28:00Z"/>
        </w:rPr>
      </w:pPr>
      <w:ins w:id="792" w:author="Marilyn Johnman" w:date="2005-01-17T10:28:00Z">
        <w:r>
          <w:rPr/>
          <w:t>OPPOSED:</w:t>
          <w:tab/>
        </w:r>
      </w:ins>
      <w:ins w:id="793" w:author="Marilyn Johnman" w:date="2005-01-18T14:16:00Z">
        <w:r>
          <w:rPr/>
          <w:t>R. Hayter, K. Leibovici, D. Thiele.</w:t>
        </w:r>
      </w:ins>
    </w:p>
    <w:p>
      <w:pPr>
        <w:pStyle w:val="Preforthemotion"/>
        <w:keepNext w:val="false"/>
        <w:keepLines w:val="false"/>
        <w:rPr>
          <w:ins w:id="797" w:author="Marilyn Johnman" w:date="2005-01-17T10:28:00Z"/>
        </w:rPr>
      </w:pPr>
      <w:ins w:id="795" w:author="Marilyn Johnman" w:date="2005-01-17T10:28:00Z">
        <w:r>
          <w:rPr/>
          <w:t>ABSENT:</w:t>
          <w:tab/>
        </w:r>
      </w:ins>
      <w:ins w:id="796" w:author="Marilyn Johnman" w:date="2005-01-18T14:16:00Z">
        <w:r>
          <w:rPr/>
          <w:t>S. Mandel.</w:t>
        </w:r>
      </w:ins>
    </w:p>
    <w:p>
      <w:pPr>
        <w:pStyle w:val="Item1head"/>
        <w:rPr>
          <w:u w:val="none"/>
          <w:ins w:id="800" w:author="Marilyn Johnman" w:date="2005-01-17T10:26:00Z"/>
        </w:rPr>
      </w:pPr>
      <w:ins w:id="798" w:author="Marilyn Johnman" w:date="2005-01-17T10:26:00Z">
        <w:r>
          <w:rPr>
            <w:u w:val="none"/>
          </w:rPr>
          <w:t>F.</w:t>
          <w:tab/>
        </w:r>
      </w:ins>
      <w:ins w:id="799" w:author="Marilyn Johnman" w:date="2005-01-17T10:26:00Z">
        <w:r>
          <w:rPr/>
          <w:t>REPORTS RELATED TO COMMUNITY SERVICES COMMITTEE MATTERS</w:t>
        </w:r>
      </w:ins>
    </w:p>
    <w:p>
      <w:pPr>
        <w:pStyle w:val="Itemtitle"/>
        <w:rPr>
          <w:ins w:id="803" w:author="Marilyn Johnman" w:date="2005-01-17T10:26:00Z"/>
        </w:rPr>
      </w:pPr>
      <w:ins w:id="801" w:author="Marilyn Johnman" w:date="2005-01-17T10:26:00Z">
        <w:bookmarkStart w:id="47" w:name="__RefHeading___Toc94316961"/>
        <w:bookmarkEnd w:id="47"/>
        <w:r>
          <w:rPr/>
          <w:t>F.1.a.</w:t>
          <w:tab/>
          <w:tab/>
          <w:t xml:space="preserve">Federation of Canadian Municipalities 2005 Resolutions </w:t>
        </w:r>
      </w:ins>
      <w:hyperlink r:id="rId18">
        <w:ins w:id="802" w:author="Marilyn Johnman" w:date="2005-01-17T10:26:00Z">
          <w:r>
            <w:rPr>
              <w:rStyle w:val="InternetLink"/>
              <w:rFonts w:eastAsia="Wingdings" w:cs="Wingdings" w:ascii="Wingdings" w:hAnsi="Wingdings"/>
              <w:u w:val="none"/>
            </w:rPr>
            <w:t></w:t>
          </w:r>
        </w:ins>
      </w:hyperlink>
    </w:p>
    <w:p>
      <w:pPr>
        <w:pStyle w:val="R1thin"/>
        <w:rPr>
          <w:ins w:id="805" w:author="Marilyn Johnman" w:date="2005-01-17T10:26:00Z"/>
        </w:rPr>
      </w:pPr>
      <w:ins w:id="804" w:author="Marilyn Johnman" w:date="2005-01-17T10:26:00Z">
        <w:r>
          <w:rPr/>
          <w:tab/>
        </w:r>
      </w:ins>
    </w:p>
    <w:p>
      <w:pPr>
        <w:pStyle w:val="Premoved"/>
        <w:spacing w:before="120" w:after="0"/>
        <w:rPr>
          <w:ins w:id="811" w:author="Marilyn Johnman" w:date="2005-01-17T14:04:00Z"/>
        </w:rPr>
      </w:pPr>
      <w:ins w:id="806" w:author="Marilyn Johnman" w:date="2005-01-17T14:04:00Z">
        <w:r>
          <w:rPr/>
          <w:t xml:space="preserve">MOVED  </w:t>
        </w:r>
      </w:ins>
      <w:ins w:id="807" w:author="Marilyn Johnman" w:date="2005-01-18T14:25:00Z">
        <w:r>
          <w:rPr/>
          <w:t xml:space="preserve">M. Phair </w:t>
        </w:r>
      </w:ins>
      <w:ins w:id="808" w:author="Marilyn Johnman" w:date="2005-01-20T08:06:00Z">
        <w:r>
          <w:rPr/>
          <w:t xml:space="preserve">– </w:t>
        </w:r>
      </w:ins>
      <w:ins w:id="809" w:author="Marilyn Johnman" w:date="2005-01-18T14:25:00Z">
        <w:r>
          <w:rPr/>
          <w:t>D. Thiele</w:t>
        </w:r>
      </w:ins>
      <w:ins w:id="810" w:author="Marilyn Johnman" w:date="2005-01-17T14:04:00Z">
        <w:r>
          <w:rPr/>
          <w:t>:</w:t>
        </w:r>
      </w:ins>
    </w:p>
    <w:p>
      <w:pPr>
        <w:pStyle w:val="TableDecisionBox"/>
        <w:rPr>
          <w:ins w:id="813" w:author="Marilyn Johnman" w:date="2005-01-17T10:26:00Z"/>
        </w:rPr>
      </w:pPr>
      <w:ins w:id="812" w:author="Marilyn Johnman" w:date="2005-01-17T10:26:00Z">
        <w:r>
          <w:rPr/>
        </w:r>
      </w:ins>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ind w:left="0" w:hanging="0"/>
              <w:rPr>
                <w:ins w:id="815" w:author="Marilyn Johnman" w:date="2005-01-17T10:26:00Z"/>
              </w:rPr>
            </w:pPr>
            <w:ins w:id="814" w:author="Marilyn Johnman" w:date="2005-01-17T10:26:00Z">
              <w:r>
                <w:rPr/>
                <w:t>That the draft Federation of Canadian Municipalities resolutions, as outlined in Attachment 1 of the January 4, 2005, Community Services Department report 2005CSS002, be approved and submitted to the Federation of Canadian Municipalities.</w:t>
              </w:r>
            </w:ins>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ins w:id="817" w:author="Marilyn Johnman" w:date="2005-01-17T10:26:00Z"/>
              </w:rPr>
            </w:pPr>
            <w:ins w:id="816" w:author="Marilyn Johnman" w:date="2005-01-17T10:26:00Z">
              <w:r>
                <w:rPr/>
                <w:t>Community Svcs.</w:t>
              </w:r>
            </w:ins>
          </w:p>
        </w:tc>
      </w:tr>
    </w:tbl>
    <w:p>
      <w:pPr>
        <w:pStyle w:val="Para1"/>
        <w:rPr>
          <w:ins w:id="819" w:author="Marilyn Johnman" w:date="2005-01-17T10:26:00Z"/>
        </w:rPr>
      </w:pPr>
      <w:ins w:id="818" w:author="Marilyn Johnman" w:date="2005-01-18T14:26:00Z">
        <w:r>
          <w:rPr/>
          <w:t>R. Smyth, Community Services Department, made a presentation.</w:t>
        </w:r>
      </w:ins>
    </w:p>
    <w:p>
      <w:pPr>
        <w:pStyle w:val="Voteresult"/>
        <w:keepNext w:val="false"/>
        <w:rPr>
          <w:ins w:id="821" w:author="Marilyn Johnman" w:date="2005-01-17T10:28:00Z"/>
        </w:rPr>
      </w:pPr>
      <w:ins w:id="820" w:author="Marilyn Johnman" w:date="2005-01-17T10:28:00Z">
        <w:r>
          <w:rPr/>
          <w:t>CARRIED</w:t>
        </w:r>
      </w:ins>
    </w:p>
    <w:p>
      <w:pPr>
        <w:pStyle w:val="Preforthemotion"/>
        <w:keepNext w:val="false"/>
        <w:keepLines w:val="false"/>
        <w:rPr>
          <w:ins w:id="827" w:author="Marilyn Johnman" w:date="2005-01-17T10:28:00Z"/>
        </w:rPr>
      </w:pPr>
      <w:ins w:id="822" w:author="Marilyn Johnman" w:date="2005-01-17T10:28:00Z">
        <w:r>
          <w:rPr/>
          <w:t>FOR THE MOTION:</w:t>
          <w:tab/>
          <w:t xml:space="preserve">B. Anderson, J. Batty, T. Cavanagh, E. Gibbons, </w:t>
        </w:r>
      </w:ins>
      <w:ins w:id="823" w:author="Marilyn Johnman" w:date="2005-01-18T14:27:00Z">
        <w:r>
          <w:rPr/>
          <w:br/>
        </w:r>
      </w:ins>
      <w:ins w:id="824" w:author="Marilyn Johnman" w:date="2005-01-17T10:28:00Z">
        <w:r>
          <w:rPr/>
          <w:t xml:space="preserve">K. Krushell, K. Leibovici, J. Melnychuk, M. Phair, </w:t>
        </w:r>
      </w:ins>
      <w:ins w:id="825" w:author="Marilyn Johnman" w:date="2005-01-18T14:27:00Z">
        <w:r>
          <w:rPr/>
          <w:br/>
        </w:r>
      </w:ins>
      <w:ins w:id="826" w:author="Marilyn Johnman" w:date="2005-01-17T10:28:00Z">
        <w:r>
          <w:rPr/>
          <w:t>L. Sloan, D. Thiele.</w:t>
        </w:r>
      </w:ins>
    </w:p>
    <w:p>
      <w:pPr>
        <w:pStyle w:val="Preforthemotion"/>
        <w:keepNext w:val="false"/>
        <w:keepLines w:val="false"/>
        <w:rPr>
          <w:ins w:id="830" w:author="Marilyn Johnman" w:date="2005-01-17T10:28:00Z"/>
        </w:rPr>
      </w:pPr>
      <w:ins w:id="828" w:author="Marilyn Johnman" w:date="2005-01-17T10:28:00Z">
        <w:r>
          <w:rPr/>
          <w:t>ABSENT:</w:t>
          <w:tab/>
        </w:r>
      </w:ins>
      <w:ins w:id="829" w:author="Marilyn Johnman" w:date="2005-01-18T14:26:00Z">
        <w:r>
          <w:rPr/>
          <w:t>S. Mandel; R. Hayter, M. Nickel.</w:t>
        </w:r>
      </w:ins>
      <w:r>
        <w:br w:type="page"/>
      </w:r>
    </w:p>
    <w:p>
      <w:pPr>
        <w:pStyle w:val="Item1head"/>
        <w:keepNext w:val="false"/>
        <w:spacing w:before="360" w:after="120"/>
        <w:rPr>
          <w:del w:id="832" w:author="Marilyn Johnman" w:date="2005-01-06T09:28:00Z"/>
        </w:rPr>
      </w:pPr>
      <w:del w:id="831" w:author="Marilyn Johnman" w:date="2005-01-06T09:28:00Z">
        <w:r>
          <w:rPr>
            <w:u w:val="none"/>
          </w:rPr>
          <w:delText>H.</w:delText>
          <w:tab/>
          <w:delText>OTHER REPORTS</w:delText>
        </w:r>
      </w:del>
    </w:p>
    <w:p>
      <w:pPr>
        <w:pStyle w:val="Item1head"/>
        <w:keepNext w:val="false"/>
        <w:spacing w:before="360" w:after="120"/>
        <w:rPr>
          <w:del w:id="834" w:author="Marilyn Johnman" w:date="2004-12-22T10:30:00Z"/>
        </w:rPr>
      </w:pPr>
      <w:del w:id="833" w:author="Marilyn Johnman" w:date="2004-12-22T10:30:00Z">
        <w:bookmarkStart w:id="48" w:name="J"/>
        <w:bookmarkStart w:id="49" w:name="I"/>
        <w:bookmarkEnd w:id="48"/>
        <w:bookmarkEnd w:id="49"/>
        <w:r>
          <w:rPr>
            <w:u w:val="none"/>
          </w:rPr>
          <w:delText>I.</w:delText>
          <w:tab/>
          <w:delText>OTHER COMMITTEE REPORTS</w:delText>
        </w:r>
      </w:del>
    </w:p>
    <w:p>
      <w:pPr>
        <w:pStyle w:val="Item1head"/>
        <w:keepNext w:val="false"/>
        <w:spacing w:before="360" w:after="120"/>
        <w:rPr>
          <w:u w:val="none"/>
        </w:rPr>
      </w:pPr>
      <w:ins w:id="835" w:author="Marilyn Johnman" w:date="2005-01-20T10:20:00Z">
        <w:bookmarkStart w:id="50" w:name="L"/>
        <w:r>
          <w:rPr>
            <w:u w:val="none"/>
          </w:rPr>
          <w:t>L.</w:t>
          <w:tab/>
        </w:r>
      </w:ins>
      <w:ins w:id="836" w:author="Marilyn Johnman" w:date="2005-01-20T10:20:00Z">
        <w:r>
          <w:rPr/>
          <w:t>BYLAWS</w:t>
        </w:r>
      </w:ins>
      <w:del w:id="837" w:author="Marilyn Johnman" w:date="2005-01-20T10:20:00Z">
        <w:r>
          <w:rPr>
            <w:u w:val="none"/>
          </w:rPr>
          <w:delText>L.</w:delText>
        </w:r>
      </w:del>
      <w:del w:id="838" w:author="Marilyn Johnman" w:date="2005-01-20T10:20:00Z">
        <w:bookmarkEnd w:id="50"/>
        <w:r>
          <w:rPr>
            <w:u w:val="none"/>
          </w:rPr>
          <w:tab/>
          <w:delText>BYLAWS</w:delText>
        </w:r>
      </w:del>
    </w:p>
    <w:p>
      <w:pPr>
        <w:pStyle w:val="Itemtitle"/>
        <w:keepNext w:val="false"/>
        <w:spacing w:before="240" w:after="0"/>
        <w:rPr>
          <w:ins w:id="845" w:author="Marilyn Johnman" w:date="2005-01-17T10:19:00Z"/>
        </w:rPr>
      </w:pPr>
      <w:ins w:id="839" w:author="Marilyn Johnman" w:date="2005-01-17T10:19:00Z">
        <w:bookmarkStart w:id="51" w:name="__RefHeading___Toc94316963"/>
        <w:bookmarkStart w:id="52" w:name="L1"/>
        <w:r>
          <w:rPr/>
          <w:t>L.2.a.</w:t>
          <w:tab/>
          <w:tab/>
        </w:r>
      </w:ins>
      <w:ins w:id="840" w:author="Marilyn Johnman" w:date="2005-01-17T10:19:00Z">
        <w:r>
          <w:rPr>
            <w:u w:val="single"/>
          </w:rPr>
          <w:t>Bylaw 13840</w:t>
        </w:r>
      </w:ins>
      <w:ins w:id="841" w:author="Marilyn Johnman" w:date="2005-01-17T10:19:00Z">
        <w:r>
          <w:rPr/>
          <w:t xml:space="preserve"> - A Bylaw to authorize the City of Edmonton to lend money to a controlled corporation, Edmonton Economic Development Corporation</w:t>
        </w:r>
      </w:ins>
      <w:ins w:id="842" w:author="Marilyn Johnman" w:date="2005-01-17T10:19:00Z">
        <w:r>
          <w:rPr>
            <w:color w:val="000000"/>
          </w:rPr>
          <w:t xml:space="preserve">  </w:t>
        </w:r>
      </w:ins>
      <w:ins w:id="843" w:author="Marilyn Johnman" w:date="2005-03-23T10:54:00Z">
        <w:bookmarkEnd w:id="51"/>
        <w:r>
          <w:rPr>
            <w:color w:val="000000"/>
          </w:rPr>
          <w:t xml:space="preserve"> </w:t>
        </w:r>
      </w:ins>
      <w:hyperlink r:id="rId19">
        <w:ins w:id="844" w:author="Marilyn Johnman" w:date="2005-03-23T10:54:00Z">
          <w:r>
            <w:rPr>
              <w:rStyle w:val="InternetLink"/>
              <w:rFonts w:eastAsia="Wingdings" w:cs="Wingdings" w:ascii="Wingdings" w:hAnsi="Wingdings"/>
              <w:u w:val="none"/>
            </w:rPr>
            <w:t></w:t>
          </w:r>
        </w:ins>
      </w:hyperlink>
    </w:p>
    <w:p>
      <w:pPr>
        <w:pStyle w:val="Premoved"/>
        <w:spacing w:before="240" w:after="0"/>
        <w:rPr>
          <w:ins w:id="849" w:author="Marilyn Johnman" w:date="2005-01-17T10:19:00Z"/>
        </w:rPr>
      </w:pPr>
      <w:ins w:id="846" w:author="Marilyn Johnman" w:date="2005-01-17T10:19:00Z">
        <w:r>
          <w:rPr/>
          <w:t xml:space="preserve">MOVED  </w:t>
        </w:r>
      </w:ins>
      <w:ins w:id="847" w:author="Marilyn Johnman" w:date="2005-01-18T14:28:00Z">
        <w:r>
          <w:rPr/>
          <w:t>B. Anderson – D. Thiele</w:t>
        </w:r>
      </w:ins>
      <w:ins w:id="848" w:author="Marilyn Johnman" w:date="2005-01-17T10:19:00Z">
        <w:r>
          <w:rPr/>
          <w:t>:</w:t>
        </w:r>
      </w:ins>
    </w:p>
    <w:p>
      <w:pPr>
        <w:pStyle w:val="Para1CharCharChar"/>
        <w:rPr>
          <w:ins w:id="851" w:author="Marilyn Johnman" w:date="2005-01-18T14:30:00Z"/>
        </w:rPr>
      </w:pPr>
      <w:ins w:id="850" w:author="Marilyn Johnman" w:date="2005-01-17T10:19:00Z">
        <w:r>
          <w:rPr/>
          <w:t>That Bylaw 13840 be read a second time.</w:t>
        </w:r>
      </w:ins>
    </w:p>
    <w:p>
      <w:pPr>
        <w:pStyle w:val="Para1"/>
        <w:rPr>
          <w:ins w:id="853" w:author="Marilyn Johnman" w:date="2005-01-17T10:19:00Z"/>
        </w:rPr>
      </w:pPr>
      <w:ins w:id="852" w:author="Marilyn Johnman" w:date="2005-01-18T14:30:00Z">
        <w:r>
          <w:rPr/>
          <w:t>I. Johnson, Corporate Services Department (Law); R. Rosychuk, Corporate Services Department; A. B. Maurer, City Manager; and D. H. Edey, City Clerk, answered Council's questions.</w:t>
        </w:r>
      </w:ins>
    </w:p>
    <w:p>
      <w:pPr>
        <w:pStyle w:val="Voteresult"/>
        <w:keepNext w:val="false"/>
        <w:rPr>
          <w:ins w:id="855" w:author="Marilyn Johnman" w:date="2005-01-17T10:19:00Z"/>
        </w:rPr>
      </w:pPr>
      <w:ins w:id="854" w:author="Marilyn Johnman" w:date="2005-01-17T10:19:00Z">
        <w:r>
          <w:rPr/>
          <w:t>CARRIED</w:t>
        </w:r>
      </w:ins>
    </w:p>
    <w:p>
      <w:pPr>
        <w:pStyle w:val="Preforthemotion"/>
        <w:keepNext w:val="false"/>
        <w:keepLines w:val="false"/>
        <w:rPr>
          <w:ins w:id="861" w:author="Marilyn Johnman" w:date="2005-01-17T10:19:00Z"/>
        </w:rPr>
      </w:pPr>
      <w:ins w:id="856" w:author="Marilyn Johnman" w:date="2005-01-17T10:19:00Z">
        <w:r>
          <w:rPr/>
          <w:t>FOR THE MOTION:</w:t>
          <w:tab/>
          <w:t xml:space="preserve">B. Anderson, J. Batty, T. Cavanagh, E. Gibbons, </w:t>
        </w:r>
      </w:ins>
      <w:ins w:id="857" w:author="Marilyn Johnman" w:date="2005-01-18T14:32:00Z">
        <w:r>
          <w:rPr/>
          <w:br/>
        </w:r>
      </w:ins>
      <w:ins w:id="858" w:author="Marilyn Johnman" w:date="2005-01-17T10:19:00Z">
        <w:r>
          <w:rPr/>
          <w:t xml:space="preserve">R. Hayter, K. Krushell, K. Leibovici, J. Melnychuk, </w:t>
        </w:r>
      </w:ins>
      <w:ins w:id="859" w:author="Marilyn Johnman" w:date="2005-01-18T14:32:00Z">
        <w:r>
          <w:rPr/>
          <w:br/>
        </w:r>
      </w:ins>
      <w:ins w:id="860" w:author="Marilyn Johnman" w:date="2005-01-17T10:19:00Z">
        <w:r>
          <w:rPr/>
          <w:t>M. Nickel, M. Phair, D. Thiele.</w:t>
        </w:r>
      </w:ins>
    </w:p>
    <w:p>
      <w:pPr>
        <w:pStyle w:val="Preforthemotion"/>
        <w:keepNext w:val="false"/>
        <w:keepLines w:val="false"/>
        <w:rPr>
          <w:ins w:id="864" w:author="Marilyn Johnman" w:date="2005-01-17T10:19:00Z"/>
        </w:rPr>
      </w:pPr>
      <w:ins w:id="862" w:author="Marilyn Johnman" w:date="2005-01-17T10:19:00Z">
        <w:r>
          <w:rPr/>
          <w:t>OPPOSED:</w:t>
          <w:tab/>
        </w:r>
      </w:ins>
      <w:ins w:id="863" w:author="Marilyn Johnman" w:date="2005-01-18T14:32:00Z">
        <w:r>
          <w:rPr/>
          <w:t>L. Sloan.</w:t>
        </w:r>
      </w:ins>
    </w:p>
    <w:p>
      <w:pPr>
        <w:pStyle w:val="Preforthemotion"/>
        <w:keepNext w:val="false"/>
        <w:keepLines w:val="false"/>
        <w:rPr>
          <w:ins w:id="867" w:author="Marilyn Johnman" w:date="2005-01-17T10:19:00Z"/>
        </w:rPr>
      </w:pPr>
      <w:ins w:id="865" w:author="Marilyn Johnman" w:date="2005-01-17T10:19:00Z">
        <w:r>
          <w:rPr/>
          <w:t>ABSENT:</w:t>
          <w:tab/>
        </w:r>
      </w:ins>
      <w:ins w:id="866" w:author="Marilyn Johnman" w:date="2005-01-18T14:32:00Z">
        <w:r>
          <w:rPr/>
          <w:t>S. Mandel.</w:t>
        </w:r>
      </w:ins>
    </w:p>
    <w:p>
      <w:pPr>
        <w:pStyle w:val="Premoved"/>
        <w:spacing w:before="240" w:after="0"/>
        <w:rPr>
          <w:ins w:id="870" w:author="Marilyn Johnman" w:date="2005-01-17T10:19:00Z"/>
        </w:rPr>
      </w:pPr>
      <w:ins w:id="868" w:author="Marilyn Johnman" w:date="2005-01-17T10:19:00Z">
        <w:r>
          <w:rPr/>
          <w:t xml:space="preserve">MOVED  </w:t>
        </w:r>
      </w:ins>
      <w:ins w:id="869" w:author="Marilyn Johnman" w:date="2005-01-18T14:35:00Z">
        <w:r>
          <w:rPr/>
          <w:t>J. Batty – B. Anderson:</w:t>
        </w:r>
      </w:ins>
    </w:p>
    <w:p>
      <w:pPr>
        <w:pStyle w:val="TableDecisionBox"/>
        <w:rPr>
          <w:ins w:id="872" w:author="Marilyn Johnman" w:date="2005-01-17T10:19:00Z"/>
        </w:rPr>
      </w:pPr>
      <w:ins w:id="871" w:author="Marilyn Johnman" w:date="2005-01-17T10:19:00Z">
        <w:r>
          <w:rPr/>
        </w:r>
      </w:ins>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ins w:id="874" w:author="Marilyn Johnman" w:date="2005-01-17T10:19:00Z"/>
              </w:rPr>
            </w:pPr>
            <w:ins w:id="873" w:author="Marilyn Johnman" w:date="2005-01-17T10:19:00Z">
              <w:r>
                <w:rPr/>
                <w:t>That Bylaw 13840 be read a third time</w:t>
              </w:r>
            </w:ins>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ins w:id="876" w:author="Marilyn Johnman" w:date="2005-01-17T10:19:00Z"/>
              </w:rPr>
            </w:pPr>
            <w:ins w:id="875" w:author="Marilyn Johnman" w:date="2005-01-17T10:19:00Z">
              <w:r>
                <w:rPr/>
                <w:t>Distribution List</w:t>
              </w:r>
            </w:ins>
          </w:p>
        </w:tc>
      </w:tr>
    </w:tbl>
    <w:p>
      <w:pPr>
        <w:pStyle w:val="Voteresult"/>
        <w:keepNext w:val="false"/>
        <w:rPr>
          <w:ins w:id="878" w:author="Marilyn Johnman" w:date="2005-01-17T10:19:00Z"/>
        </w:rPr>
      </w:pPr>
      <w:ins w:id="877" w:author="Marilyn Johnman" w:date="2005-01-17T10:19:00Z">
        <w:r>
          <w:rPr/>
          <w:t>CARRIED</w:t>
        </w:r>
      </w:ins>
    </w:p>
    <w:p>
      <w:pPr>
        <w:pStyle w:val="Preforthemotion"/>
        <w:keepNext w:val="false"/>
        <w:keepLines w:val="false"/>
        <w:rPr>
          <w:ins w:id="880" w:author="Marilyn Johnman" w:date="2005-01-18T14:36:00Z"/>
        </w:rPr>
      </w:pPr>
      <w:ins w:id="879" w:author="Marilyn Johnman" w:date="2005-01-18T14:36:00Z">
        <w:r>
          <w:rPr/>
          <w:t>FOR THE MOTION:</w:t>
          <w:tab/>
          <w:t xml:space="preserve">B. Anderson, J. Batty, T. Cavanagh, E. Gibbons, </w:t>
          <w:br/>
          <w:t xml:space="preserve">R. Hayter, K. Krushell, K. Leibovici, J. Melnychuk, </w:t>
          <w:br/>
          <w:t>M. Nickel, M. Phair, D. Thiele.</w:t>
        </w:r>
      </w:ins>
    </w:p>
    <w:p>
      <w:pPr>
        <w:pStyle w:val="Preforthemotion"/>
        <w:keepNext w:val="false"/>
        <w:keepLines w:val="false"/>
        <w:rPr>
          <w:ins w:id="882" w:author="Marilyn Johnman" w:date="2005-01-18T14:36:00Z"/>
        </w:rPr>
      </w:pPr>
      <w:ins w:id="881" w:author="Marilyn Johnman" w:date="2005-01-18T14:36:00Z">
        <w:r>
          <w:rPr/>
          <w:t>OPPOSED:</w:t>
          <w:tab/>
          <w:t>L. Sloan.</w:t>
        </w:r>
      </w:ins>
    </w:p>
    <w:p>
      <w:pPr>
        <w:pStyle w:val="Preforthemotion"/>
        <w:keepNext w:val="false"/>
        <w:keepLines w:val="false"/>
        <w:rPr>
          <w:ins w:id="884" w:author="Marilyn Johnman" w:date="2005-01-18T14:36:00Z"/>
        </w:rPr>
      </w:pPr>
      <w:ins w:id="883" w:author="Marilyn Johnman" w:date="2005-01-18T14:36:00Z">
        <w:r>
          <w:rPr/>
          <w:t>ABSENT:</w:t>
          <w:tab/>
          <w:t>S. Mandel.</w:t>
        </w:r>
      </w:ins>
    </w:p>
    <w:p>
      <w:pPr>
        <w:pStyle w:val="Premoved"/>
        <w:spacing w:before="240" w:after="0"/>
        <w:rPr>
          <w:ins w:id="886" w:author="Marilyn Johnman" w:date="2005-01-18T14:41:00Z"/>
        </w:rPr>
      </w:pPr>
      <w:ins w:id="885" w:author="Marilyn Johnman" w:date="2005-01-18T14:41:00Z">
        <w:r>
          <w:rPr/>
          <w:t>MOVED  R. Hayter – J. Batty:</w:t>
        </w:r>
      </w:ins>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ins w:id="887" w:author="Marilyn Johnman" w:date="2005-01-19T14:58:00Z">
              <w:r>
                <w:rPr/>
                <w:t xml:space="preserve">That the loan agreement between the City of Edmonton and Edmonton Economic Development Corporation, as provided in Attachment 2 of the December 29, 2004, Corporate Services </w:t>
              </w:r>
            </w:ins>
            <w:ins w:id="888" w:author="Marilyn Johnman" w:date="2005-01-20T10:20:00Z">
              <w:r>
                <w:rPr/>
                <w:t xml:space="preserve">Department </w:t>
              </w:r>
            </w:ins>
            <w:ins w:id="889" w:author="Marilyn Johnman" w:date="2005-01-19T14:58:00Z">
              <w:r>
                <w:rPr/>
                <w:t>report 2004COF112, be approved.</w:t>
              </w:r>
            </w:ins>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ins w:id="890" w:author="Marilyn Johnman" w:date="2005-01-19T14:59:00Z">
              <w:r>
                <w:rPr/>
                <w:t>Corporate Svcs.</w:t>
              </w:r>
            </w:ins>
          </w:p>
        </w:tc>
      </w:tr>
    </w:tbl>
    <w:p>
      <w:pPr>
        <w:pStyle w:val="Voteresult"/>
        <w:keepNext w:val="false"/>
        <w:rPr>
          <w:ins w:id="892" w:author="Marilyn Johnman" w:date="2005-01-18T14:41:00Z"/>
        </w:rPr>
      </w:pPr>
      <w:ins w:id="891" w:author="Marilyn Johnman" w:date="2005-01-18T14:41:00Z">
        <w:r>
          <w:rPr/>
          <w:t>CARRIED</w:t>
        </w:r>
      </w:ins>
    </w:p>
    <w:p>
      <w:pPr>
        <w:pStyle w:val="Preforthemotion"/>
        <w:keepNext w:val="false"/>
        <w:keepLines w:val="false"/>
        <w:rPr>
          <w:ins w:id="894" w:author="Marilyn Johnman" w:date="2005-01-18T14:41:00Z"/>
        </w:rPr>
      </w:pPr>
      <w:ins w:id="893" w:author="Marilyn Johnman" w:date="2005-01-18T14:41:00Z">
        <w:r>
          <w:rPr/>
          <w:t>FOR THE MOTION:</w:t>
          <w:tab/>
          <w:t xml:space="preserve">B. Anderson, J. Batty, T. Cavanagh, E. Gibbons, </w:t>
          <w:br/>
          <w:t xml:space="preserve">R. Hayter, K. Krushell, K. Leibovici, J. Melnychuk, </w:t>
          <w:br/>
          <w:t>M. Nickel, M. Phair, L. Sloan, D. Thiele.</w:t>
        </w:r>
      </w:ins>
    </w:p>
    <w:p>
      <w:pPr>
        <w:pStyle w:val="Preforthemotion"/>
        <w:keepNext w:val="false"/>
        <w:keepLines w:val="false"/>
        <w:rPr>
          <w:ins w:id="896" w:author="Marilyn Johnman" w:date="2005-01-18T14:41:00Z"/>
        </w:rPr>
      </w:pPr>
      <w:ins w:id="895" w:author="Marilyn Johnman" w:date="2005-01-18T14:41:00Z">
        <w:r>
          <w:rPr/>
          <w:t>ABSENT:</w:t>
          <w:tab/>
          <w:t>S. Mandel.</w:t>
        </w:r>
      </w:ins>
    </w:p>
    <w:p>
      <w:pPr>
        <w:pStyle w:val="Itemtitle"/>
        <w:keepNext w:val="false"/>
        <w:spacing w:before="240" w:after="0"/>
        <w:rPr>
          <w:ins w:id="903" w:author="Marilyn Johnman" w:date="2005-01-18T14:37:00Z"/>
        </w:rPr>
      </w:pPr>
      <w:ins w:id="897" w:author="Marilyn Johnman" w:date="2005-01-18T14:37:00Z">
        <w:r>
          <w:rPr/>
          <w:t>L.2.b.</w:t>
          <w:tab/>
          <w:tab/>
        </w:r>
      </w:ins>
      <w:ins w:id="898" w:author="Marilyn Johnman" w:date="2005-01-18T14:37:00Z">
        <w:r>
          <w:rPr>
            <w:u w:val="single"/>
          </w:rPr>
          <w:t>Bylaw 13898</w:t>
        </w:r>
      </w:ins>
      <w:ins w:id="899" w:author="Marilyn Johnman" w:date="2005-01-18T14:37:00Z">
        <w:r>
          <w:rPr/>
          <w:t xml:space="preserve"> - A Bylaw to authorize the City of Edmonton to undertake, construct, and finance the Biotechnology Business Development Centre at the Edmonton Research Park</w:t>
        </w:r>
      </w:ins>
      <w:ins w:id="900" w:author="Marilyn Johnman" w:date="2005-01-18T14:37:00Z">
        <w:r>
          <w:rPr>
            <w:color w:val="000000"/>
          </w:rPr>
          <w:t xml:space="preserve">  </w:t>
        </w:r>
      </w:ins>
      <w:ins w:id="901" w:author="Marilyn Johnman" w:date="2005-03-23T10:54:00Z">
        <w:r>
          <w:rPr>
            <w:color w:val="000000"/>
          </w:rPr>
          <w:t xml:space="preserve"> </w:t>
        </w:r>
      </w:ins>
      <w:hyperlink r:id="rId20">
        <w:ins w:id="902" w:author="Marilyn Johnman" w:date="2005-03-23T10:54:00Z">
          <w:r>
            <w:rPr>
              <w:rStyle w:val="InternetLink"/>
              <w:rFonts w:eastAsia="Wingdings" w:cs="Wingdings" w:ascii="Wingdings" w:hAnsi="Wingdings"/>
              <w:u w:val="none"/>
            </w:rPr>
            <w:t></w:t>
          </w:r>
        </w:ins>
      </w:hyperlink>
    </w:p>
    <w:p>
      <w:pPr>
        <w:pStyle w:val="Premoved"/>
        <w:spacing w:before="240" w:after="0"/>
        <w:rPr>
          <w:ins w:id="907" w:author="Marilyn Johnman" w:date="2005-01-18T14:37:00Z"/>
        </w:rPr>
      </w:pPr>
      <w:ins w:id="904" w:author="Marilyn Johnman" w:date="2005-01-18T14:37:00Z">
        <w:r>
          <w:rPr/>
          <w:t xml:space="preserve">MOVED  </w:t>
        </w:r>
      </w:ins>
      <w:ins w:id="905" w:author="Marilyn Johnman" w:date="2005-01-19T14:57:00Z">
        <w:r>
          <w:rPr/>
          <w:t>J. Batty – B. Anderson</w:t>
        </w:r>
      </w:ins>
      <w:ins w:id="906" w:author="Marilyn Johnman" w:date="2005-01-18T14:37:00Z">
        <w:r>
          <w:rPr/>
          <w:t>:</w:t>
        </w:r>
      </w:ins>
    </w:p>
    <w:p>
      <w:pPr>
        <w:pStyle w:val="Para1CharCharChar"/>
        <w:rPr>
          <w:ins w:id="909" w:author="Marilyn Johnman" w:date="2005-01-18T14:37:00Z"/>
        </w:rPr>
      </w:pPr>
      <w:ins w:id="908" w:author="Marilyn Johnman" w:date="2005-01-18T14:37:00Z">
        <w:r>
          <w:rPr/>
          <w:t>That Bylaw 13898 be read a second time.</w:t>
        </w:r>
      </w:ins>
    </w:p>
    <w:p>
      <w:pPr>
        <w:pStyle w:val="Voteresult"/>
        <w:keepNext w:val="false"/>
        <w:rPr>
          <w:ins w:id="911" w:author="Marilyn Johnman" w:date="2005-01-18T14:37:00Z"/>
        </w:rPr>
      </w:pPr>
      <w:ins w:id="910" w:author="Marilyn Johnman" w:date="2005-01-18T14:37:00Z">
        <w:r>
          <w:rPr/>
          <w:t>CARRIED</w:t>
        </w:r>
      </w:ins>
    </w:p>
    <w:p>
      <w:pPr>
        <w:pStyle w:val="Preforthemotion"/>
        <w:keepNext w:val="false"/>
        <w:keepLines w:val="false"/>
        <w:rPr>
          <w:ins w:id="913" w:author="Marilyn Johnman" w:date="2005-01-18T14:37:00Z"/>
        </w:rPr>
      </w:pPr>
      <w:ins w:id="912" w:author="Marilyn Johnman" w:date="2005-01-18T14:37:00Z">
        <w:r>
          <w:rPr/>
          <w:t>FOR THE MOTION:</w:t>
          <w:tab/>
          <w:t xml:space="preserve">B. Anderson, J. Batty, T. Cavanagh, E. Gibbons, </w:t>
          <w:br/>
          <w:t xml:space="preserve">R. Hayter, K. Krushell, K. Leibovici, J. Melnychuk, </w:t>
          <w:br/>
          <w:t>M. Nickel, D. Thiele.</w:t>
        </w:r>
      </w:ins>
    </w:p>
    <w:p>
      <w:pPr>
        <w:pStyle w:val="Preforthemotion"/>
        <w:keepNext w:val="false"/>
        <w:keepLines w:val="false"/>
        <w:rPr>
          <w:ins w:id="917" w:author="Marilyn Johnman" w:date="2005-01-18T14:37:00Z"/>
        </w:rPr>
      </w:pPr>
      <w:ins w:id="914" w:author="Marilyn Johnman" w:date="2005-01-18T14:37:00Z">
        <w:r>
          <w:rPr/>
          <w:t>OPPOSED:</w:t>
          <w:tab/>
        </w:r>
      </w:ins>
      <w:ins w:id="915" w:author="Marilyn Johnman" w:date="2005-01-18T14:39:00Z">
        <w:r>
          <w:rPr/>
          <w:t xml:space="preserve">M. Phair, </w:t>
        </w:r>
      </w:ins>
      <w:ins w:id="916" w:author="Marilyn Johnman" w:date="2005-01-18T14:37:00Z">
        <w:r>
          <w:rPr/>
          <w:t>L. Sloan.</w:t>
        </w:r>
      </w:ins>
    </w:p>
    <w:p>
      <w:pPr>
        <w:pStyle w:val="Preforthemotion"/>
        <w:keepNext w:val="false"/>
        <w:keepLines w:val="false"/>
        <w:rPr>
          <w:ins w:id="919" w:author="Marilyn Johnman" w:date="2005-01-18T14:37:00Z"/>
        </w:rPr>
      </w:pPr>
      <w:ins w:id="918" w:author="Marilyn Johnman" w:date="2005-01-18T14:37:00Z">
        <w:r>
          <w:rPr/>
          <w:t>ABSENT:</w:t>
          <w:tab/>
          <w:t>S. Mandel.</w:t>
        </w:r>
      </w:ins>
    </w:p>
    <w:p>
      <w:pPr>
        <w:pStyle w:val="Premoved"/>
        <w:spacing w:before="240" w:after="0"/>
        <w:rPr>
          <w:ins w:id="923" w:author="Marilyn Johnman" w:date="2005-01-18T14:37:00Z"/>
        </w:rPr>
      </w:pPr>
      <w:ins w:id="920" w:author="Marilyn Johnman" w:date="2005-01-18T14:37:00Z">
        <w:r>
          <w:rPr/>
          <w:t xml:space="preserve">MOVED  </w:t>
        </w:r>
      </w:ins>
      <w:ins w:id="921" w:author="Marilyn Johnman" w:date="2005-01-19T14:57:00Z">
        <w:r>
          <w:rPr/>
          <w:t>J. Batty – B. Anderson</w:t>
        </w:r>
      </w:ins>
      <w:ins w:id="922" w:author="Marilyn Johnman" w:date="2005-01-18T14:37:00Z">
        <w:r>
          <w:rPr/>
          <w:t>:</w:t>
        </w:r>
      </w:ins>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ins w:id="924" w:author="Marilyn Johnman" w:date="2005-01-18T14:37:00Z">
              <w:r>
                <w:rPr/>
                <w:t>That Bylaw 13898 be read a third time</w:t>
              </w:r>
            </w:ins>
            <w:ins w:id="925" w:author="Marilyn Johnman" w:date="2005-01-20T10:20:00Z">
              <w:r>
                <w:rPr/>
                <w:t>.</w:t>
              </w:r>
            </w:ins>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ins w:id="926" w:author="Marilyn Johnman" w:date="2005-01-18T14:37:00Z">
              <w:r>
                <w:rPr/>
                <w:t>Distribution List</w:t>
              </w:r>
            </w:ins>
          </w:p>
        </w:tc>
      </w:tr>
    </w:tbl>
    <w:p>
      <w:pPr>
        <w:pStyle w:val="Voteresult"/>
        <w:keepNext w:val="false"/>
        <w:rPr>
          <w:ins w:id="928" w:author="Marilyn Johnman" w:date="2005-01-18T14:37:00Z"/>
        </w:rPr>
      </w:pPr>
      <w:ins w:id="927" w:author="Marilyn Johnman" w:date="2005-01-18T14:37:00Z">
        <w:r>
          <w:rPr/>
          <w:t>CARRIED</w:t>
        </w:r>
      </w:ins>
    </w:p>
    <w:p>
      <w:pPr>
        <w:pStyle w:val="Preforthemotion"/>
        <w:keepNext w:val="false"/>
        <w:keepLines w:val="false"/>
        <w:rPr>
          <w:ins w:id="935" w:author="Marilyn Johnman" w:date="2005-01-18T14:37:00Z"/>
        </w:rPr>
      </w:pPr>
      <w:ins w:id="929" w:author="Marilyn Johnman" w:date="2005-01-18T14:37:00Z">
        <w:r>
          <w:rPr/>
          <w:t>FOR THE MOTION:</w:t>
          <w:tab/>
          <w:t xml:space="preserve">B. Anderson, J. Batty, T. Cavanagh, E. Gibbons, </w:t>
          <w:br/>
          <w:t xml:space="preserve">R. Hayter, K. Krushell, K. Leibovici, J. Melnychuk, </w:t>
          <w:br/>
          <w:t xml:space="preserve">M. Nickel, </w:t>
        </w:r>
      </w:ins>
      <w:ins w:id="930" w:author="Marilyn Johnman" w:date="2005-01-18T14:40:00Z">
        <w:del w:id="931" w:author="Nimet Rajan" w:date="2005-01-21T16:24:00Z">
          <w:r>
            <w:rPr/>
            <w:delText>L. Sloan</w:delText>
          </w:r>
        </w:del>
      </w:ins>
      <w:ins w:id="932" w:author="Marilyn Johnman" w:date="2005-01-18T14:37:00Z">
        <w:del w:id="933" w:author="Nimet Rajan" w:date="2005-01-21T16:24:00Z">
          <w:r>
            <w:rPr/>
            <w:delText xml:space="preserve">, </w:delText>
          </w:r>
        </w:del>
      </w:ins>
      <w:ins w:id="934" w:author="Marilyn Johnman" w:date="2005-01-18T14:37:00Z">
        <w:r>
          <w:rPr/>
          <w:t>D. Thiele.</w:t>
        </w:r>
      </w:ins>
    </w:p>
    <w:p>
      <w:pPr>
        <w:pStyle w:val="Preforthemotion"/>
        <w:keepNext w:val="false"/>
        <w:keepLines w:val="false"/>
        <w:rPr>
          <w:ins w:id="937" w:author="Nimet Rajan" w:date="2005-01-21T16:24:00Z"/>
        </w:rPr>
      </w:pPr>
      <w:ins w:id="936" w:author="Nimet Rajan" w:date="2005-01-21T16:24:00Z">
        <w:r>
          <w:rPr/>
          <w:t>OPPOSED:</w:t>
          <w:tab/>
          <w:t>M. Phair, L. Sloan.</w:t>
        </w:r>
      </w:ins>
    </w:p>
    <w:p>
      <w:pPr>
        <w:pStyle w:val="Preforthemotion"/>
        <w:keepNext w:val="false"/>
        <w:keepLines w:val="false"/>
        <w:rPr>
          <w:del w:id="943" w:author="Nimet Rajan" w:date="2005-01-21T16:24:00Z"/>
        </w:rPr>
      </w:pPr>
      <w:ins w:id="938" w:author="Marilyn Johnman" w:date="2005-01-18T14:37:00Z">
        <w:del w:id="939" w:author="Nimet Rajan" w:date="2005-01-21T16:24:00Z">
          <w:r>
            <w:rPr/>
            <w:delText>OPPOSED:</w:delText>
            <w:tab/>
          </w:r>
        </w:del>
      </w:ins>
      <w:ins w:id="940" w:author="Marilyn Johnman" w:date="2005-01-18T14:39:00Z">
        <w:del w:id="941" w:author="Nimet Rajan" w:date="2005-01-21T16:24:00Z">
          <w:r>
            <w:rPr/>
            <w:delText>M. Phair</w:delText>
          </w:r>
        </w:del>
      </w:ins>
      <w:del w:id="942" w:author="Nimet Rajan" w:date="2005-01-21T16:24:00Z">
        <w:r>
          <w:rPr/>
          <w:delText>.</w:delText>
        </w:r>
      </w:del>
    </w:p>
    <w:p>
      <w:pPr>
        <w:pStyle w:val="Preforthemotion"/>
        <w:keepNext w:val="false"/>
        <w:keepLines w:val="false"/>
        <w:rPr>
          <w:ins w:id="945" w:author="Marilyn Johnman" w:date="2005-01-18T14:37:00Z"/>
        </w:rPr>
      </w:pPr>
      <w:ins w:id="944" w:author="Marilyn Johnman" w:date="2005-01-18T14:37:00Z">
        <w:r>
          <w:rPr/>
          <w:t>ABSENT:</w:t>
          <w:tab/>
          <w:t>S. Mandel.</w:t>
        </w:r>
      </w:ins>
    </w:p>
    <w:p>
      <w:pPr>
        <w:pStyle w:val="Item1head"/>
        <w:keepNext w:val="false"/>
        <w:spacing w:before="360" w:after="120"/>
        <w:rPr>
          <w:u w:val="none"/>
          <w:ins w:id="948" w:author="Marilyn Johnman" w:date="2005-01-18T14:43:00Z"/>
        </w:rPr>
      </w:pPr>
      <w:ins w:id="946" w:author="Marilyn Johnman" w:date="2005-01-18T14:43:00Z">
        <w:r>
          <w:rPr>
            <w:u w:val="none"/>
          </w:rPr>
          <w:t>E.</w:t>
          <w:tab/>
        </w:r>
      </w:ins>
      <w:ins w:id="947" w:author="Marilyn Johnman" w:date="2005-01-18T14:43:00Z">
        <w:r>
          <w:rPr/>
          <w:t>REPORTS RELATED TO EXECUTIVE COMMITTEE MATTERS</w:t>
        </w:r>
      </w:ins>
    </w:p>
    <w:p>
      <w:pPr>
        <w:pStyle w:val="Premoved"/>
        <w:spacing w:before="240" w:after="0"/>
        <w:rPr>
          <w:ins w:id="950" w:author="Marilyn Johnman" w:date="2005-01-18T14:43:00Z"/>
        </w:rPr>
      </w:pPr>
      <w:ins w:id="949" w:author="Marilyn Johnman" w:date="2005-01-18T14:43:00Z">
        <w:r>
          <w:rPr/>
          <w:t>MOVED  M. Phair – B. Anderson:</w:t>
        </w:r>
      </w:ins>
    </w:p>
    <w:p>
      <w:pPr>
        <w:pStyle w:val="Para1CharCharChar"/>
        <w:rPr>
          <w:ins w:id="952" w:author="Marilyn Johnman" w:date="2005-01-18T14:43:00Z"/>
        </w:rPr>
      </w:pPr>
      <w:ins w:id="951" w:author="Marilyn Johnman" w:date="2005-01-18T14:43:00Z">
        <w:r>
          <w:rPr/>
          <w:t>That Council recess and reconvene in private at 2:30 p.m. to discuss the following items:</w:t>
        </w:r>
      </w:ins>
    </w:p>
    <w:p>
      <w:pPr>
        <w:pStyle w:val="SACitemhead"/>
        <w:tabs>
          <w:tab w:val="clear" w:pos="2880"/>
          <w:tab w:val="clear" w:pos="3600"/>
          <w:tab w:val="left" w:pos="720" w:leader="none"/>
          <w:tab w:val="left" w:pos="1440" w:leader="none"/>
          <w:tab w:val="left" w:pos="2160" w:leader="none"/>
          <w:tab w:val="left" w:pos="29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966" w:hanging="806"/>
        <w:rPr>
          <w:ins w:id="954" w:author="Marilyn Johnman" w:date="2005-01-18T14:43:00Z"/>
        </w:rPr>
      </w:pPr>
      <w:ins w:id="953" w:author="Marilyn Johnman" w:date="2005-01-18T14:43:00Z">
        <w:r>
          <w:rPr/>
          <w:t>E.1.f.</w:t>
          <w:tab/>
          <w:t xml:space="preserve">Proposed Amendment to the Master Servicing Agreement between the City of Edmonton and Enoch Community Development Corp. </w:t>
        </w:r>
      </w:ins>
    </w:p>
    <w:p>
      <w:pPr>
        <w:pStyle w:val="Para1Cha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970" w:hanging="0"/>
        <w:rPr>
          <w:i/>
          <w:i/>
          <w:ins w:id="957" w:author="Marilyn Johnman" w:date="2005-01-18T14:43:00Z"/>
        </w:rPr>
      </w:pPr>
      <w:ins w:id="955" w:author="Marilyn Johnman" w:date="2005-01-18T14:43:00Z">
        <w:r>
          <w:rPr/>
          <w:t>Section 27 of the</w:t>
        </w:r>
      </w:ins>
      <w:ins w:id="956" w:author="Marilyn Johnman" w:date="2005-01-18T14:43:00Z">
        <w:r>
          <w:rPr>
            <w:i/>
          </w:rPr>
          <w:t xml:space="preserve"> Freedom of Information and Protection of Privacy Act</w:t>
        </w:r>
      </w:ins>
    </w:p>
    <w:p>
      <w:pPr>
        <w:pStyle w:val="SACitemhead"/>
        <w:tabs>
          <w:tab w:val="clear" w:pos="2880"/>
          <w:tab w:val="clear" w:pos="3600"/>
          <w:tab w:val="left" w:pos="720" w:leader="none"/>
          <w:tab w:val="left" w:pos="1440" w:leader="none"/>
          <w:tab w:val="left" w:pos="2160" w:leader="none"/>
          <w:tab w:val="left" w:pos="29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966" w:hanging="806"/>
        <w:rPr>
          <w:ins w:id="959" w:author="Marilyn Johnman" w:date="2005-01-18T14:43:00Z"/>
        </w:rPr>
      </w:pPr>
      <w:ins w:id="958" w:author="Marilyn Johnman" w:date="2005-01-18T14:43:00Z">
        <w:r>
          <w:rPr/>
          <w:t>E.1.g.</w:t>
          <w:tab/>
          <w:t>Commemoration of Province’s Centennial in 2005 - Update</w:t>
        </w:r>
      </w:ins>
    </w:p>
    <w:p>
      <w:pPr>
        <w:pStyle w:val="Para1Cha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970" w:hanging="0"/>
        <w:rPr>
          <w:i/>
          <w:i/>
          <w:ins w:id="962" w:author="Marilyn Johnman" w:date="2005-01-18T14:43:00Z"/>
        </w:rPr>
      </w:pPr>
      <w:ins w:id="960" w:author="Marilyn Johnman" w:date="2005-01-18T14:43:00Z">
        <w:r>
          <w:rPr/>
          <w:t>Sections 21 and 23 of the</w:t>
        </w:r>
      </w:ins>
      <w:ins w:id="961" w:author="Marilyn Johnman" w:date="2005-01-18T14:43:00Z">
        <w:r>
          <w:rPr>
            <w:i/>
          </w:rPr>
          <w:t xml:space="preserve"> Freedom of Information and Protection of Privacy Act</w:t>
        </w:r>
      </w:ins>
    </w:p>
    <w:p>
      <w:pPr>
        <w:pStyle w:val="Voteresult"/>
        <w:keepNext w:val="false"/>
        <w:rPr>
          <w:ins w:id="964" w:author="Marilyn Johnman" w:date="2005-01-18T14:43:00Z"/>
        </w:rPr>
      </w:pPr>
      <w:ins w:id="963" w:author="Marilyn Johnman" w:date="2005-01-18T14:43:00Z">
        <w:r>
          <w:rPr/>
          <w:t>CARRIED</w:t>
        </w:r>
      </w:ins>
    </w:p>
    <w:p>
      <w:pPr>
        <w:pStyle w:val="Preforthemotion"/>
        <w:keepNext w:val="false"/>
        <w:keepLines w:val="false"/>
        <w:rPr>
          <w:ins w:id="966" w:author="Marilyn Johnman" w:date="2005-01-18T14:43:00Z"/>
        </w:rPr>
      </w:pPr>
      <w:ins w:id="965" w:author="Marilyn Johnman" w:date="2005-01-18T14:43:00Z">
        <w:r>
          <w:rPr/>
          <w:t>FOR THE MOTION:</w:t>
          <w:tab/>
          <w:t xml:space="preserve">B. Anderson, J. Batty, T. Cavanagh, E. Gibbons, </w:t>
          <w:br/>
          <w:t xml:space="preserve">R. Hayter, K. Krushell, K. Leibovici, J. Melnychuk, </w:t>
          <w:br/>
          <w:t>M. Nickel, M. Phair, L. Sloan, D. Thiele.</w:t>
        </w:r>
      </w:ins>
    </w:p>
    <w:p>
      <w:pPr>
        <w:pStyle w:val="Preforthemotion"/>
        <w:keepNext w:val="false"/>
        <w:keepLines w:val="false"/>
        <w:rPr>
          <w:ins w:id="968" w:author="Marilyn Johnman" w:date="2005-01-18T14:43:00Z"/>
        </w:rPr>
      </w:pPr>
      <w:ins w:id="967" w:author="Marilyn Johnman" w:date="2005-01-18T14:43:00Z">
        <w:r>
          <w:rPr/>
          <w:t>ABSENT:</w:t>
          <w:tab/>
          <w:t>S. Mandel.</w:t>
        </w:r>
      </w:ins>
    </w:p>
    <w:p>
      <w:pPr>
        <w:pStyle w:val="Para1"/>
        <w:spacing w:before="240" w:after="0"/>
        <w:rPr>
          <w:ins w:id="970" w:author="Marilyn Johnman" w:date="2005-01-18T14:43:00Z"/>
        </w:rPr>
      </w:pPr>
      <w:ins w:id="969" w:author="Marilyn Johnman" w:date="2005-01-18T14:47:00Z">
        <w:r>
          <w:rPr/>
          <w:t>Council recessed at 11:32 a.m.</w:t>
        </w:r>
      </w:ins>
    </w:p>
    <w:p>
      <w:pPr>
        <w:pStyle w:val="Premoved"/>
        <w:spacing w:before="240" w:after="0"/>
        <w:rPr>
          <w:ins w:id="974" w:author="Marilyn Johnman" w:date="2005-01-18T14:43:00Z"/>
        </w:rPr>
      </w:pPr>
      <w:ins w:id="971" w:author="Marilyn Johnman" w:date="2005-01-18T14:43:00Z">
        <w:r>
          <w:rPr>
            <w:color w:val="000000"/>
          </w:rPr>
          <w:t xml:space="preserve">MOVED  </w:t>
        </w:r>
      </w:ins>
      <w:ins w:id="972" w:author="Marilyn Johnman" w:date="2005-01-19T08:33:00Z">
        <w:r>
          <w:rPr>
            <w:color w:val="000000"/>
          </w:rPr>
          <w:t>T. Cavanagh – B. Anderson</w:t>
        </w:r>
      </w:ins>
      <w:ins w:id="973" w:author="Marilyn Johnman" w:date="2005-01-18T14:43:00Z">
        <w:r>
          <w:rPr>
            <w:color w:val="000000"/>
          </w:rPr>
          <w:t>:</w:t>
        </w:r>
      </w:ins>
    </w:p>
    <w:p>
      <w:pPr>
        <w:pStyle w:val="Para1Cha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ins w:id="976" w:author="Marilyn Johnman" w:date="2005-01-18T14:43:00Z"/>
        </w:rPr>
      </w:pPr>
      <w:ins w:id="975" w:author="Marilyn Johnman" w:date="2005-01-18T14:43:00Z">
        <w:r>
          <w:rPr/>
          <w:t>That Council meet in public.</w:t>
        </w:r>
      </w:ins>
    </w:p>
    <w:p>
      <w:pPr>
        <w:pStyle w:val="Voteresult"/>
        <w:keepNext w:val="false"/>
        <w:rPr>
          <w:ins w:id="978" w:author="Marilyn Johnman" w:date="2005-01-18T14:43:00Z"/>
        </w:rPr>
      </w:pPr>
      <w:ins w:id="977" w:author="Marilyn Johnman" w:date="2005-01-18T14:43:00Z">
        <w:r>
          <w:rPr/>
          <w:t>CARRIED</w:t>
        </w:r>
      </w:ins>
    </w:p>
    <w:p>
      <w:pPr>
        <w:pStyle w:val="Preforthemotion"/>
        <w:keepNext w:val="false"/>
        <w:keepLines w:val="false"/>
        <w:rPr>
          <w:ins w:id="984" w:author="Marilyn Johnman" w:date="2005-01-18T14:43:00Z"/>
        </w:rPr>
      </w:pPr>
      <w:ins w:id="979" w:author="Marilyn Johnman" w:date="2005-01-18T14:43:00Z">
        <w:r>
          <w:rPr/>
          <w:t>FOR THE MOTION:</w:t>
          <w:tab/>
          <w:t xml:space="preserve">B. Anderson, J. Batty, T. Cavanagh, E. Gibbons, </w:t>
        </w:r>
      </w:ins>
      <w:ins w:id="980" w:author="Marilyn Johnman" w:date="2005-01-19T08:34:00Z">
        <w:r>
          <w:rPr/>
          <w:br/>
        </w:r>
      </w:ins>
      <w:ins w:id="981" w:author="Marilyn Johnman" w:date="2005-01-18T14:43:00Z">
        <w:r>
          <w:rPr/>
          <w:t xml:space="preserve">K. Krushell, K. Leibovici, J. Melnychuk, M. Nickel, </w:t>
        </w:r>
      </w:ins>
      <w:ins w:id="982" w:author="Marilyn Johnman" w:date="2005-01-19T08:34:00Z">
        <w:r>
          <w:rPr/>
          <w:br/>
        </w:r>
      </w:ins>
      <w:ins w:id="983" w:author="Marilyn Johnman" w:date="2005-01-18T14:43:00Z">
        <w:r>
          <w:rPr/>
          <w:t>M. Phair, L. Sloan, D. Thiele.</w:t>
        </w:r>
      </w:ins>
    </w:p>
    <w:p>
      <w:pPr>
        <w:pStyle w:val="Preforthemotion"/>
        <w:keepNext w:val="false"/>
        <w:keepLines w:val="false"/>
        <w:rPr>
          <w:ins w:id="987" w:author="Marilyn Johnman" w:date="2005-01-18T14:43:00Z"/>
        </w:rPr>
      </w:pPr>
      <w:ins w:id="985" w:author="Marilyn Johnman" w:date="2005-01-18T14:43:00Z">
        <w:r>
          <w:rPr/>
          <w:t>ABSENT:</w:t>
          <w:tab/>
        </w:r>
      </w:ins>
      <w:ins w:id="986" w:author="Marilyn Johnman" w:date="2005-01-19T08:33:00Z">
        <w:r>
          <w:rPr/>
          <w:t>S. Mandel; R. Hayter.</w:t>
        </w:r>
      </w:ins>
    </w:p>
    <w:p>
      <w:pPr>
        <w:pStyle w:val="Para1"/>
        <w:spacing w:before="240" w:after="120"/>
        <w:rPr>
          <w:ins w:id="991" w:author="Marilyn Johnman" w:date="2005-01-19T08:34:00Z"/>
        </w:rPr>
      </w:pPr>
      <w:ins w:id="988" w:author="Marilyn Johnman" w:date="2005-01-18T14:43:00Z">
        <w:r>
          <w:rPr/>
          <w:t xml:space="preserve">Council met in public at </w:t>
        </w:r>
      </w:ins>
      <w:ins w:id="989" w:author="Marilyn Johnman" w:date="2005-01-19T08:34:00Z">
        <w:r>
          <w:rPr/>
          <w:t>3:10</w:t>
        </w:r>
      </w:ins>
      <w:ins w:id="990" w:author="Marilyn Johnman" w:date="2005-01-18T14:43:00Z">
        <w:r>
          <w:rPr/>
          <w:t xml:space="preserve"> p.m.</w:t>
        </w:r>
      </w:ins>
    </w:p>
    <w:p>
      <w:pPr>
        <w:pStyle w:val="Para1"/>
        <w:spacing w:before="120" w:after="120"/>
        <w:rPr>
          <w:ins w:id="993" w:author="Marilyn Johnman" w:date="2005-01-18T14:43:00Z"/>
        </w:rPr>
      </w:pPr>
      <w:ins w:id="992" w:author="Marilyn Johnman" w:date="2005-01-19T08:34:00Z">
        <w:r>
          <w:rPr/>
          <w:t>Deputy Mayor E. Gibbons presided.</w:t>
        </w:r>
      </w:ins>
    </w:p>
    <w:p>
      <w:pPr>
        <w:pStyle w:val="Itemtitle"/>
        <w:rPr>
          <w:ins w:id="996" w:author="Marilyn Johnman" w:date="2005-01-18T14:43:00Z"/>
        </w:rPr>
      </w:pPr>
      <w:ins w:id="994" w:author="Marilyn Johnman" w:date="2005-01-18T14:43:00Z">
        <w:bookmarkStart w:id="53" w:name="__RefHeading___Toc94316966"/>
        <w:bookmarkEnd w:id="53"/>
        <w:r>
          <w:rPr/>
          <w:t>E.1.f.</w:t>
          <w:tab/>
          <w:tab/>
          <w:t xml:space="preserve">Proposed Amendment to the Master Servicing Agreement between the City of Edmonton and Enoch Community Development Corp. </w:t>
        </w:r>
      </w:ins>
      <w:hyperlink r:id="rId21">
        <w:ins w:id="995" w:author="Marilyn Johnman" w:date="2005-01-19T15:12:00Z">
          <w:r>
            <w:rPr>
              <w:rStyle w:val="InternetLink"/>
              <w:rFonts w:eastAsia="Wingdings" w:cs="Wingdings" w:ascii="Wingdings" w:hAnsi="Wingdings"/>
              <w:u w:val="none"/>
            </w:rPr>
            <w:t></w:t>
          </w:r>
        </w:ins>
      </w:hyperlink>
    </w:p>
    <w:p>
      <w:pPr>
        <w:pStyle w:val="R1thin"/>
        <w:rPr>
          <w:b/>
          <w:b/>
          <w:ins w:id="998" w:author="Marilyn Johnman" w:date="2005-01-18T14:43:00Z"/>
        </w:rPr>
      </w:pPr>
      <w:ins w:id="997" w:author="Marilyn Johnman" w:date="2005-01-18T14:43:00Z">
        <w:r>
          <w:rPr>
            <w:b/>
          </w:rPr>
          <w:tab/>
        </w:r>
      </w:ins>
    </w:p>
    <w:p>
      <w:pPr>
        <w:pStyle w:val="Premoved"/>
        <w:spacing w:before="120" w:after="0"/>
        <w:rPr>
          <w:ins w:id="1002" w:author="Marilyn Johnman" w:date="2005-01-18T14:43:00Z"/>
        </w:rPr>
      </w:pPr>
      <w:ins w:id="999" w:author="Marilyn Johnman" w:date="2005-01-18T14:43:00Z">
        <w:r>
          <w:rPr/>
          <w:t xml:space="preserve">MOVED  </w:t>
        </w:r>
      </w:ins>
      <w:ins w:id="1000" w:author="Marilyn Johnman" w:date="2005-01-19T08:43:00Z">
        <w:r>
          <w:rPr/>
          <w:t>M. Phair – B. Anderson</w:t>
        </w:r>
      </w:ins>
      <w:ins w:id="1001" w:author="Marilyn Johnman" w:date="2005-01-18T14:43:00Z">
        <w:r>
          <w:rPr/>
          <w:t>:</w:t>
        </w:r>
      </w:ins>
    </w:p>
    <w:p>
      <w:pPr>
        <w:pStyle w:val="TableDecisionBox"/>
        <w:rPr>
          <w:ins w:id="1004" w:author="Marilyn Johnman" w:date="2005-01-18T14:43:00Z"/>
        </w:rPr>
      </w:pPr>
      <w:ins w:id="1003" w:author="Marilyn Johnman" w:date="2005-01-18T14:43:00Z">
        <w:r>
          <w:rPr/>
        </w:r>
      </w:ins>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eft"/>
              <w:tabs>
                <w:tab w:val="clear" w:pos="360"/>
                <w:tab w:val="clear" w:pos="720"/>
                <w:tab w:val="clear" w:pos="10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ins w:id="1006" w:author="Marilyn Johnman" w:date="2005-01-18T14:43:00Z"/>
              </w:rPr>
            </w:pPr>
            <w:ins w:id="1005" w:author="Marilyn Johnman" w:date="2005-01-18T14:43:00Z">
              <w:r>
                <w:rPr/>
                <w:t>That the City Manager be authorized to execute an amending agreement (Attachment 1 of the January 5, 2005, Corporate Services Department report 2005COL001) to the Master Servicing Agreement between the City of Edmonton and Enoch Community Development Corp.</w:t>
              </w:r>
            </w:ins>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ins w:id="1008" w:author="Marilyn Johnman" w:date="2005-01-18T14:43:00Z"/>
              </w:rPr>
            </w:pPr>
            <w:ins w:id="1007" w:author="Marilyn Johnman" w:date="2005-01-18T14:43:00Z">
              <w:r>
                <w:rPr/>
                <w:t>Corporate Svcs.</w:t>
              </w:r>
            </w:ins>
          </w:p>
        </w:tc>
      </w:tr>
    </w:tbl>
    <w:p>
      <w:pPr>
        <w:pStyle w:val="Para1"/>
        <w:rPr>
          <w:ins w:id="1010" w:author="Marilyn Johnman" w:date="2005-01-18T14:43:00Z"/>
        </w:rPr>
      </w:pPr>
      <w:ins w:id="1009" w:author="Marilyn Johnman" w:date="2005-01-19T08:50:00Z">
        <w:r>
          <w:rPr/>
          <w:t>A. B. Maurer, City Manager, answered the Committee's questions.</w:t>
        </w:r>
      </w:ins>
    </w:p>
    <w:p>
      <w:pPr>
        <w:pStyle w:val="Voteresult"/>
        <w:keepNext w:val="false"/>
        <w:rPr>
          <w:ins w:id="1012" w:author="Marilyn Johnman" w:date="2005-01-18T14:43:00Z"/>
        </w:rPr>
      </w:pPr>
      <w:ins w:id="1011" w:author="Marilyn Johnman" w:date="2005-01-18T14:43:00Z">
        <w:r>
          <w:rPr/>
          <w:t>CARRIED</w:t>
        </w:r>
      </w:ins>
    </w:p>
    <w:p>
      <w:pPr>
        <w:pStyle w:val="Preforthemotion"/>
        <w:keepNext w:val="false"/>
        <w:keepLines w:val="false"/>
        <w:rPr>
          <w:ins w:id="1014" w:author="Marilyn Johnman" w:date="2005-01-19T08:51:00Z"/>
        </w:rPr>
      </w:pPr>
      <w:ins w:id="1013" w:author="Marilyn Johnman" w:date="2005-01-19T08:51:00Z">
        <w:r>
          <w:rPr/>
          <w:t>FOR THE MOTION:</w:t>
          <w:tab/>
          <w:t xml:space="preserve">B. Anderson, J. Batty, T. Cavanagh, E. Gibbons, </w:t>
          <w:br/>
          <w:t xml:space="preserve">K. Krushell, K. Leibovici, J. Melnychuk, M. Nickel, </w:t>
          <w:br/>
          <w:t>M. Phair, L. Sloan, D. Thiele.</w:t>
        </w:r>
      </w:ins>
    </w:p>
    <w:p>
      <w:pPr>
        <w:pStyle w:val="Preforthemotion"/>
        <w:keepNext w:val="false"/>
        <w:keepLines w:val="false"/>
        <w:rPr>
          <w:ins w:id="1016" w:author="Marilyn Johnman" w:date="2005-01-19T08:51:00Z"/>
        </w:rPr>
      </w:pPr>
      <w:ins w:id="1015" w:author="Marilyn Johnman" w:date="2005-01-19T08:51:00Z">
        <w:r>
          <w:rPr/>
          <w:t>ABSENT:</w:t>
          <w:tab/>
          <w:t>S. Mandel; R. Hayter.</w:t>
        </w:r>
      </w:ins>
      <w:r>
        <w:br w:type="page"/>
      </w:r>
    </w:p>
    <w:p>
      <w:pPr>
        <w:pStyle w:val="Itemtitle"/>
        <w:spacing w:before="120" w:after="0"/>
        <w:rPr>
          <w:ins w:id="1018" w:author="Marilyn Johnman" w:date="2005-01-18T14:43:00Z"/>
        </w:rPr>
      </w:pPr>
      <w:ins w:id="1017" w:author="Marilyn Johnman" w:date="2005-01-18T14:43:00Z">
        <w:bookmarkStart w:id="54" w:name="__RefHeading___Toc94316967"/>
        <w:bookmarkEnd w:id="54"/>
        <w:r>
          <w:rPr/>
          <w:t>E.1.g.</w:t>
          <w:tab/>
          <w:tab/>
          <w:t>Commemoration of Province’s Centennial in 2005 - Update</w:t>
        </w:r>
      </w:ins>
    </w:p>
    <w:p>
      <w:pPr>
        <w:pStyle w:val="R1thin"/>
        <w:rPr>
          <w:b/>
          <w:b/>
          <w:ins w:id="1020" w:author="Marilyn Johnman" w:date="2005-01-18T14:43:00Z"/>
        </w:rPr>
      </w:pPr>
      <w:ins w:id="1019" w:author="Marilyn Johnman" w:date="2005-01-18T14:43:00Z">
        <w:r>
          <w:rPr>
            <w:b/>
          </w:rPr>
          <w:tab/>
        </w:r>
      </w:ins>
    </w:p>
    <w:p>
      <w:pPr>
        <w:pStyle w:val="Premoved"/>
        <w:spacing w:before="120" w:after="0"/>
        <w:rPr>
          <w:ins w:id="1024" w:author="Marilyn Johnman" w:date="2005-01-18T14:43:00Z"/>
        </w:rPr>
      </w:pPr>
      <w:ins w:id="1021" w:author="Marilyn Johnman" w:date="2005-01-18T14:43:00Z">
        <w:r>
          <w:rPr/>
          <w:t xml:space="preserve">MOVED  </w:t>
        </w:r>
      </w:ins>
      <w:ins w:id="1022" w:author="Marilyn Johnman" w:date="2005-01-19T08:50:00Z">
        <w:r>
          <w:rPr/>
          <w:t>M. Phair – B. Anderson</w:t>
        </w:r>
      </w:ins>
      <w:ins w:id="1023" w:author="Marilyn Johnman" w:date="2005-01-18T14:43:00Z">
        <w:r>
          <w:rPr/>
          <w:t>:</w:t>
        </w:r>
      </w:ins>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9"/>
              </w:numPr>
              <w:spacing w:before="120" w:after="40"/>
              <w:ind w:left="360" w:hanging="360"/>
              <w:rPr>
                <w:ins w:id="1026" w:author="Marilyn Johnman" w:date="2005-01-18T14:43:00Z"/>
              </w:rPr>
            </w:pPr>
            <w:ins w:id="1025" w:author="Marilyn Johnman" w:date="2005-01-18T14:43:00Z">
              <w:r>
                <w:rPr/>
                <w:t>That the December 20, 2004, Corporate Services Department report 2005COC006 be received for information.</w:t>
              </w:r>
            </w:ins>
          </w:p>
          <w:p>
            <w:pPr>
              <w:pStyle w:val="Para1Char"/>
              <w:numPr>
                <w:ilvl w:val="0"/>
                <w:numId w:val="9"/>
              </w:numPr>
              <w:spacing w:before="120" w:after="120"/>
              <w:ind w:left="360" w:hanging="360"/>
              <w:rPr/>
            </w:pPr>
            <w:ins w:id="1027" w:author="Marilyn Johnman" w:date="2005-01-18T14:43:00Z">
              <w:r>
                <w:rPr/>
                <w:t xml:space="preserve">That the December 20, 2004, Corporate Services Department report 2005COC006 remain in private pursuant to sections 21 and 23 of the </w:t>
              </w:r>
            </w:ins>
            <w:ins w:id="1028" w:author="Marilyn Johnman" w:date="2005-01-18T14:43:00Z">
              <w:r>
                <w:rPr>
                  <w:i/>
                </w:rPr>
                <w:t>Freedom of Information and Protection of Privacy Act.</w:t>
              </w:r>
            </w:ins>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ins w:id="1029" w:author="Marilyn Johnman" w:date="2005-01-18T14:43:00Z">
              <w:r>
                <w:rPr/>
                <w:t>Corporate Svcs.</w:t>
              </w:r>
            </w:ins>
          </w:p>
        </w:tc>
      </w:tr>
    </w:tbl>
    <w:p>
      <w:pPr>
        <w:pStyle w:val="Voteresult"/>
        <w:keepNext w:val="false"/>
        <w:rPr>
          <w:ins w:id="1031" w:author="Marilyn Johnman" w:date="2005-01-18T14:43:00Z"/>
        </w:rPr>
      </w:pPr>
      <w:ins w:id="1030" w:author="Marilyn Johnman" w:date="2005-01-18T14:43:00Z">
        <w:r>
          <w:rPr/>
          <w:t>CARRIED</w:t>
        </w:r>
      </w:ins>
    </w:p>
    <w:p>
      <w:pPr>
        <w:pStyle w:val="Preforthemotion"/>
        <w:keepNext w:val="false"/>
        <w:keepLines w:val="false"/>
        <w:rPr>
          <w:ins w:id="1033" w:author="Marilyn Johnman" w:date="2005-01-19T08:51:00Z"/>
        </w:rPr>
      </w:pPr>
      <w:ins w:id="1032" w:author="Marilyn Johnman" w:date="2005-01-19T08:51:00Z">
        <w:r>
          <w:rPr/>
          <w:t>FOR THE MOTION:</w:t>
          <w:tab/>
          <w:t xml:space="preserve">B. Anderson, J. Batty, T. Cavanagh, E. Gibbons, </w:t>
          <w:br/>
          <w:t xml:space="preserve">K. Krushell, K. Leibovici, J. Melnychuk, M. Nickel, </w:t>
          <w:br/>
          <w:t>M. Phair, L. Sloan, D. Thiele.</w:t>
        </w:r>
      </w:ins>
    </w:p>
    <w:p>
      <w:pPr>
        <w:pStyle w:val="Preforthemotion"/>
        <w:keepNext w:val="false"/>
        <w:keepLines w:val="false"/>
        <w:rPr>
          <w:ins w:id="1035" w:author="Marilyn Johnman" w:date="2005-01-19T08:51:00Z"/>
        </w:rPr>
      </w:pPr>
      <w:ins w:id="1034" w:author="Marilyn Johnman" w:date="2005-01-19T08:51:00Z">
        <w:r>
          <w:rPr/>
          <w:t>ABSENT:</w:t>
          <w:tab/>
          <w:t>S. Mandel; R. Hayter.</w:t>
        </w:r>
      </w:ins>
    </w:p>
    <w:p>
      <w:pPr>
        <w:pStyle w:val="Item1head"/>
        <w:keepNext w:val="false"/>
        <w:spacing w:before="360" w:after="120"/>
        <w:rPr>
          <w:ins w:id="1038" w:author="Marilyn Johnman" w:date="2005-01-18T15:14:00Z"/>
        </w:rPr>
      </w:pPr>
      <w:ins w:id="1036" w:author="Marilyn Johnman" w:date="2005-01-18T15:14:00Z">
        <w:bookmarkStart w:id="55" w:name="__RefHeading___Toc94316968"/>
        <w:bookmarkEnd w:id="55"/>
        <w:r>
          <w:rPr>
            <w:u w:val="none"/>
          </w:rPr>
          <w:t>D.</w:t>
          <w:tab/>
        </w:r>
      </w:ins>
      <w:ins w:id="1037" w:author="Marilyn Johnman" w:date="2005-01-18T15:14:00Z">
        <w:r>
          <w:rPr/>
          <w:t>ADMINISTRATIVE INQUIRIES AND RESPONSES</w:t>
        </w:r>
      </w:ins>
    </w:p>
    <w:p>
      <w:pPr>
        <w:pStyle w:val="Item2head"/>
        <w:keepNext w:val="false"/>
        <w:numPr>
          <w:ilvl w:val="0"/>
          <w:numId w:val="0"/>
        </w:numPr>
        <w:spacing w:before="240" w:after="120"/>
        <w:ind w:left="1440" w:right="720" w:hanging="1440"/>
        <w:outlineLvl w:val="0"/>
        <w:rPr>
          <w:ins w:id="1040" w:author="Marilyn Johnman" w:date="2005-01-18T15:14:00Z"/>
        </w:rPr>
      </w:pPr>
      <w:ins w:id="1039" w:author="Marilyn Johnman" w:date="2005-01-18T15:14:00Z">
        <w:bookmarkStart w:id="56" w:name="__RefHeading___Toc94316969"/>
        <w:bookmarkEnd w:id="56"/>
        <w:r>
          <w:rPr/>
          <w:t>D.1.</w:t>
          <w:tab/>
          <w:t>ADMINISTRATIVE INQUIRIES</w:t>
        </w:r>
      </w:ins>
    </w:p>
    <w:p>
      <w:pPr>
        <w:pStyle w:val="Itemtitle"/>
        <w:spacing w:before="120" w:after="0"/>
        <w:rPr>
          <w:ins w:id="1042" w:author="Marilyn Johnman" w:date="2005-01-18T15:14:00Z"/>
        </w:rPr>
      </w:pPr>
      <w:ins w:id="1041" w:author="Marilyn Johnman" w:date="2005-01-18T15:14:00Z">
        <w:bookmarkStart w:id="57" w:name="__RefHeading___Toc94316970"/>
        <w:bookmarkEnd w:id="57"/>
        <w:r>
          <w:rPr/>
          <w:t>D.1.a.</w:t>
          <w:tab/>
          <w:tab/>
          <w:t>Political Contributions (M. Nickel)</w:t>
        </w:r>
      </w:ins>
    </w:p>
    <w:p>
      <w:pPr>
        <w:pStyle w:val="R1thin"/>
        <w:keepNext w:val="true"/>
        <w:spacing w:before="0" w:after="120"/>
        <w:rPr>
          <w:b/>
          <w:b/>
          <w:ins w:id="1044" w:author="Marilyn Johnman" w:date="2005-01-18T15:14:00Z"/>
        </w:rPr>
      </w:pPr>
      <w:ins w:id="1043" w:author="Marilyn Johnman" w:date="2005-01-18T15:14:00Z">
        <w:r>
          <w:rPr>
            <w:b/>
          </w:rPr>
          <w:tab/>
        </w:r>
      </w:ins>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left"/>
              <w:rPr>
                <w:ins w:id="1053" w:author="Marilyn Johnman" w:date="2005-01-19T08:54:00Z"/>
              </w:rPr>
            </w:pPr>
            <w:ins w:id="1045" w:author="Marilyn Johnman" w:date="2005-01-18T15:14:00Z">
              <w:r>
                <w:rPr/>
                <w:t>“</w:t>
              </w:r>
            </w:ins>
            <w:ins w:id="1046" w:author="Marilyn Johnman" w:date="2005-01-18T15:14:00Z">
              <w:r>
                <w:rPr/>
                <w:t xml:space="preserve">According to </w:t>
              </w:r>
            </w:ins>
            <w:ins w:id="1047" w:author="Marilyn Johnman" w:date="2005-01-20T10:24:00Z">
              <w:r>
                <w:rPr/>
                <w:t xml:space="preserve">the </w:t>
              </w:r>
            </w:ins>
            <w:ins w:id="1048" w:author="Marilyn Johnman" w:date="2005-01-18T15:14:00Z">
              <w:r>
                <w:rPr/>
                <w:t xml:space="preserve">Elections Canada Financial Report, the City of Edmonton has contributed $8,762.80 to the Federal </w:t>
              </w:r>
            </w:ins>
            <w:ins w:id="1049" w:author="Marilyn Johnman" w:date="2005-01-19T08:52:00Z">
              <w:r>
                <w:rPr/>
                <w:t>Liberal Party of Canada.  I would like to request that Admin</w:t>
              </w:r>
            </w:ins>
            <w:ins w:id="1050" w:author="Marilyn Johnman" w:date="2005-01-19T08:54:00Z">
              <w:r>
                <w:rPr/>
                <w:t>i</w:t>
              </w:r>
            </w:ins>
            <w:ins w:id="1051" w:author="Marilyn Johnman" w:date="2005-01-19T08:52:00Z">
              <w:r>
                <w:rPr/>
                <w:t xml:space="preserve">stration </w:t>
              </w:r>
            </w:ins>
            <w:ins w:id="1052" w:author="Marilyn Johnman" w:date="2005-01-19T08:54:00Z">
              <w:r>
                <w:rPr/>
                <w:t>prepare a report outlining the following:</w:t>
              </w:r>
            </w:ins>
          </w:p>
          <w:p>
            <w:pPr>
              <w:pStyle w:val="TextBody"/>
              <w:numPr>
                <w:ilvl w:val="0"/>
                <w:numId w:val="4"/>
              </w:numPr>
              <w:tabs>
                <w:tab w:val="clear" w:pos="720"/>
                <w:tab w:val="left" w:pos="900" w:leader="none"/>
              </w:tabs>
              <w:spacing w:before="0" w:after="120"/>
              <w:ind w:left="892" w:hanging="446"/>
              <w:jc w:val="left"/>
              <w:rPr>
                <w:ins w:id="1055" w:author="Marilyn Johnman" w:date="2005-01-19T08:54:00Z"/>
              </w:rPr>
            </w:pPr>
            <w:ins w:id="1054" w:author="Marilyn Johnman" w:date="2005-01-19T08:54:00Z">
              <w:r>
                <w:rPr/>
                <w:t>How was this money disbursed?</w:t>
              </w:r>
            </w:ins>
          </w:p>
          <w:p>
            <w:pPr>
              <w:pStyle w:val="TextBody"/>
              <w:numPr>
                <w:ilvl w:val="0"/>
                <w:numId w:val="4"/>
              </w:numPr>
              <w:tabs>
                <w:tab w:val="clear" w:pos="720"/>
                <w:tab w:val="left" w:pos="900" w:leader="none"/>
              </w:tabs>
              <w:spacing w:before="0" w:after="120"/>
              <w:ind w:left="892" w:hanging="446"/>
              <w:jc w:val="left"/>
              <w:rPr>
                <w:ins w:id="1057" w:author="Marilyn Johnman" w:date="2005-01-19T08:54:00Z"/>
              </w:rPr>
            </w:pPr>
            <w:ins w:id="1056" w:author="Marilyn Johnman" w:date="2005-01-19T08:54:00Z">
              <w:r>
                <w:rPr/>
                <w:t>Who authorized these disbursements?</w:t>
              </w:r>
            </w:ins>
          </w:p>
          <w:p>
            <w:pPr>
              <w:pStyle w:val="TextBody"/>
              <w:numPr>
                <w:ilvl w:val="0"/>
                <w:numId w:val="4"/>
              </w:numPr>
              <w:tabs>
                <w:tab w:val="clear" w:pos="720"/>
                <w:tab w:val="left" w:pos="900" w:leader="none"/>
              </w:tabs>
              <w:spacing w:before="0" w:after="120"/>
              <w:ind w:left="892" w:hanging="446"/>
              <w:jc w:val="left"/>
              <w:rPr>
                <w:ins w:id="1059" w:author="Marilyn Johnman" w:date="2005-01-19T08:54:00Z"/>
              </w:rPr>
            </w:pPr>
            <w:ins w:id="1058" w:author="Marilyn Johnman" w:date="2005-01-19T08:54:00Z">
              <w:r>
                <w:rPr/>
                <w:t>Are there any other civic departments or agencies contributing to any political parties or organizations?</w:t>
              </w:r>
            </w:ins>
          </w:p>
          <w:p>
            <w:pPr>
              <w:pStyle w:val="TextBody"/>
              <w:numPr>
                <w:ilvl w:val="0"/>
                <w:numId w:val="4"/>
              </w:numPr>
              <w:tabs>
                <w:tab w:val="clear" w:pos="720"/>
                <w:tab w:val="left" w:pos="900" w:leader="none"/>
              </w:tabs>
              <w:spacing w:before="0" w:after="120"/>
              <w:ind w:left="892" w:hanging="446"/>
              <w:jc w:val="left"/>
              <w:rPr>
                <w:ins w:id="1061" w:author="Marilyn Johnman" w:date="2005-01-19T08:54:00Z"/>
              </w:rPr>
            </w:pPr>
            <w:ins w:id="1060" w:author="Marilyn Johnman" w:date="2005-01-19T08:54:00Z">
              <w:r>
                <w:rPr/>
                <w:t>Are there any other organizations that have received funding dollars from the City contributing to any political parties or organizations?</w:t>
              </w:r>
            </w:ins>
          </w:p>
          <w:p>
            <w:pPr>
              <w:pStyle w:val="TextBody"/>
              <w:numPr>
                <w:ilvl w:val="0"/>
                <w:numId w:val="4"/>
              </w:numPr>
              <w:tabs>
                <w:tab w:val="clear" w:pos="720"/>
                <w:tab w:val="left" w:pos="900" w:leader="none"/>
              </w:tabs>
              <w:spacing w:before="0" w:after="120"/>
              <w:ind w:left="892" w:hanging="446"/>
              <w:jc w:val="left"/>
              <w:rPr>
                <w:ins w:id="1065" w:author="Marilyn Johnman" w:date="2005-01-19T08:55:00Z"/>
              </w:rPr>
            </w:pPr>
            <w:ins w:id="1062" w:author="Marilyn Johnman" w:date="2005-01-19T08:54:00Z">
              <w:r>
                <w:rPr/>
                <w:t>What is the City’s policy with regard to using City</w:t>
              </w:r>
            </w:ins>
            <w:ins w:id="1063" w:author="Marilyn Johnman" w:date="2005-01-20T10:24:00Z">
              <w:r>
                <w:rPr/>
                <w:t>-</w:t>
              </w:r>
            </w:ins>
            <w:ins w:id="1064" w:author="Marilyn Johnman" w:date="2005-01-19T08:55:00Z">
              <w:r>
                <w:rPr/>
                <w:t>taxpayer dollars to fund political federal parties?</w:t>
              </w:r>
            </w:ins>
          </w:p>
          <w:p>
            <w:pPr>
              <w:pStyle w:val="TextBody"/>
              <w:numPr>
                <w:ilvl w:val="0"/>
                <w:numId w:val="4"/>
              </w:numPr>
              <w:tabs>
                <w:tab w:val="clear" w:pos="720"/>
                <w:tab w:val="left" w:pos="900" w:leader="none"/>
              </w:tabs>
              <w:spacing w:before="0" w:after="120"/>
              <w:ind w:left="892" w:hanging="446"/>
              <w:jc w:val="left"/>
              <w:rPr/>
            </w:pPr>
            <w:ins w:id="1066" w:author="Marilyn Johnman" w:date="2005-01-19T08:55:00Z">
              <w:r>
                <w:rPr/>
                <w:t>What is the City’s policy with regard to using City</w:t>
              </w:r>
            </w:ins>
            <w:ins w:id="1067" w:author="Marilyn Johnman" w:date="2005-01-20T10:24:00Z">
              <w:r>
                <w:rPr/>
                <w:t>-</w:t>
              </w:r>
            </w:ins>
            <w:ins w:id="1068" w:author="Marilyn Johnman" w:date="2005-01-19T08:56:00Z">
              <w:r>
                <w:rPr/>
                <w:t>taxpayer dollars to fund any political organizations?</w:t>
              </w:r>
            </w:ins>
            <w:ins w:id="1069" w:author="Marilyn Johnman" w:date="2005-01-18T15:14:00Z">
              <w:r>
                <w:rPr/>
                <w:t>”</w:t>
              </w:r>
            </w:ins>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ins w:id="1071" w:author="Marilyn Johnman" w:date="2005-01-20T09:14:00Z"/>
              </w:rPr>
            </w:pPr>
            <w:ins w:id="1070" w:author="Marilyn Johnman" w:date="2005-01-20T09:14:00Z">
              <w:r>
                <w:rPr/>
                <w:t>City Manager</w:t>
              </w:r>
            </w:ins>
          </w:p>
          <w:p>
            <w:pPr>
              <w:pStyle w:val="DeptOTHERS"/>
              <w:rPr>
                <w:ins w:id="1075" w:author="Marilyn Johnman" w:date="2005-01-18T15:14:00Z"/>
              </w:rPr>
            </w:pPr>
            <w:ins w:id="1072" w:author="Marilyn Johnman" w:date="2005-01-18T15:14:00Z">
              <w:r>
                <w:rPr/>
                <w:t>Co</w:t>
              </w:r>
            </w:ins>
            <w:ins w:id="1073" w:author="Marilyn Johnman" w:date="2005-01-20T09:12:00Z">
              <w:r>
                <w:rPr/>
                <w:t>rporate</w:t>
              </w:r>
            </w:ins>
            <w:ins w:id="1074" w:author="Marilyn Johnman" w:date="2005-01-18T15:14:00Z">
              <w:r>
                <w:rPr/>
                <w:t xml:space="preserve"> Svcs.</w:t>
              </w:r>
            </w:ins>
          </w:p>
          <w:p>
            <w:pPr>
              <w:pStyle w:val="DeptOTHERS"/>
              <w:spacing w:before="120" w:after="120"/>
              <w:rPr/>
            </w:pPr>
            <w:ins w:id="1076" w:author="Marilyn Johnman" w:date="2005-01-18T15:14:00Z">
              <w:r>
                <w:rPr>
                  <w:b/>
                </w:rPr>
                <w:t xml:space="preserve">Due:  </w:t>
              </w:r>
            </w:ins>
            <w:ins w:id="1077" w:author="Marilyn Johnman" w:date="2005-01-19T15:00:00Z">
              <w:r>
                <w:rPr>
                  <w:b/>
                </w:rPr>
                <w:t>Mar. 15</w:t>
              </w:r>
            </w:ins>
            <w:ins w:id="1078" w:author="Marilyn Johnman" w:date="2005-01-18T15:14:00Z">
              <w:r>
                <w:rPr>
                  <w:b/>
                </w:rPr>
                <w:t>, 2005</w:t>
              </w:r>
            </w:ins>
          </w:p>
        </w:tc>
      </w:tr>
    </w:tbl>
    <w:p>
      <w:pPr>
        <w:pStyle w:val="Item2head"/>
        <w:numPr>
          <w:ilvl w:val="0"/>
          <w:numId w:val="0"/>
        </w:numPr>
        <w:spacing w:before="360" w:after="120"/>
        <w:ind w:left="1440" w:right="720" w:hanging="1440"/>
        <w:outlineLvl w:val="0"/>
        <w:rPr>
          <w:del w:id="1081" w:author="Marilyn Johnman" w:date="2005-01-17T10:19:00Z"/>
        </w:rPr>
      </w:pPr>
      <w:del w:id="1079" w:author="Marilyn Johnman" w:date="2005-01-17T10:19:00Z">
        <w:bookmarkStart w:id="58" w:name="L1"/>
        <w:r>
          <w:rPr/>
          <w:delText>L.1</w:delText>
        </w:r>
      </w:del>
      <w:del w:id="1080" w:author="Marilyn Johnman" w:date="2005-01-17T10:19:00Z">
        <w:bookmarkEnd w:id="58"/>
        <w:r>
          <w:rPr/>
          <w:delText>.</w:delText>
          <w:tab/>
          <w:delText>FIRST, SECOND AND THIRD READING BYLAWS</w:delText>
        </w:r>
      </w:del>
    </w:p>
    <w:p>
      <w:pPr>
        <w:pStyle w:val="Item2head"/>
        <w:numPr>
          <w:ilvl w:val="0"/>
          <w:numId w:val="0"/>
        </w:numPr>
        <w:spacing w:before="360" w:after="120"/>
        <w:ind w:left="1440" w:right="720" w:hanging="1440"/>
        <w:outlineLvl w:val="0"/>
        <w:rPr>
          <w:del w:id="1084" w:author="Marilyn Johnman" w:date="2005-01-17T10:19:00Z"/>
        </w:rPr>
      </w:pPr>
      <w:del w:id="1082" w:author="Marilyn Johnman" w:date="2005-01-17T10:19:00Z">
        <w:bookmarkStart w:id="59" w:name="L2"/>
        <w:r>
          <w:rPr/>
          <w:delText>L.2</w:delText>
        </w:r>
      </w:del>
      <w:del w:id="1083" w:author="Marilyn Johnman" w:date="2005-01-17T10:19:00Z">
        <w:bookmarkEnd w:id="59"/>
        <w:r>
          <w:rPr/>
          <w:delText>.</w:delText>
          <w:tab/>
          <w:delText>SECOND AND THIRD READING BYLAWS</w:delText>
        </w:r>
      </w:del>
    </w:p>
    <w:p>
      <w:pPr>
        <w:pStyle w:val="Item2head"/>
        <w:numPr>
          <w:ilvl w:val="0"/>
          <w:numId w:val="0"/>
        </w:numPr>
        <w:spacing w:before="360" w:after="120"/>
        <w:ind w:left="1440" w:right="720" w:hanging="1440"/>
        <w:outlineLvl w:val="0"/>
        <w:rPr>
          <w:del w:id="1087" w:author="Marilyn Johnman" w:date="2005-01-11T11:27:00Z"/>
        </w:rPr>
      </w:pPr>
      <w:del w:id="1085" w:author="Marilyn Johnman" w:date="2005-01-11T11:27:00Z">
        <w:bookmarkStart w:id="60" w:name="L3"/>
        <w:r>
          <w:rPr/>
          <w:delText>L.3</w:delText>
        </w:r>
      </w:del>
      <w:del w:id="1086" w:author="Marilyn Johnman" w:date="2005-01-11T11:27:00Z">
        <w:bookmarkEnd w:id="60"/>
        <w:r>
          <w:rPr/>
          <w:delText>.</w:delText>
          <w:tab/>
          <w:delText>THIRD READING BYLAWS</w:delText>
        </w:r>
      </w:del>
    </w:p>
    <w:p>
      <w:pPr>
        <w:pStyle w:val="Item2head"/>
        <w:spacing w:before="360" w:after="120"/>
        <w:rPr/>
      </w:pPr>
      <w:r>
        <w:rPr>
          <w:u w:val="none"/>
        </w:rPr>
        <w:t>M.</w:t>
        <w:tab/>
      </w:r>
      <w:r>
        <w:rPr/>
        <w:t>MOTIONS ON NOTICE</w:t>
      </w:r>
    </w:p>
    <w:p>
      <w:pPr>
        <w:pStyle w:val="Para1"/>
        <w:rPr>
          <w:ins w:id="1096" w:author="Marilyn Johnman" w:date="2005-01-19T09:13:00Z"/>
        </w:rPr>
      </w:pPr>
      <w:ins w:id="1088" w:author="Marilyn Johnman" w:date="2005-01-19T09:13:00Z">
        <w:r>
          <w:rPr/>
          <w:t xml:space="preserve">The following </w:t>
        </w:r>
      </w:ins>
      <w:ins w:id="1089" w:author="Marilyn Johnman" w:date="2006-03-29T08:49:00Z">
        <w:r>
          <w:rPr/>
          <w:t>M</w:t>
        </w:r>
      </w:ins>
      <w:ins w:id="1090" w:author="Marilyn Johnman" w:date="2005-01-19T09:13:00Z">
        <w:r>
          <w:rPr/>
          <w:t xml:space="preserve">otions on </w:t>
        </w:r>
      </w:ins>
      <w:ins w:id="1091" w:author="Marilyn Johnman" w:date="2006-03-29T08:49:00Z">
        <w:r>
          <w:rPr/>
          <w:t>N</w:t>
        </w:r>
      </w:ins>
      <w:ins w:id="1092" w:author="Marilyn Johnman" w:date="2005-01-19T09:13:00Z">
        <w:r>
          <w:rPr/>
          <w:t>otice were laid over to the February 8, 200</w:t>
        </w:r>
      </w:ins>
      <w:ins w:id="1093" w:author="Marilyn Johnman" w:date="2006-03-29T08:48:00Z">
        <w:r>
          <w:rPr/>
          <w:t>5</w:t>
        </w:r>
      </w:ins>
      <w:ins w:id="1094" w:author="Marilyn Johnman" w:date="2005-01-19T09:13:00Z">
        <w:r>
          <w:rPr/>
          <w:t>, City Council meeting</w:t>
        </w:r>
      </w:ins>
      <w:ins w:id="1095" w:author="Marilyn Johnman" w:date="2005-01-19T15:00:00Z">
        <w:r>
          <w:rPr/>
          <w:t>:</w:t>
        </w:r>
      </w:ins>
    </w:p>
    <w:p>
      <w:pPr>
        <w:pStyle w:val="Itemtitle"/>
        <w:rPr/>
      </w:pPr>
      <w:bookmarkStart w:id="61" w:name="__RefHeading___Toc94316972"/>
      <w:bookmarkEnd w:id="61"/>
      <w:r>
        <w:rPr/>
        <w:t>M.1.a.</w:t>
        <w:tab/>
        <w:tab/>
        <w:t>Services Provided by the City of Edmonton (K. Leibovici)</w:t>
      </w:r>
    </w:p>
    <w:p>
      <w:pPr>
        <w:pStyle w:val="R1thin"/>
        <w:rPr/>
      </w:pPr>
      <w:r>
        <w:rPr/>
        <w:tab/>
      </w:r>
    </w:p>
    <w:p>
      <w:pPr>
        <w:pStyle w:val="Para1Char"/>
        <w:spacing w:before="240" w:after="120"/>
        <w:rPr>
          <w:del w:id="1098" w:author="Marilyn Johnman" w:date="2005-01-17T11:47:00Z"/>
        </w:rPr>
      </w:pPr>
      <w:del w:id="1097" w:author="Marilyn Johnman" w:date="2005-01-17T11:47:00Z">
        <w:r>
          <w:rPr/>
          <w:delText>Councillor K. Leibovici stated that at the next regular meeting of City Council, she will move:</w:delText>
        </w:r>
      </w:del>
    </w:p>
    <w:p>
      <w:pPr>
        <w:pStyle w:val="Normal"/>
        <w:tabs>
          <w:tab w:val="clear" w:pos="720"/>
          <w:tab w:val="left" w:pos="1890" w:leader="none"/>
        </w:tabs>
        <w:spacing w:before="240" w:after="120"/>
        <w:ind w:left="2336" w:hanging="446"/>
        <w:rPr>
          <w:del w:id="1100" w:author="Marilyn Johnman" w:date="2005-01-17T11:47:00Z"/>
        </w:rPr>
      </w:pPr>
      <w:del w:id="1099" w:author="Marilyn Johnman" w:date="2005-01-17T11:47:00Z">
        <w:r>
          <w:rPr>
            <w:sz w:val="24"/>
            <w:szCs w:val="24"/>
          </w:rPr>
          <w:delText>1.</w:delText>
          <w:tab/>
          <w:delText xml:space="preserve">That the Administration provide to the Council Standing Committees a list of all services provided to citizens, by the City of Edmonton, including the rationale for providing these services. </w:delText>
        </w:r>
      </w:del>
    </w:p>
    <w:p>
      <w:pPr>
        <w:pStyle w:val="Normal"/>
        <w:tabs>
          <w:tab w:val="clear" w:pos="720"/>
          <w:tab w:val="left" w:pos="1890" w:leader="none"/>
        </w:tabs>
        <w:spacing w:before="240" w:after="0"/>
        <w:ind w:left="2340" w:hanging="450"/>
        <w:rPr>
          <w:del w:id="1102" w:author="Marilyn Johnman" w:date="2005-01-17T11:47:00Z"/>
        </w:rPr>
      </w:pPr>
      <w:del w:id="1101" w:author="Marilyn Johnman" w:date="2005-01-17T11:47:00Z">
        <w:r>
          <w:rPr>
            <w:sz w:val="24"/>
            <w:szCs w:val="24"/>
          </w:rPr>
          <w:delText>2.</w:delText>
          <w:tab/>
          <w:delText>That the Council Standing Committees review the lists and make recommendations on which services should be:</w:delText>
        </w:r>
      </w:del>
    </w:p>
    <w:p>
      <w:pPr>
        <w:pStyle w:val="Normal"/>
        <w:numPr>
          <w:ilvl w:val="0"/>
          <w:numId w:val="15"/>
        </w:numPr>
        <w:tabs>
          <w:tab w:val="clear" w:pos="720"/>
          <w:tab w:val="left" w:pos="2340" w:leader="none"/>
        </w:tabs>
        <w:spacing w:before="240" w:after="0"/>
        <w:ind w:left="2782" w:hanging="446"/>
        <w:rPr>
          <w:sz w:val="24"/>
          <w:szCs w:val="24"/>
          <w:del w:id="1104" w:author="Marilyn Johnman" w:date="2005-01-17T11:47:00Z"/>
        </w:rPr>
      </w:pPr>
      <w:del w:id="1103" w:author="Marilyn Johnman" w:date="2005-01-17T11:47:00Z">
        <w:r>
          <w:rPr>
            <w:sz w:val="24"/>
            <w:szCs w:val="24"/>
          </w:rPr>
          <w:delText>maintained at the current level</w:delText>
        </w:r>
      </w:del>
    </w:p>
    <w:p>
      <w:pPr>
        <w:pStyle w:val="Normal"/>
        <w:numPr>
          <w:ilvl w:val="0"/>
          <w:numId w:val="15"/>
        </w:numPr>
        <w:tabs>
          <w:tab w:val="clear" w:pos="720"/>
          <w:tab w:val="left" w:pos="2340" w:leader="none"/>
        </w:tabs>
        <w:spacing w:before="240" w:after="0"/>
        <w:ind w:left="2790" w:hanging="450"/>
        <w:rPr>
          <w:sz w:val="24"/>
          <w:szCs w:val="24"/>
          <w:del w:id="1106" w:author="Marilyn Johnman" w:date="2005-01-17T11:47:00Z"/>
        </w:rPr>
      </w:pPr>
      <w:del w:id="1105" w:author="Marilyn Johnman" w:date="2005-01-17T11:47:00Z">
        <w:r>
          <w:rPr>
            <w:sz w:val="24"/>
            <w:szCs w:val="24"/>
          </w:rPr>
          <w:delText>provided at an increased level</w:delText>
        </w:r>
      </w:del>
    </w:p>
    <w:p>
      <w:pPr>
        <w:pStyle w:val="Normal"/>
        <w:numPr>
          <w:ilvl w:val="0"/>
          <w:numId w:val="15"/>
        </w:numPr>
        <w:tabs>
          <w:tab w:val="clear" w:pos="720"/>
          <w:tab w:val="left" w:pos="2340" w:leader="none"/>
        </w:tabs>
        <w:spacing w:before="240" w:after="0"/>
        <w:ind w:left="2790" w:hanging="450"/>
        <w:rPr>
          <w:sz w:val="24"/>
          <w:szCs w:val="24"/>
          <w:del w:id="1108" w:author="Marilyn Johnman" w:date="2005-01-17T11:47:00Z"/>
        </w:rPr>
      </w:pPr>
      <w:del w:id="1107" w:author="Marilyn Johnman" w:date="2005-01-17T11:47:00Z">
        <w:r>
          <w:rPr>
            <w:sz w:val="24"/>
            <w:szCs w:val="24"/>
          </w:rPr>
          <w:delText>provided at a decreased level</w:delText>
        </w:r>
      </w:del>
    </w:p>
    <w:p>
      <w:pPr>
        <w:pStyle w:val="Normal"/>
        <w:numPr>
          <w:ilvl w:val="0"/>
          <w:numId w:val="15"/>
        </w:numPr>
        <w:tabs>
          <w:tab w:val="clear" w:pos="720"/>
          <w:tab w:val="left" w:pos="2340" w:leader="none"/>
          <w:tab w:val="left" w:pos="2400" w:leader="none"/>
        </w:tabs>
        <w:spacing w:before="240" w:after="0"/>
        <w:ind w:left="2790" w:hanging="450"/>
        <w:rPr>
          <w:sz w:val="24"/>
          <w:szCs w:val="24"/>
          <w:del w:id="1110" w:author="Marilyn Johnman" w:date="2005-01-17T11:47:00Z"/>
        </w:rPr>
      </w:pPr>
      <w:del w:id="1109" w:author="Marilyn Johnman" w:date="2005-01-17T11:47:00Z">
        <w:r>
          <w:rPr>
            <w:sz w:val="24"/>
            <w:szCs w:val="24"/>
          </w:rPr>
          <w:delText>eliminated as a City of Edmonton provided service and transferred to the Provincial or Federal order of government or</w:delText>
        </w:r>
      </w:del>
    </w:p>
    <w:p>
      <w:pPr>
        <w:pStyle w:val="Normal"/>
        <w:numPr>
          <w:ilvl w:val="0"/>
          <w:numId w:val="15"/>
        </w:numPr>
        <w:tabs>
          <w:tab w:val="clear" w:pos="720"/>
          <w:tab w:val="left" w:pos="2340" w:leader="none"/>
        </w:tabs>
        <w:spacing w:before="240" w:after="120"/>
        <w:ind w:left="2782" w:hanging="446"/>
        <w:rPr>
          <w:sz w:val="24"/>
          <w:szCs w:val="24"/>
          <w:del w:id="1112" w:author="Marilyn Johnman" w:date="2005-01-17T11:47:00Z"/>
        </w:rPr>
      </w:pPr>
      <w:del w:id="1111" w:author="Marilyn Johnman" w:date="2005-01-17T11:47:00Z">
        <w:r>
          <w:rPr>
            <w:sz w:val="24"/>
            <w:szCs w:val="24"/>
          </w:rPr>
          <w:delText>provided as a City of Edmonton service and funded by the Provincial or Federal order of government.</w:delText>
        </w:r>
      </w:del>
    </w:p>
    <w:p>
      <w:pPr>
        <w:pStyle w:val="Normal"/>
        <w:tabs>
          <w:tab w:val="clear" w:pos="720"/>
          <w:tab w:val="left" w:pos="1890" w:leader="none"/>
        </w:tabs>
        <w:spacing w:before="240" w:after="0"/>
        <w:ind w:left="2340" w:hanging="450"/>
        <w:rPr>
          <w:sz w:val="24"/>
          <w:szCs w:val="24"/>
          <w:del w:id="1114" w:author="Marilyn Johnman" w:date="2005-01-17T11:47:00Z"/>
        </w:rPr>
      </w:pPr>
      <w:del w:id="1113" w:author="Marilyn Johnman" w:date="2005-01-17T11:47:00Z">
        <w:r>
          <w:rPr>
            <w:sz w:val="24"/>
            <w:szCs w:val="24"/>
          </w:rPr>
          <w:delText>3.</w:delText>
          <w:tab/>
          <w:delText xml:space="preserve">That the Committees complete their review of these lists and provide recommendations to Council prior to the setting of the 2006 budget guidelines in June 2005. </w:delText>
        </w:r>
      </w:del>
    </w:p>
    <w:p>
      <w:pPr>
        <w:pStyle w:val="Motiononnoticebullet"/>
        <w:numPr>
          <w:ilvl w:val="0"/>
          <w:numId w:val="7"/>
        </w:numPr>
        <w:tabs>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00" w:hanging="360"/>
        <w:rPr>
          <w:del w:id="1116" w:author="Marilyn Johnman" w:date="2005-01-17T11:47:00Z"/>
        </w:rPr>
      </w:pPr>
      <w:del w:id="1115" w:author="Marilyn Johnman" w:date="2005-01-17T11:47:00Z">
        <w:r>
          <w:rPr/>
          <w:delText>Notice of Motion Given:</w:delText>
          <w:tab/>
          <w:tab/>
          <w:delText>December 14, 2004</w:delText>
        </w:r>
      </w:del>
    </w:p>
    <w:p>
      <w:pPr>
        <w:pStyle w:val="Para1Char"/>
        <w:spacing w:before="240" w:after="0"/>
        <w:rPr/>
      </w:pPr>
      <w:bookmarkStart w:id="62" w:name="__RefHeading___Toc94316973"/>
      <w:bookmarkEnd w:id="62"/>
      <w:r>
        <w:rPr/>
        <w:t>M.1.b.</w:t>
        <w:tab/>
        <w:tab/>
        <w:t>Vehicle Seizures of “Johns” (J. Melnychuk)</w:t>
      </w:r>
    </w:p>
    <w:p>
      <w:pPr>
        <w:pStyle w:val="R1thin"/>
        <w:spacing w:before="0" w:after="120"/>
        <w:rPr/>
      </w:pPr>
      <w:r>
        <w:rPr/>
        <w:tab/>
      </w:r>
    </w:p>
    <w:p>
      <w:pPr>
        <w:pStyle w:val="Para1Char"/>
        <w:numPr>
          <w:ilvl w:val="0"/>
          <w:numId w:val="0"/>
        </w:numPr>
        <w:spacing w:before="480" w:after="120"/>
        <w:ind w:left="1440" w:hanging="0"/>
        <w:outlineLvl w:val="1"/>
        <w:rPr>
          <w:del w:id="1118" w:author="Marilyn Johnman" w:date="2005-01-17T13:29:00Z"/>
        </w:rPr>
      </w:pPr>
      <w:del w:id="1117" w:author="Marilyn Johnman" w:date="2005-01-17T13:29:00Z">
        <w:r>
          <w:rPr/>
          <w:delText>Councillor J. Melnychuk stated that at the next regular meeting of City Council, she will move:</w:delText>
        </w:r>
      </w:del>
    </w:p>
    <w:p>
      <w:pPr>
        <w:pStyle w:val="Para2Char"/>
        <w:numPr>
          <w:ilvl w:val="0"/>
          <w:numId w:val="0"/>
        </w:numPr>
        <w:spacing w:before="480" w:after="120"/>
        <w:ind w:left="2160" w:hanging="0"/>
        <w:outlineLvl w:val="1"/>
        <w:rPr>
          <w:del w:id="1120" w:author="Marilyn Johnman" w:date="2005-01-17T13:29:00Z"/>
        </w:rPr>
      </w:pPr>
      <w:del w:id="1119" w:author="Marilyn Johnman" w:date="2005-01-17T13:29:00Z">
        <w:r>
          <w:rPr/>
          <w:delText>That the Mayor, on behalf of City Council, send a letter to the Premier asking why the Cenaiko bill on the seizure of Johns’ vehicles, which was passed by the Provincial Legislature, has not been enacted into law.</w:delText>
        </w:r>
      </w:del>
    </w:p>
    <w:p>
      <w:pPr>
        <w:pStyle w:val="Motiononnoticebullet"/>
        <w:numPr>
          <w:ilvl w:val="0"/>
          <w:numId w:val="0"/>
        </w:numPr>
        <w:spacing w:before="480" w:after="120"/>
        <w:ind w:left="1440" w:hanging="0"/>
        <w:outlineLvl w:val="1"/>
        <w:rPr>
          <w:del w:id="1122" w:author="Marilyn Johnman" w:date="2005-01-17T13:29:00Z"/>
        </w:rPr>
      </w:pPr>
      <w:del w:id="1121" w:author="Marilyn Johnman" w:date="2005-01-17T13:29:00Z">
        <w:r>
          <w:rPr/>
          <w:delText>Notice of Motion Given:</w:delText>
          <w:tab/>
          <w:tab/>
          <w:delText>December 14, 2004</w:delText>
        </w:r>
      </w:del>
    </w:p>
    <w:p>
      <w:pPr>
        <w:pStyle w:val="Para1Char"/>
        <w:rPr/>
      </w:pPr>
      <w:bookmarkStart w:id="63" w:name="__RefHeading___Toc94316974"/>
      <w:bookmarkEnd w:id="63"/>
      <w:r>
        <w:rPr>
          <w:u w:val="none"/>
        </w:rPr>
        <w:t>N.</w:t>
        <w:tab/>
        <w:t>NOTICES OF MOTION</w:t>
      </w:r>
    </w:p>
    <w:p>
      <w:pPr>
        <w:pStyle w:val="Para1"/>
        <w:rPr>
          <w:ins w:id="1125" w:author="Marilyn Johnman" w:date="2005-01-17T10:31:00Z"/>
        </w:rPr>
      </w:pPr>
      <w:ins w:id="1123" w:author="Marilyn Johnman" w:date="2005-01-19T09:14:00Z">
        <w:r>
          <w:rPr/>
          <w:t>Deputy Mayor E. Gibbons</w:t>
        </w:r>
      </w:ins>
      <w:ins w:id="1124" w:author="Marilyn Johnman" w:date="2005-01-17T10:31:00Z">
        <w:r>
          <w:rPr/>
          <w:t xml:space="preserve"> asked whether there were any Notices of Motion.  There were none.</w:t>
        </w:r>
      </w:ins>
    </w:p>
    <w:p>
      <w:pPr>
        <w:pStyle w:val="Item1head"/>
        <w:rPr>
          <w:del w:id="1128" w:author="Marilyn Johnman" w:date="2005-01-17T10:31:00Z"/>
        </w:rPr>
      </w:pPr>
      <w:del w:id="1126" w:author="Marilyn Johnman" w:date="2005-01-17T10:31:00Z">
        <w:r>
          <w:rPr>
            <w:u w:val="none"/>
          </w:rPr>
          <w:tab/>
        </w:r>
      </w:del>
      <w:del w:id="1127" w:author="Marilyn Johnman" w:date="2005-01-17T10:31:00Z">
        <w:r>
          <w:rPr/>
          <w:delText>IN-PRIVATE REPORTS</w:delText>
        </w:r>
      </w:del>
    </w:p>
    <w:p>
      <w:pPr>
        <w:pStyle w:val="Item1head"/>
        <w:rPr/>
      </w:pPr>
      <w:bookmarkStart w:id="64" w:name="__RefHeading___Toc94316975"/>
      <w:bookmarkEnd w:id="64"/>
      <w:r>
        <w:rPr>
          <w:u w:val="none"/>
        </w:rPr>
        <w:t>O.</w:t>
        <w:tab/>
      </w:r>
      <w:r>
        <w:rPr/>
        <w:t>ADJOURNMENT</w:t>
      </w:r>
    </w:p>
    <w:p>
      <w:pPr>
        <w:pStyle w:val="Para1"/>
        <w:rPr>
          <w:ins w:id="1132" w:author="Marilyn Johnman" w:date="2005-01-17T10:32:00Z"/>
        </w:rPr>
      </w:pPr>
      <w:ins w:id="1129" w:author="Marilyn Johnman" w:date="2005-01-17T10:32:00Z">
        <w:bookmarkStart w:id="65" w:name="InPrivate"/>
        <w:bookmarkEnd w:id="65"/>
        <w:r>
          <w:rPr/>
          <w:t xml:space="preserve">The meeting adjourned at </w:t>
        </w:r>
      </w:ins>
      <w:ins w:id="1130" w:author="Marilyn Johnman" w:date="2005-01-19T09:14:00Z">
        <w:r>
          <w:rPr/>
          <w:t>3:14</w:t>
        </w:r>
      </w:ins>
      <w:ins w:id="1131" w:author="Marilyn Johnman" w:date="2005-01-17T10:32:00Z">
        <w:r>
          <w:rPr/>
          <w:t xml:space="preserve"> p.m.</w:t>
        </w:r>
      </w:ins>
    </w:p>
    <w:p>
      <w:pPr>
        <w:pStyle w:val="Space6p"/>
        <w:rPr>
          <w:ins w:id="1134" w:author="Marilyn Johnman" w:date="2005-01-17T10:20:00Z"/>
        </w:rPr>
      </w:pPr>
      <w:ins w:id="1133" w:author="Marilyn Johnman" w:date="2005-01-17T10:20:00Z">
        <w:r>
          <w:rPr/>
        </w:r>
      </w:ins>
    </w:p>
    <w:p>
      <w:pPr>
        <w:pStyle w:val="Space6p"/>
        <w:rPr>
          <w:ins w:id="1136" w:author="Marilyn Johnman" w:date="2005-01-17T10:20:00Z"/>
        </w:rPr>
      </w:pPr>
      <w:ins w:id="1135" w:author="Marilyn Johnman" w:date="2005-01-17T10:20:00Z">
        <w:r>
          <w:rPr/>
        </w:r>
      </w:ins>
    </w:p>
    <w:p>
      <w:pPr>
        <w:pStyle w:val="Space6p"/>
        <w:rPr>
          <w:ins w:id="1138" w:author="Marilyn Johnman" w:date="2005-01-17T08:18:00Z"/>
        </w:rPr>
      </w:pPr>
      <w:ins w:id="1137" w:author="Marilyn Johnman" w:date="2005-01-17T08:18:00Z">
        <w:r>
          <w:rPr/>
        </w:r>
      </w:ins>
    </w:p>
    <w:p>
      <w:pPr>
        <w:pStyle w:val="Signatureline1"/>
        <w:rPr>
          <w:ins w:id="1140" w:author="Marilyn Johnman" w:date="2005-01-17T08:18:00Z"/>
        </w:rPr>
      </w:pPr>
      <w:ins w:id="1139" w:author="Marilyn Johnman" w:date="2005-01-17T08:18:00Z">
        <w:r>
          <w:rPr/>
          <w:t>______________________________</w:t>
          <w:tab/>
          <w:tab/>
          <w:t>______________________________</w:t>
        </w:r>
      </w:ins>
    </w:p>
    <w:p>
      <w:pPr>
        <w:pStyle w:val="Signatureline1"/>
        <w:rPr/>
      </w:pPr>
      <w:ins w:id="1141" w:author="Suzanne Vienneau" w:date="2005-01-24T07:59:00Z">
        <w:r>
          <w:rPr/>
          <w:t>MAYOR</w:t>
          <w:tab/>
          <w:tab/>
          <w:tab/>
          <w:tab/>
          <w:tab/>
          <w:tab/>
          <w:t>CITY CLERK</w:t>
        </w:r>
      </w:ins>
    </w:p>
    <w:sdt>
      <w:sdtPr>
        <w:docPartObj>
          <w:docPartGallery w:val="Table of Contents"/>
          <w:docPartUnique w:val="true"/>
        </w:docPartObj>
      </w:sdtPr>
      <w:sdtContent>
        <w:p>
          <w:pPr>
            <w:pStyle w:val="Contents1"/>
            <w:jc w:val="center"/>
            <w:rPr>
              <w:sz w:val="32"/>
              <w:szCs w:val="32"/>
              <w:lang w:val="en-US" w:eastAsia="en-US"/>
              <w:ins w:id="1144" w:author="Suzanne Vienneau" w:date="2005-01-24T08:00:00Z"/>
            </w:rPr>
          </w:pPr>
          <w:ins w:id="1142" w:author="Suzanne Vienneau" w:date="2005-01-24T08:00:00Z">
            <w:r>
              <w:fldChar w:fldCharType="begin"/>
            </w:r>
            <w:r>
              <w:rPr>
                <w:sz w:val="32"/>
                <w:szCs w:val="32"/>
                <w:lang w:val="en-US" w:eastAsia="en-US"/>
              </w:rPr>
              <w:instrText xml:space="preserve"> TOC \o "1-5" \u </w:instrText>
            </w:r>
          </w:ins>
          <w:r>
            <w:rPr>
              <w:sz w:val="32"/>
              <w:szCs w:val="32"/>
              <w:lang w:val="en-US" w:eastAsia="en-US"/>
            </w:rPr>
            <w:fldChar w:fldCharType="separate"/>
          </w:r>
          <w:ins w:id="1143" w:author="Suzanne Vienneau" w:date="2005-01-24T08:00:00Z">
            <w:r>
              <w:rPr>
                <w:sz w:val="32"/>
                <w:szCs w:val="32"/>
                <w:lang w:val="en-US" w:eastAsia="en-US"/>
              </w:rPr>
              <w:t>INDEX</w:t>
            </w:r>
          </w:ins>
        </w:p>
        <w:p>
          <w:pPr>
            <w:pStyle w:val="Contents1"/>
            <w:spacing w:before="120" w:after="0"/>
            <w:jc w:val="center"/>
            <w:rPr>
              <w:ins w:id="1146" w:author="Suzanne Vienneau" w:date="2005-01-24T08:00:00Z"/>
            </w:rPr>
          </w:pPr>
          <w:ins w:id="1145" w:author="Suzanne Vienneau" w:date="2005-01-24T08:00:00Z">
            <w:r>
              <w:rPr>
                <w:sz w:val="32"/>
                <w:szCs w:val="32"/>
                <w:lang w:val="en-US" w:eastAsia="en-US"/>
              </w:rPr>
              <w:t>CITY COUNCIL MINUTES</w:t>
            </w:r>
          </w:ins>
        </w:p>
        <w:p>
          <w:pPr>
            <w:pStyle w:val="Contents1"/>
            <w:spacing w:before="120" w:after="0"/>
            <w:jc w:val="center"/>
            <w:rPr>
              <w:sz w:val="32"/>
              <w:szCs w:val="32"/>
              <w:lang w:val="en-US" w:eastAsia="en-US"/>
              <w:ins w:id="1150" w:author="Suzanne Vienneau" w:date="2005-01-24T08:00:00Z"/>
            </w:rPr>
          </w:pPr>
          <w:ins w:id="1147" w:author="Suzanne Vienneau" w:date="2005-01-24T08:00:00Z">
            <w:r>
              <w:rPr>
                <w:sz w:val="32"/>
                <w:szCs w:val="32"/>
                <w:lang w:val="en-US" w:eastAsia="en-US"/>
              </w:rPr>
              <w:t>JANUARY 1</w:t>
            </w:r>
          </w:ins>
          <w:ins w:id="1148" w:author="Suzanne Vienneau" w:date="2005-01-24T12:13:00Z">
            <w:r>
              <w:rPr>
                <w:sz w:val="32"/>
                <w:szCs w:val="32"/>
                <w:lang w:val="en-US" w:eastAsia="en-US"/>
              </w:rPr>
              <w:t>8</w:t>
            </w:r>
          </w:ins>
          <w:ins w:id="1149" w:author="Suzanne Vienneau" w:date="2005-01-24T08:00:00Z">
            <w:r>
              <w:rPr>
                <w:sz w:val="32"/>
                <w:szCs w:val="32"/>
                <w:lang w:val="en-US" w:eastAsia="en-US"/>
              </w:rPr>
              <w:t>, 2005</w:t>
            </w:r>
          </w:ins>
        </w:p>
        <w:p>
          <w:pPr>
            <w:pStyle w:val="Normal"/>
            <w:rPr>
              <w:sz w:val="20"/>
              <w:szCs w:val="20"/>
              <w:lang w:val="en-CA" w:eastAsia="en-US"/>
              <w:ins w:id="1152" w:author="Suzanne Vienneau" w:date="2005-01-24T08:00:00Z"/>
            </w:rPr>
          </w:pPr>
          <w:ins w:id="1151" w:author="Suzanne Vienneau" w:date="2005-01-24T08:00:00Z">
            <w:r>
              <w:rPr>
                <w:sz w:val="20"/>
                <w:szCs w:val="20"/>
                <w:lang w:val="en-CA" w:eastAsia="en-US"/>
              </w:rPr>
            </w:r>
          </w:ins>
        </w:p>
        <w:p>
          <w:pPr>
            <w:pStyle w:val="Contents2"/>
            <w:rPr>
              <w:lang w:val="en-US" w:eastAsia="en-US"/>
              <w:ins w:id="1155" w:author="Suzanne Vienneau" w:date="2005-01-24T08:00:00Z"/>
            </w:rPr>
          </w:pPr>
          <w:ins w:id="1153" w:author="Suzanne Vienneau" w:date="2005-01-24T08:00:00Z">
            <w:r>
              <w:rPr>
                <w:lang w:val="en-US" w:eastAsia="en-US"/>
              </w:rPr>
              <w:t>A.</w:t>
              <w:tab/>
              <w:t>CALL TO ORDER AND RELATED BUSINESS</w:t>
              <w:tab/>
            </w:r>
          </w:ins>
          <w:hyperlink w:anchor="__RefHeading___Toc94316931">
            <w:ins w:id="1154" w:author="Marilyn Johnman" w:date="2005-03-23T10:54:00Z">
              <w:r>
                <w:rPr>
                  <w:rStyle w:val="IndexLink"/>
                  <w:lang w:val="en-US" w:eastAsia="en-US"/>
                </w:rPr>
                <w:t>1</w:t>
              </w:r>
            </w:ins>
          </w:hyperlink>
        </w:p>
        <w:p>
          <w:pPr>
            <w:pStyle w:val="Contents3"/>
            <w:rPr>
              <w:sz w:val="24"/>
              <w:szCs w:val="24"/>
              <w:lang w:val="en-US" w:eastAsia="en-US"/>
              <w:ins w:id="1160" w:author="Suzanne Vienneau" w:date="2005-01-24T08:00:00Z"/>
            </w:rPr>
          </w:pPr>
          <w:ins w:id="1156" w:author="Suzanne Vienneau" w:date="2005-01-24T08:00:00Z">
            <w:r>
              <w:rPr>
                <w:lang w:val="en-US" w:eastAsia="en-US"/>
              </w:rPr>
              <w:t>A.1.</w:t>
            </w:r>
          </w:ins>
          <w:ins w:id="1157" w:author="Suzanne Vienneau" w:date="2005-01-24T08:00:00Z">
            <w:r>
              <w:rPr>
                <w:sz w:val="24"/>
                <w:szCs w:val="24"/>
                <w:lang w:val="en-US" w:eastAsia="en-US"/>
              </w:rPr>
              <w:tab/>
            </w:r>
          </w:ins>
          <w:ins w:id="1158" w:author="Suzanne Vienneau" w:date="2005-01-24T08:00:00Z">
            <w:r>
              <w:rPr>
                <w:lang w:val="en-US" w:eastAsia="en-US"/>
              </w:rPr>
              <w:t>CALL TO ORDER</w:t>
              <w:tab/>
            </w:r>
          </w:ins>
          <w:hyperlink w:anchor="__RefHeading___Toc94316932">
            <w:ins w:id="1159" w:author="Marilyn Johnman" w:date="2005-03-23T10:54:00Z">
              <w:r>
                <w:rPr>
                  <w:rStyle w:val="IndexLink"/>
                  <w:lang w:val="en-US" w:eastAsia="en-US"/>
                </w:rPr>
                <w:t>1</w:t>
              </w:r>
            </w:ins>
          </w:hyperlink>
        </w:p>
        <w:p>
          <w:pPr>
            <w:pStyle w:val="Contents3"/>
            <w:rPr>
              <w:sz w:val="24"/>
              <w:szCs w:val="24"/>
              <w:lang w:val="en-US" w:eastAsia="en-US"/>
              <w:ins w:id="1166" w:author="Suzanne Vienneau" w:date="2005-01-24T08:00:00Z"/>
            </w:rPr>
          </w:pPr>
          <w:ins w:id="1161" w:author="Suzanne Vienneau" w:date="2005-01-24T08:00:00Z">
            <w:r>
              <w:rPr>
                <w:b w:val="false"/>
                <w:lang w:val="en-US" w:eastAsia="en-US"/>
              </w:rPr>
              <w:t>MEMORIAL</w:t>
            </w:r>
          </w:ins>
          <w:ins w:id="1162" w:author="Suzanne Vienneau" w:date="2005-01-24T08:00:00Z">
            <w:r>
              <w:rPr>
                <w:b/>
                <w:lang w:val="en-US" w:eastAsia="en-US"/>
              </w:rPr>
              <w:t xml:space="preserve"> </w:t>
            </w:r>
          </w:ins>
          <w:ins w:id="1163" w:author="Suzanne Vienneau" w:date="2005-01-24T08:00:00Z">
            <w:r>
              <w:rPr>
                <w:b w:val="false"/>
                <w:lang w:val="en-US" w:eastAsia="en-US"/>
              </w:rPr>
              <w:t>REFLECTION</w:t>
            </w:r>
          </w:ins>
          <w:ins w:id="1164" w:author="Suzanne Vienneau" w:date="2005-01-24T08:00:00Z">
            <w:r>
              <w:rPr>
                <w:lang w:val="en-US" w:eastAsia="en-US"/>
              </w:rPr>
              <w:tab/>
            </w:r>
          </w:ins>
          <w:hyperlink w:anchor="__RefHeading___Toc94316933">
            <w:ins w:id="1165" w:author="Marilyn Johnman" w:date="2005-03-23T10:54:00Z">
              <w:r>
                <w:rPr>
                  <w:rStyle w:val="IndexLink"/>
                  <w:lang w:val="en-US" w:eastAsia="en-US"/>
                </w:rPr>
                <w:t>1</w:t>
              </w:r>
            </w:ins>
          </w:hyperlink>
        </w:p>
        <w:p>
          <w:pPr>
            <w:pStyle w:val="Contents3"/>
            <w:rPr>
              <w:sz w:val="24"/>
              <w:szCs w:val="24"/>
              <w:lang w:val="en-US" w:eastAsia="en-US"/>
              <w:ins w:id="1169" w:author="Suzanne Vienneau" w:date="2005-01-24T08:00:00Z"/>
            </w:rPr>
          </w:pPr>
          <w:ins w:id="1167" w:author="Suzanne Vienneau" w:date="2005-01-24T08:00:00Z">
            <w:r>
              <w:rPr>
                <w:lang w:val="en-US" w:eastAsia="en-US"/>
              </w:rPr>
              <w:t>OPENING PRAYER</w:t>
              <w:tab/>
            </w:r>
          </w:ins>
          <w:hyperlink w:anchor="__RefHeading___Toc94316934">
            <w:ins w:id="1168" w:author="Marilyn Johnman" w:date="2005-03-23T10:54:00Z">
              <w:r>
                <w:rPr>
                  <w:rStyle w:val="IndexLink"/>
                  <w:lang w:val="en-US" w:eastAsia="en-US"/>
                </w:rPr>
                <w:t>2</w:t>
              </w:r>
            </w:ins>
          </w:hyperlink>
        </w:p>
        <w:p>
          <w:pPr>
            <w:pStyle w:val="Contents3"/>
            <w:tabs>
              <w:tab w:val="clear" w:pos="1200"/>
              <w:tab w:val="left" w:pos="1680" w:leader="none"/>
              <w:tab w:val="right" w:pos="9350" w:leader="dot"/>
            </w:tabs>
            <w:rPr>
              <w:lang w:val="en-US" w:eastAsia="en-US"/>
              <w:ins w:id="1172" w:author="Suzanne Vienneau" w:date="2005-01-24T08:00:00Z"/>
            </w:rPr>
          </w:pPr>
          <w:ins w:id="1170" w:author="Suzanne Vienneau" w:date="2005-01-24T08:00:00Z">
            <w:r>
              <w:rPr>
                <w:lang w:val="en-US" w:eastAsia="en-US"/>
              </w:rPr>
              <w:t>A.2.</w:t>
              <w:tab/>
              <w:t>ADOPTION OF AGENDA</w:t>
              <w:tab/>
            </w:r>
          </w:ins>
          <w:hyperlink w:anchor="__RefHeading___Toc94316935">
            <w:ins w:id="1171" w:author="Marilyn Johnman" w:date="2005-03-23T10:54:00Z">
              <w:r>
                <w:rPr>
                  <w:rStyle w:val="IndexLink"/>
                  <w:lang w:val="en-US" w:eastAsia="en-US"/>
                </w:rPr>
                <w:t>2</w:t>
              </w:r>
            </w:ins>
          </w:hyperlink>
        </w:p>
        <w:p>
          <w:pPr>
            <w:pStyle w:val="Contents3"/>
            <w:rPr>
              <w:sz w:val="24"/>
              <w:szCs w:val="24"/>
              <w:lang w:val="en-US" w:eastAsia="en-US"/>
              <w:ins w:id="1177" w:author="Suzanne Vienneau" w:date="2005-01-24T08:00:00Z"/>
            </w:rPr>
          </w:pPr>
          <w:ins w:id="1173" w:author="Suzanne Vienneau" w:date="2005-01-24T08:00:00Z">
            <w:r>
              <w:rPr>
                <w:lang w:val="en-US" w:eastAsia="en-US"/>
              </w:rPr>
              <w:t>A.3.</w:t>
            </w:r>
          </w:ins>
          <w:ins w:id="1174" w:author="Suzanne Vienneau" w:date="2005-01-24T08:00:00Z">
            <w:r>
              <w:rPr>
                <w:sz w:val="24"/>
                <w:szCs w:val="24"/>
                <w:lang w:val="en-US" w:eastAsia="en-US"/>
              </w:rPr>
              <w:tab/>
            </w:r>
          </w:ins>
          <w:ins w:id="1175" w:author="Suzanne Vienneau" w:date="2005-01-24T08:00:00Z">
            <w:r>
              <w:rPr>
                <w:lang w:val="en-US" w:eastAsia="en-US"/>
              </w:rPr>
              <w:t>ADOPTION OF MINUTES</w:t>
              <w:tab/>
            </w:r>
          </w:ins>
          <w:hyperlink w:anchor="__RefHeading___Toc94316936">
            <w:ins w:id="1176" w:author="Marilyn Johnman" w:date="2005-03-23T10:54:00Z">
              <w:r>
                <w:rPr>
                  <w:rStyle w:val="IndexLink"/>
                  <w:lang w:val="en-US" w:eastAsia="en-US"/>
                </w:rPr>
                <w:t>3</w:t>
              </w:r>
            </w:ins>
          </w:hyperlink>
        </w:p>
        <w:p>
          <w:pPr>
            <w:pStyle w:val="Contents2"/>
            <w:rPr>
              <w:lang w:val="en-US" w:eastAsia="en-US"/>
              <w:ins w:id="1180" w:author="Suzanne Vienneau" w:date="2005-01-24T08:03:00Z"/>
            </w:rPr>
          </w:pPr>
          <w:ins w:id="1178" w:author="Suzanne Vienneau" w:date="2005-01-24T08:03:00Z">
            <w:r>
              <w:rPr>
                <w:lang w:val="en-US" w:eastAsia="en-US"/>
              </w:rPr>
              <w:t>B.</w:t>
              <w:tab/>
              <w:t>PROCEDURAL MATTERS</w:t>
              <w:tab/>
            </w:r>
          </w:ins>
          <w:hyperlink w:anchor="__RefHeading___Toc94316937">
            <w:ins w:id="1179" w:author="Marilyn Johnman" w:date="2005-03-23T10:54:00Z">
              <w:r>
                <w:rPr>
                  <w:rStyle w:val="IndexLink"/>
                  <w:lang w:val="en-US" w:eastAsia="en-US"/>
                </w:rPr>
                <w:t>3</w:t>
              </w:r>
            </w:ins>
          </w:hyperlink>
        </w:p>
        <w:p>
          <w:pPr>
            <w:pStyle w:val="Contents3"/>
            <w:tabs>
              <w:tab w:val="clear" w:pos="1200"/>
              <w:tab w:val="left" w:pos="1680" w:leader="none"/>
              <w:tab w:val="right" w:pos="9350" w:leader="dot"/>
            </w:tabs>
            <w:rPr>
              <w:lang w:val="en-US" w:eastAsia="en-US"/>
              <w:ins w:id="1183" w:author="Suzanne Vienneau" w:date="2005-01-24T08:03:00Z"/>
            </w:rPr>
          </w:pPr>
          <w:ins w:id="1181" w:author="Suzanne Vienneau" w:date="2005-01-24T08:03:00Z">
            <w:r>
              <w:rPr>
                <w:lang w:val="en-US" w:eastAsia="en-US"/>
              </w:rPr>
              <w:t>B.1.</w:t>
              <w:tab/>
              <w:t>EXEMPTIONS AND VOTE ON ALL OTHER ITEMS</w:t>
              <w:tab/>
            </w:r>
          </w:ins>
          <w:hyperlink w:anchor="__RefHeading___Toc94316938">
            <w:ins w:id="1182" w:author="Marilyn Johnman" w:date="2005-03-23T10:54:00Z">
              <w:r>
                <w:rPr>
                  <w:rStyle w:val="IndexLink"/>
                  <w:lang w:val="en-US" w:eastAsia="en-US"/>
                </w:rPr>
                <w:t>3</w:t>
              </w:r>
            </w:ins>
          </w:hyperlink>
        </w:p>
        <w:p>
          <w:pPr>
            <w:pStyle w:val="Contents3"/>
            <w:tabs>
              <w:tab w:val="clear" w:pos="1200"/>
              <w:tab w:val="left" w:pos="1680" w:leader="none"/>
              <w:tab w:val="right" w:pos="9350" w:leader="dot"/>
            </w:tabs>
            <w:rPr>
              <w:lang w:val="en-US" w:eastAsia="en-US"/>
              <w:ins w:id="1186" w:author="Suzanne Vienneau" w:date="2005-01-24T08:03:00Z"/>
            </w:rPr>
          </w:pPr>
          <w:ins w:id="1184" w:author="Suzanne Vienneau" w:date="2005-01-24T08:03:00Z">
            <w:r>
              <w:rPr>
                <w:lang w:val="en-US" w:eastAsia="en-US"/>
              </w:rPr>
              <w:t>B.3.</w:t>
              <w:tab/>
              <w:t>VOTE ON BYLAWS NOT EXEMPTED FOR DEBATE</w:t>
              <w:tab/>
            </w:r>
          </w:ins>
          <w:hyperlink w:anchor="__RefHeading___Toc94316950">
            <w:ins w:id="1185" w:author="Marilyn Johnman" w:date="2005-03-23T10:54:00Z">
              <w:r>
                <w:rPr>
                  <w:rStyle w:val="IndexLink"/>
                  <w:lang w:val="en-US" w:eastAsia="en-US"/>
                </w:rPr>
                <w:t>5</w:t>
              </w:r>
            </w:ins>
          </w:hyperlink>
        </w:p>
        <w:p>
          <w:pPr>
            <w:pStyle w:val="Contents2"/>
            <w:rPr>
              <w:lang w:val="en-US" w:eastAsia="en-US"/>
              <w:ins w:id="1189" w:author="Suzanne Vienneau" w:date="2005-01-24T08:03:00Z"/>
            </w:rPr>
          </w:pPr>
          <w:ins w:id="1187" w:author="Suzanne Vienneau" w:date="2005-01-24T08:03:00Z">
            <w:r>
              <w:rPr>
                <w:lang w:val="en-US" w:eastAsia="en-US"/>
              </w:rPr>
              <w:t>D.</w:t>
              <w:tab/>
              <w:t>ADMINISTRATIVE INQUIRIES AND RESPONSES</w:t>
              <w:tab/>
            </w:r>
          </w:ins>
          <w:hyperlink w:anchor="__RefHeading___Toc94316968">
            <w:ins w:id="1188" w:author="Marilyn Johnman" w:date="2005-03-23T10:54:00Z">
              <w:r>
                <w:rPr>
                  <w:rStyle w:val="IndexLink"/>
                  <w:lang w:val="en-US" w:eastAsia="en-US"/>
                </w:rPr>
                <w:t>16</w:t>
              </w:r>
            </w:ins>
          </w:hyperlink>
        </w:p>
        <w:p>
          <w:pPr>
            <w:pStyle w:val="Contents3"/>
            <w:spacing w:before="120" w:after="0"/>
            <w:rPr>
              <w:sz w:val="24"/>
              <w:szCs w:val="24"/>
              <w:lang w:val="en-US" w:eastAsia="en-US"/>
              <w:ins w:id="1194" w:author="Suzanne Vienneau" w:date="2005-01-24T08:03:00Z"/>
            </w:rPr>
          </w:pPr>
          <w:ins w:id="1190" w:author="Suzanne Vienneau" w:date="2005-01-24T08:03:00Z">
            <w:r>
              <w:rPr>
                <w:lang w:val="en-US" w:eastAsia="en-US"/>
              </w:rPr>
              <w:t>D.1.</w:t>
            </w:r>
          </w:ins>
          <w:ins w:id="1191" w:author="Suzanne Vienneau" w:date="2005-01-24T08:03:00Z">
            <w:r>
              <w:rPr>
                <w:sz w:val="24"/>
                <w:szCs w:val="24"/>
                <w:lang w:val="en-US" w:eastAsia="en-US"/>
              </w:rPr>
              <w:tab/>
            </w:r>
          </w:ins>
          <w:ins w:id="1192" w:author="Suzanne Vienneau" w:date="2005-01-24T08:03:00Z">
            <w:r>
              <w:rPr>
                <w:lang w:val="en-US" w:eastAsia="en-US"/>
              </w:rPr>
              <w:t>ADMINISTRATIVE INQUIRIES</w:t>
              <w:tab/>
            </w:r>
          </w:ins>
          <w:hyperlink w:anchor="__RefHeading___Toc94316969">
            <w:ins w:id="1193" w:author="Marilyn Johnman" w:date="2005-03-23T10:54:00Z">
              <w:r>
                <w:rPr>
                  <w:rStyle w:val="IndexLink"/>
                  <w:lang w:val="en-US" w:eastAsia="en-US"/>
                </w:rPr>
                <w:t>16</w:t>
              </w:r>
            </w:ins>
          </w:hyperlink>
        </w:p>
        <w:p>
          <w:pPr>
            <w:pStyle w:val="Contents5"/>
            <w:tabs>
              <w:tab w:val="clear" w:pos="720"/>
              <w:tab w:val="left" w:pos="1920" w:leader="none"/>
              <w:tab w:val="right" w:pos="9350" w:leader="dot"/>
            </w:tabs>
            <w:rPr>
              <w:lang w:val="en-US" w:eastAsia="en-US"/>
              <w:ins w:id="1197" w:author="Suzanne Vienneau" w:date="2005-01-24T08:03:00Z"/>
            </w:rPr>
          </w:pPr>
          <w:ins w:id="1195" w:author="Suzanne Vienneau" w:date="2005-01-24T08:03:00Z">
            <w:r>
              <w:rPr>
                <w:lang w:val="en-US" w:eastAsia="en-US"/>
              </w:rPr>
              <w:t>D.1.a.</w:t>
              <w:tab/>
              <w:t>Political Contributions (M. Nickel)</w:t>
              <w:tab/>
            </w:r>
          </w:ins>
          <w:hyperlink w:anchor="__RefHeading___Toc94316970">
            <w:ins w:id="1196" w:author="Marilyn Johnman" w:date="2005-03-23T10:54:00Z">
              <w:r>
                <w:rPr>
                  <w:rStyle w:val="IndexLink"/>
                  <w:lang w:val="en-US" w:eastAsia="en-US"/>
                </w:rPr>
                <w:t>16</w:t>
              </w:r>
            </w:ins>
          </w:hyperlink>
        </w:p>
        <w:p>
          <w:pPr>
            <w:pStyle w:val="Contents3"/>
            <w:spacing w:before="120" w:after="0"/>
            <w:rPr>
              <w:lang w:val="en-US" w:eastAsia="en-US"/>
              <w:ins w:id="1200" w:author="Suzanne Vienneau" w:date="2005-01-24T08:03:00Z"/>
            </w:rPr>
          </w:pPr>
          <w:ins w:id="1198" w:author="Suzanne Vienneau" w:date="2005-01-24T08:03:00Z">
            <w:r>
              <w:rPr>
                <w:lang w:val="en-US" w:eastAsia="en-US"/>
              </w:rPr>
              <w:t>D.2.</w:t>
              <w:tab/>
              <w:t>REPORTS ON ADMINISTRATIVE INQUIRIES</w:t>
              <w:tab/>
            </w:r>
          </w:ins>
          <w:hyperlink w:anchor="__RefHeading___Toc94316939">
            <w:ins w:id="1199" w:author="Marilyn Johnman" w:date="2005-03-23T10:54:00Z">
              <w:r>
                <w:rPr>
                  <w:rStyle w:val="IndexLink"/>
                  <w:lang w:val="en-US" w:eastAsia="en-US"/>
                </w:rPr>
                <w:t>3</w:t>
              </w:r>
            </w:ins>
          </w:hyperlink>
        </w:p>
        <w:p>
          <w:pPr>
            <w:pStyle w:val="Contents5"/>
            <w:tabs>
              <w:tab w:val="clear" w:pos="720"/>
              <w:tab w:val="left" w:pos="1920" w:leader="none"/>
              <w:tab w:val="right" w:pos="9350" w:leader="dot"/>
            </w:tabs>
            <w:rPr>
              <w:lang w:val="en-US" w:eastAsia="en-US"/>
              <w:ins w:id="1205" w:author="Suzanne Vienneau" w:date="2005-01-24T08:03:00Z"/>
            </w:rPr>
          </w:pPr>
          <w:ins w:id="1201" w:author="Suzanne Vienneau" w:date="2005-01-24T08:03:00Z">
            <w:r>
              <w:rPr>
                <w:lang w:val="en-US" w:eastAsia="en-US"/>
              </w:rPr>
              <w:t>D.2.a.</w:t>
              <w:tab/>
              <w:t xml:space="preserve">Composter – Status of Legal Action (R. Hayter) </w:t>
            </w:r>
          </w:ins>
          <w:ins w:id="1202" w:author="Suzanne Vienneau" w:date="2005-01-24T08:03:00Z">
            <w:r>
              <w:rPr>
                <w:rFonts w:eastAsia="Wingdings" w:cs="Wingdings" w:ascii="Wingdings" w:hAnsi="Wingdings"/>
                <w:u w:val="none"/>
                <w:lang w:val="en-US" w:eastAsia="en-US"/>
              </w:rPr>
              <w:t></w:t>
            </w:r>
          </w:ins>
          <w:ins w:id="1203" w:author="Suzanne Vienneau" w:date="2005-01-24T08:03:00Z">
            <w:r>
              <w:rPr>
                <w:lang w:val="en-US" w:eastAsia="en-US"/>
              </w:rPr>
              <w:tab/>
            </w:r>
          </w:ins>
          <w:hyperlink w:anchor="__RefHeading___Toc94316940">
            <w:ins w:id="1204" w:author="Marilyn Johnman" w:date="2005-03-23T10:54:00Z">
              <w:r>
                <w:rPr>
                  <w:rStyle w:val="IndexLink"/>
                  <w:lang w:val="en-US" w:eastAsia="en-US"/>
                </w:rPr>
                <w:t>3</w:t>
              </w:r>
            </w:ins>
          </w:hyperlink>
        </w:p>
        <w:p>
          <w:pPr>
            <w:pStyle w:val="Contents3"/>
            <w:spacing w:before="120" w:after="0"/>
            <w:rPr>
              <w:sz w:val="24"/>
              <w:szCs w:val="24"/>
              <w:lang w:val="en-US" w:eastAsia="en-US"/>
              <w:ins w:id="1212" w:author="Suzanne Vienneau" w:date="2005-01-24T08:03:00Z"/>
            </w:rPr>
          </w:pPr>
          <w:ins w:id="1206" w:author="Suzanne Vienneau" w:date="2005-01-24T08:03:00Z">
            <w:r>
              <w:rPr>
                <w:lang w:val="en-US" w:eastAsia="en-US"/>
              </w:rPr>
              <w:t>D.3.</w:t>
            </w:r>
          </w:ins>
          <w:ins w:id="1207" w:author="Suzanne Vienneau" w:date="2005-01-24T08:03:00Z">
            <w:r>
              <w:rPr>
                <w:sz w:val="24"/>
                <w:szCs w:val="24"/>
                <w:lang w:val="en-US" w:eastAsia="en-US"/>
              </w:rPr>
              <w:tab/>
            </w:r>
          </w:ins>
          <w:ins w:id="1208" w:author="Suzanne Vienneau" w:date="2005-01-24T08:03:00Z">
            <w:r>
              <w:rPr>
                <w:lang w:val="en-US" w:eastAsia="en-US"/>
              </w:rPr>
              <w:t xml:space="preserve">STATUS OF REPORTS </w:t>
            </w:r>
          </w:ins>
          <w:ins w:id="1209" w:author="Suzanne Vienneau" w:date="2005-01-24T08:03:00Z">
            <w:r>
              <w:rPr>
                <w:rFonts w:eastAsia="Wingdings" w:cs="Wingdings" w:ascii="Wingdings" w:hAnsi="Wingdings"/>
                <w:lang w:val="en-US" w:eastAsia="en-US"/>
              </w:rPr>
              <w:t></w:t>
            </w:r>
          </w:ins>
          <w:ins w:id="1210" w:author="Suzanne Vienneau" w:date="2005-01-24T08:03:00Z">
            <w:r>
              <w:rPr>
                <w:lang w:val="en-US" w:eastAsia="en-US"/>
              </w:rPr>
              <w:tab/>
            </w:r>
          </w:ins>
          <w:hyperlink w:anchor="__RefHeading___Toc94316941">
            <w:ins w:id="1211" w:author="Marilyn Johnman" w:date="2005-03-23T10:54:00Z">
              <w:r>
                <w:rPr>
                  <w:rStyle w:val="IndexLink"/>
                  <w:lang w:val="en-US" w:eastAsia="en-US"/>
                </w:rPr>
                <w:t>4</w:t>
              </w:r>
            </w:ins>
          </w:hyperlink>
        </w:p>
        <w:p>
          <w:pPr>
            <w:pStyle w:val="Contents5"/>
            <w:tabs>
              <w:tab w:val="clear" w:pos="720"/>
              <w:tab w:val="left" w:pos="1920" w:leader="none"/>
              <w:tab w:val="right" w:pos="9350" w:leader="dot"/>
            </w:tabs>
            <w:rPr>
              <w:lang w:val="en-US" w:eastAsia="en-US"/>
              <w:ins w:id="1215" w:author="Suzanne Vienneau" w:date="2005-01-24T08:03:00Z"/>
            </w:rPr>
          </w:pPr>
          <w:ins w:id="1213" w:author="Suzanne Vienneau" w:date="2005-01-24T08:03:00Z">
            <w:r>
              <w:rPr>
                <w:lang w:val="en-US" w:eastAsia="en-US"/>
              </w:rPr>
              <w:t>D.3.a.</w:t>
              <w:tab/>
              <w:t>Urban Sustainability Initiatives Update</w:t>
              <w:tab/>
            </w:r>
          </w:ins>
          <w:hyperlink w:anchor="__RefHeading___Toc94316942">
            <w:ins w:id="1214" w:author="Marilyn Johnman" w:date="2005-03-23T10:54:00Z">
              <w:r>
                <w:rPr>
                  <w:rStyle w:val="IndexLink"/>
                  <w:lang w:val="en-US" w:eastAsia="en-US"/>
                </w:rPr>
                <w:t>4</w:t>
              </w:r>
            </w:ins>
          </w:hyperlink>
        </w:p>
        <w:p>
          <w:pPr>
            <w:pStyle w:val="Contents2"/>
            <w:rPr>
              <w:ins w:id="1217" w:author="Suzanne Vienneau" w:date="2005-01-24T08:03:00Z"/>
            </w:rPr>
          </w:pPr>
          <w:ins w:id="1216" w:author="Suzanne Vienneau" w:date="2005-01-24T08:03:00Z">
            <w:r>
              <w:rPr>
                <w:lang w:val="en-US" w:eastAsia="en-US"/>
              </w:rPr>
              <w:t>E.</w:t>
              <w:tab/>
              <w:t>REPORTS RELATED TO EXECUTIVE COMMITTEE MATTERS</w:t>
            </w:r>
          </w:ins>
        </w:p>
        <w:p>
          <w:pPr>
            <w:pStyle w:val="Contents5"/>
            <w:tabs>
              <w:tab w:val="clear" w:pos="720"/>
              <w:tab w:val="left" w:pos="1920" w:leader="none"/>
              <w:tab w:val="right" w:pos="9350" w:leader="dot"/>
            </w:tabs>
            <w:rPr>
              <w:lang w:val="en-US" w:eastAsia="en-US"/>
              <w:ins w:id="1222" w:author="Suzanne Vienneau" w:date="2005-01-24T08:03:00Z"/>
            </w:rPr>
          </w:pPr>
          <w:ins w:id="1218" w:author="Suzanne Vienneau" w:date="2005-01-24T08:03:00Z">
            <w:r>
              <w:rPr>
                <w:lang w:val="en-US" w:eastAsia="en-US"/>
              </w:rPr>
              <w:t>E.1.a.</w:t>
              <w:tab/>
              <w:t xml:space="preserve">Proclamation of Annual Civic Holiday </w:t>
            </w:r>
          </w:ins>
          <w:ins w:id="1219" w:author="Suzanne Vienneau" w:date="2005-01-24T08:03:00Z">
            <w:r>
              <w:rPr>
                <w:rFonts w:eastAsia="Wingdings" w:cs="Wingdings" w:ascii="Wingdings" w:hAnsi="Wingdings"/>
                <w:u w:val="none"/>
                <w:lang w:val="en-US" w:eastAsia="en-US"/>
              </w:rPr>
              <w:t></w:t>
            </w:r>
          </w:ins>
          <w:ins w:id="1220" w:author="Suzanne Vienneau" w:date="2005-01-24T08:03:00Z">
            <w:r>
              <w:rPr>
                <w:lang w:val="en-US" w:eastAsia="en-US"/>
              </w:rPr>
              <w:tab/>
            </w:r>
          </w:ins>
          <w:hyperlink w:anchor="__RefHeading___Toc94316944">
            <w:ins w:id="1221" w:author="Marilyn Johnman" w:date="2005-03-23T10:54:00Z">
              <w:r>
                <w:rPr>
                  <w:rStyle w:val="IndexLink"/>
                  <w:lang w:val="en-US" w:eastAsia="en-US"/>
                </w:rPr>
                <w:t>4</w:t>
              </w:r>
            </w:ins>
          </w:hyperlink>
        </w:p>
        <w:p>
          <w:pPr>
            <w:pStyle w:val="Contents5"/>
            <w:tabs>
              <w:tab w:val="clear" w:pos="720"/>
              <w:tab w:val="left" w:pos="1920" w:leader="none"/>
              <w:tab w:val="right" w:pos="9350" w:leader="dot"/>
            </w:tabs>
            <w:ind w:left="1440" w:hanging="640"/>
            <w:rPr>
              <w:lang w:val="en-US" w:eastAsia="en-US"/>
              <w:ins w:id="1228" w:author="Suzanne Vienneau" w:date="2005-01-24T08:03:00Z"/>
            </w:rPr>
          </w:pPr>
          <w:ins w:id="1223" w:author="Suzanne Vienneau" w:date="2005-01-24T08:03:00Z">
            <w:r>
              <w:rPr>
                <w:lang w:val="en-US" w:eastAsia="en-US"/>
              </w:rPr>
              <w:t>E.1.b.</w:t>
              <w:tab/>
              <w:t xml:space="preserve"> </w:t>
              <w:tab/>
              <w:t>Gift to Celebrate the Province's Centennial (Jubilee Auditoria Foundation Request for</w:t>
              <w:br/>
              <w:t xml:space="preserve"> </w:t>
              <w:tab/>
              <w:t>Sponsorship</w:t>
            </w:r>
          </w:ins>
          <w:ins w:id="1224" w:author="Suzanne Vienneau" w:date="2005-01-24T08:03:00Z">
            <w:r>
              <w:rPr>
                <w:color w:val="000000"/>
                <w:lang w:val="en-US" w:eastAsia="en-US"/>
              </w:rPr>
              <w:t xml:space="preserve">) </w:t>
            </w:r>
          </w:ins>
          <w:ins w:id="1225" w:author="Suzanne Vienneau" w:date="2005-01-24T08:03:00Z">
            <w:r>
              <w:rPr>
                <w:rFonts w:eastAsia="Wingdings" w:cs="Wingdings" w:ascii="Wingdings" w:hAnsi="Wingdings"/>
                <w:u w:val="none"/>
                <w:lang w:val="en-US" w:eastAsia="en-US"/>
              </w:rPr>
              <w:t></w:t>
            </w:r>
          </w:ins>
          <w:ins w:id="1226" w:author="Suzanne Vienneau" w:date="2005-01-24T08:03:00Z">
            <w:r>
              <w:rPr>
                <w:lang w:val="en-US" w:eastAsia="en-US"/>
              </w:rPr>
              <w:tab/>
            </w:r>
          </w:ins>
          <w:hyperlink w:anchor="__RefHeading___Toc94316956">
            <w:ins w:id="1227" w:author="Marilyn Johnman" w:date="2005-03-23T10:54:00Z">
              <w:r>
                <w:rPr>
                  <w:rStyle w:val="IndexLink"/>
                  <w:lang w:val="en-US" w:eastAsia="en-US"/>
                </w:rPr>
                <w:t>7</w:t>
              </w:r>
            </w:ins>
          </w:hyperlink>
        </w:p>
        <w:p>
          <w:pPr>
            <w:pStyle w:val="Contents5"/>
            <w:tabs>
              <w:tab w:val="clear" w:pos="720"/>
              <w:tab w:val="left" w:pos="1920" w:leader="none"/>
              <w:tab w:val="right" w:pos="9350" w:leader="dot"/>
            </w:tabs>
            <w:ind w:left="1920" w:hanging="1120"/>
            <w:rPr>
              <w:lang w:val="en-US" w:eastAsia="en-US"/>
              <w:ins w:id="1235" w:author="Suzanne Vienneau" w:date="2005-01-24T08:03:00Z"/>
            </w:rPr>
          </w:pPr>
          <w:ins w:id="1229" w:author="Suzanne Vienneau" w:date="2005-01-24T08:03:00Z">
            <w:r>
              <w:rPr>
                <w:lang w:val="en-US" w:eastAsia="en-US"/>
              </w:rPr>
              <w:t>E.1.c.</w:t>
              <w:tab/>
              <w:t>Edmonton Business Revitalization Zone Associations’ 2005 Budgets (Inglewood</w:t>
            </w:r>
          </w:ins>
          <w:ins w:id="1230" w:author="Suzanne Vienneau" w:date="2005-01-24T08:05:00Z">
            <w:r>
              <w:rPr>
                <w:lang w:val="en-US" w:eastAsia="en-US"/>
              </w:rPr>
              <w:br/>
            </w:r>
          </w:ins>
          <w:ins w:id="1231" w:author="Suzanne Vienneau" w:date="2005-01-24T08:03:00Z">
            <w:r>
              <w:rPr>
                <w:lang w:val="en-US" w:eastAsia="en-US"/>
              </w:rPr>
              <w:t xml:space="preserve">Business Revitalization Zone Budget) </w:t>
            </w:r>
          </w:ins>
          <w:ins w:id="1232" w:author="Suzanne Vienneau" w:date="2005-01-24T08:03:00Z">
            <w:r>
              <w:rPr>
                <w:rFonts w:eastAsia="Wingdings" w:cs="Wingdings" w:ascii="Wingdings" w:hAnsi="Wingdings"/>
                <w:u w:val="none"/>
                <w:lang w:val="en-US" w:eastAsia="en-US"/>
              </w:rPr>
              <w:t></w:t>
            </w:r>
          </w:ins>
          <w:ins w:id="1233" w:author="Suzanne Vienneau" w:date="2005-01-24T08:03:00Z">
            <w:r>
              <w:rPr>
                <w:lang w:val="en-US" w:eastAsia="en-US"/>
              </w:rPr>
              <w:tab/>
            </w:r>
          </w:ins>
          <w:hyperlink w:anchor="__RefHeading___Toc94316945">
            <w:ins w:id="1234" w:author="Marilyn Johnman" w:date="2005-03-23T10:54:00Z">
              <w:r>
                <w:rPr>
                  <w:rStyle w:val="IndexLink"/>
                  <w:lang w:val="en-US" w:eastAsia="en-US"/>
                </w:rPr>
                <w:t>4</w:t>
              </w:r>
            </w:ins>
          </w:hyperlink>
        </w:p>
        <w:p>
          <w:pPr>
            <w:pStyle w:val="Contents5"/>
            <w:tabs>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0" w:leader="dot"/>
              <w:tab w:val="left" w:pos="9360" w:leader="none"/>
              <w:tab w:val="left" w:pos="10080" w:leader="none"/>
              <w:tab w:val="left" w:pos="10800" w:leader="none"/>
              <w:tab w:val="left" w:pos="11520" w:leader="none"/>
              <w:tab w:val="left" w:pos="12240" w:leader="none"/>
            </w:tabs>
            <w:spacing w:before="0" w:after="120"/>
            <w:ind w:left="1920" w:hanging="1120"/>
            <w:rPr>
              <w:ins w:id="1239" w:author="Suzanne Vienneau" w:date="2005-01-24T08:13:00Z"/>
            </w:rPr>
          </w:pPr>
          <w:ins w:id="1236" w:author="Suzanne Vienneau" w:date="2005-01-24T08:13:00Z">
            <w:r>
              <w:rPr/>
              <w:t>E.1.d.</w:t>
              <w:tab/>
            </w:r>
          </w:ins>
          <w:ins w:id="1237" w:author="Suzanne Vienneau" w:date="2005-01-24T08:13:00Z">
            <w:r>
              <w:rPr>
                <w:lang w:val="en-US" w:eastAsia="en-US"/>
              </w:rPr>
              <w:t>Model</w:t>
            </w:r>
          </w:ins>
          <w:ins w:id="1238" w:author="Suzanne Vienneau" w:date="2005-01-24T08:13:00Z">
            <w:r>
              <w:rPr/>
              <w:t xml:space="preserve"> for Operating Sir Winston Churchill Square (Council Contingency)</w:t>
              <w:tab/>
              <w:t>2</w:t>
            </w:r>
          </w:ins>
        </w:p>
        <w:p>
          <w:pPr>
            <w:pStyle w:val="Contents5"/>
            <w:tabs>
              <w:tab w:val="clear" w:pos="720"/>
              <w:tab w:val="left" w:pos="1920" w:leader="none"/>
              <w:tab w:val="right" w:pos="9350" w:leader="dot"/>
            </w:tabs>
            <w:rPr>
              <w:lang w:val="en-US" w:eastAsia="en-US"/>
              <w:ins w:id="1242" w:author="Suzanne Vienneau" w:date="2005-01-24T08:03:00Z"/>
            </w:rPr>
          </w:pPr>
          <w:ins w:id="1240" w:author="Suzanne Vienneau" w:date="2005-01-24T08:03:00Z">
            <w:r>
              <w:rPr>
                <w:lang w:val="en-US" w:eastAsia="en-US"/>
              </w:rPr>
              <w:t>E.1.e.</w:t>
              <w:tab/>
              <w:t>Specific Business Tax or Differential Mill Rate for Downtown Hotels and/or Businesses</w:t>
              <w:tab/>
            </w:r>
          </w:ins>
          <w:hyperlink w:anchor="__RefHeading___Toc94316957">
            <w:ins w:id="1241" w:author="Marilyn Johnman" w:date="2005-03-23T10:54:00Z">
              <w:r>
                <w:rPr>
                  <w:rStyle w:val="IndexLink"/>
                  <w:lang w:val="en-US" w:eastAsia="en-US"/>
                </w:rPr>
                <w:t>9</w:t>
              </w:r>
            </w:ins>
          </w:hyperlink>
        </w:p>
        <w:p>
          <w:pPr>
            <w:pStyle w:val="Contents5"/>
            <w:tabs>
              <w:tab w:val="clear" w:pos="720"/>
              <w:tab w:val="left" w:pos="1920" w:leader="none"/>
              <w:tab w:val="right" w:pos="9350" w:leader="dot"/>
            </w:tabs>
            <w:ind w:left="1440" w:hanging="640"/>
            <w:rPr>
              <w:lang w:val="en-US" w:eastAsia="en-US"/>
              <w:ins w:id="1253" w:author="Suzanne Vienneau" w:date="2005-01-24T08:03:00Z"/>
            </w:rPr>
          </w:pPr>
          <w:ins w:id="1243" w:author="Suzanne Vienneau" w:date="2005-01-24T08:03:00Z">
            <w:r>
              <w:rPr>
                <w:lang w:val="en-US" w:eastAsia="en-US"/>
              </w:rPr>
              <w:t>E.1.f.</w:t>
              <w:tab/>
            </w:r>
          </w:ins>
          <w:ins w:id="1244" w:author="Suzanne Vienneau" w:date="2005-01-24T08:05:00Z">
            <w:r>
              <w:rPr>
                <w:lang w:val="en-US" w:eastAsia="en-US"/>
              </w:rPr>
              <w:tab/>
            </w:r>
          </w:ins>
          <w:ins w:id="1245" w:author="Suzanne Vienneau" w:date="2005-01-24T08:03:00Z">
            <w:r>
              <w:rPr>
                <w:lang w:val="en-US" w:eastAsia="en-US"/>
              </w:rPr>
              <w:t>Proposed Amendment to the Master Servicing Agreement between the City of</w:t>
            </w:r>
          </w:ins>
          <w:ins w:id="1246" w:author="Suzanne Vienneau" w:date="2005-01-24T08:05:00Z">
            <w:r>
              <w:rPr>
                <w:lang w:val="en-US" w:eastAsia="en-US"/>
              </w:rPr>
              <w:br/>
            </w:r>
          </w:ins>
          <w:ins w:id="1247" w:author="Suzanne Vienneau" w:date="2005-01-24T08:03:00Z">
            <w:r>
              <w:rPr>
                <w:lang w:val="en-US" w:eastAsia="en-US"/>
              </w:rPr>
              <w:t xml:space="preserve"> </w:t>
            </w:r>
          </w:ins>
          <w:ins w:id="1248" w:author="Suzanne Vienneau" w:date="2005-01-24T08:05:00Z">
            <w:r>
              <w:rPr>
                <w:lang w:val="en-US" w:eastAsia="en-US"/>
              </w:rPr>
              <w:tab/>
            </w:r>
          </w:ins>
          <w:ins w:id="1249" w:author="Suzanne Vienneau" w:date="2005-01-24T08:03:00Z">
            <w:r>
              <w:rPr>
                <w:lang w:val="en-US" w:eastAsia="en-US"/>
              </w:rPr>
              <w:t xml:space="preserve">Edmonton and Enoch Community Development Corp. </w:t>
            </w:r>
          </w:ins>
          <w:ins w:id="1250" w:author="Suzanne Vienneau" w:date="2005-01-24T08:03:00Z">
            <w:r>
              <w:rPr>
                <w:rFonts w:eastAsia="Wingdings" w:cs="Wingdings" w:ascii="Wingdings" w:hAnsi="Wingdings"/>
                <w:u w:val="none"/>
                <w:lang w:val="en-US" w:eastAsia="en-US"/>
              </w:rPr>
              <w:t></w:t>
            </w:r>
          </w:ins>
          <w:ins w:id="1251" w:author="Suzanne Vienneau" w:date="2005-01-24T08:03:00Z">
            <w:r>
              <w:rPr>
                <w:lang w:val="en-US" w:eastAsia="en-US"/>
              </w:rPr>
              <w:tab/>
            </w:r>
          </w:ins>
          <w:hyperlink w:anchor="__RefHeading___Toc94316966">
            <w:ins w:id="1252" w:author="Marilyn Johnman" w:date="2005-03-23T10:54:00Z">
              <w:r>
                <w:rPr>
                  <w:rStyle w:val="IndexLink"/>
                  <w:lang w:val="en-US" w:eastAsia="en-US"/>
                </w:rPr>
                <w:t>15</w:t>
              </w:r>
            </w:ins>
          </w:hyperlink>
        </w:p>
        <w:p>
          <w:pPr>
            <w:pStyle w:val="Contents5"/>
            <w:tabs>
              <w:tab w:val="clear" w:pos="720"/>
              <w:tab w:val="left" w:pos="1920" w:leader="none"/>
              <w:tab w:val="right" w:pos="9350" w:leader="dot"/>
            </w:tabs>
            <w:rPr>
              <w:lang w:val="en-US" w:eastAsia="en-US"/>
              <w:ins w:id="1256" w:author="Suzanne Vienneau" w:date="2005-01-24T08:03:00Z"/>
            </w:rPr>
          </w:pPr>
          <w:ins w:id="1254" w:author="Suzanne Vienneau" w:date="2005-01-24T08:03:00Z">
            <w:r>
              <w:rPr>
                <w:lang w:val="en-US" w:eastAsia="en-US"/>
              </w:rPr>
              <w:t>E.1.g.</w:t>
              <w:tab/>
              <w:t>Commemoration of Province’s Centennial in 2005 - Update</w:t>
              <w:tab/>
            </w:r>
          </w:ins>
          <w:hyperlink w:anchor="__RefHeading___Toc94316967">
            <w:ins w:id="1255" w:author="Marilyn Johnman" w:date="2005-03-23T10:54:00Z">
              <w:r>
                <w:rPr>
                  <w:rStyle w:val="IndexLink"/>
                  <w:lang w:val="en-US" w:eastAsia="en-US"/>
                </w:rPr>
                <w:t>16</w:t>
              </w:r>
            </w:ins>
          </w:hyperlink>
        </w:p>
        <w:p>
          <w:pPr>
            <w:pStyle w:val="Contents5"/>
            <w:tabs>
              <w:tab w:val="clear" w:pos="720"/>
              <w:tab w:val="left" w:pos="1920" w:leader="none"/>
              <w:tab w:val="right" w:pos="9350" w:leader="dot"/>
            </w:tabs>
            <w:rPr>
              <w:lang w:val="en-US" w:eastAsia="en-US"/>
              <w:ins w:id="1261" w:author="Suzanne Vienneau" w:date="2005-01-24T08:03:00Z"/>
            </w:rPr>
          </w:pPr>
          <w:ins w:id="1257" w:author="Suzanne Vienneau" w:date="2005-01-24T08:03:00Z">
            <w:r>
              <w:rPr>
                <w:lang w:val="en-US" w:eastAsia="en-US"/>
              </w:rPr>
              <w:t>E.1.h.</w:t>
              <w:tab/>
              <w:t xml:space="preserve">Penalty on Property Tax Accounts 2683928 and 2721256 (Fazio) </w:t>
            </w:r>
          </w:ins>
          <w:ins w:id="1258" w:author="Suzanne Vienneau" w:date="2005-01-24T08:03:00Z">
            <w:r>
              <w:rPr>
                <w:rFonts w:eastAsia="Wingdings" w:cs="Wingdings" w:ascii="Wingdings" w:hAnsi="Wingdings"/>
                <w:u w:val="none"/>
                <w:lang w:val="en-US" w:eastAsia="en-US"/>
              </w:rPr>
              <w:t></w:t>
            </w:r>
          </w:ins>
          <w:ins w:id="1259" w:author="Suzanne Vienneau" w:date="2005-01-24T08:03:00Z">
            <w:r>
              <w:rPr>
                <w:lang w:val="en-US" w:eastAsia="en-US"/>
              </w:rPr>
              <w:tab/>
            </w:r>
          </w:ins>
          <w:hyperlink w:anchor="__RefHeading___Toc94316946">
            <w:ins w:id="1260" w:author="Marilyn Johnman" w:date="2005-03-23T10:54:00Z">
              <w:r>
                <w:rPr>
                  <w:rStyle w:val="IndexLink"/>
                  <w:lang w:val="en-US" w:eastAsia="en-US"/>
                </w:rPr>
                <w:t>4</w:t>
              </w:r>
            </w:ins>
          </w:hyperlink>
        </w:p>
        <w:p>
          <w:pPr>
            <w:pStyle w:val="Contents5"/>
            <w:tabs>
              <w:tab w:val="clear" w:pos="720"/>
              <w:tab w:val="left" w:pos="1920" w:leader="none"/>
              <w:tab w:val="right" w:pos="9350" w:leader="dot"/>
            </w:tabs>
            <w:rPr>
              <w:lang w:val="en-US" w:eastAsia="en-US"/>
              <w:ins w:id="1266" w:author="Suzanne Vienneau" w:date="2005-01-24T08:03:00Z"/>
            </w:rPr>
          </w:pPr>
          <w:ins w:id="1262" w:author="Suzanne Vienneau" w:date="2005-01-24T08:03:00Z">
            <w:r>
              <w:rPr>
                <w:lang w:val="en-US" w:eastAsia="en-US"/>
              </w:rPr>
              <w:t>E.1.i.</w:t>
              <w:tab/>
              <w:t xml:space="preserve">2005 Property Taxes for Seniors with a Provincial Pension Supplement </w:t>
            </w:r>
          </w:ins>
          <w:ins w:id="1263" w:author="Suzanne Vienneau" w:date="2005-01-24T08:03:00Z">
            <w:r>
              <w:rPr>
                <w:rFonts w:eastAsia="Wingdings" w:cs="Wingdings" w:ascii="Wingdings" w:hAnsi="Wingdings"/>
                <w:u w:val="none"/>
                <w:lang w:val="en-US" w:eastAsia="en-US"/>
              </w:rPr>
              <w:t></w:t>
            </w:r>
          </w:ins>
          <w:ins w:id="1264" w:author="Suzanne Vienneau" w:date="2005-01-24T08:03:00Z">
            <w:r>
              <w:rPr>
                <w:lang w:val="en-US" w:eastAsia="en-US"/>
              </w:rPr>
              <w:tab/>
            </w:r>
          </w:ins>
          <w:hyperlink w:anchor="__RefHeading___Toc94316958">
            <w:ins w:id="1265" w:author="Marilyn Johnman" w:date="2005-03-23T10:54:00Z">
              <w:r>
                <w:rPr>
                  <w:rStyle w:val="IndexLink"/>
                  <w:lang w:val="en-US" w:eastAsia="en-US"/>
                </w:rPr>
                <w:t>9</w:t>
              </w:r>
            </w:ins>
          </w:hyperlink>
        </w:p>
        <w:p>
          <w:pPr>
            <w:pStyle w:val="Contents5"/>
            <w:tabs>
              <w:tab w:val="clear" w:pos="720"/>
              <w:tab w:val="left" w:pos="1920" w:leader="none"/>
              <w:tab w:val="right" w:pos="9350" w:leader="dot"/>
            </w:tabs>
            <w:rPr>
              <w:lang w:val="en-US" w:eastAsia="en-US"/>
              <w:ins w:id="1271" w:author="Suzanne Vienneau" w:date="2005-01-24T08:03:00Z"/>
            </w:rPr>
          </w:pPr>
          <w:ins w:id="1267" w:author="Suzanne Vienneau" w:date="2005-01-24T08:03:00Z">
            <w:r>
              <w:rPr>
                <w:lang w:val="en-US" w:eastAsia="en-US"/>
              </w:rPr>
              <w:t>E.1.j.</w:t>
              <w:tab/>
              <w:t xml:space="preserve">Downtown Development Organization Options </w:t>
            </w:r>
          </w:ins>
          <w:ins w:id="1268" w:author="Suzanne Vienneau" w:date="2005-01-24T08:03:00Z">
            <w:r>
              <w:rPr>
                <w:rFonts w:eastAsia="Wingdings" w:cs="Wingdings" w:ascii="Wingdings" w:hAnsi="Wingdings"/>
                <w:u w:val="none"/>
                <w:lang w:val="en-US" w:eastAsia="en-US"/>
              </w:rPr>
              <w:t></w:t>
            </w:r>
          </w:ins>
          <w:ins w:id="1269" w:author="Suzanne Vienneau" w:date="2005-01-24T08:03:00Z">
            <w:r>
              <w:rPr>
                <w:lang w:val="en-US" w:eastAsia="en-US"/>
              </w:rPr>
              <w:tab/>
            </w:r>
          </w:ins>
          <w:hyperlink w:anchor="__RefHeading___Toc94316959">
            <w:ins w:id="1270" w:author="Marilyn Johnman" w:date="2005-03-23T10:54:00Z">
              <w:r>
                <w:rPr>
                  <w:rStyle w:val="IndexLink"/>
                  <w:lang w:val="en-US" w:eastAsia="en-US"/>
                </w:rPr>
                <w:t>11</w:t>
              </w:r>
            </w:ins>
          </w:hyperlink>
        </w:p>
        <w:p>
          <w:pPr>
            <w:pStyle w:val="Contents5"/>
            <w:tabs>
              <w:tab w:val="clear" w:pos="720"/>
              <w:tab w:val="left" w:pos="1920" w:leader="none"/>
              <w:tab w:val="right" w:pos="9350" w:leader="dot"/>
            </w:tabs>
            <w:rPr>
              <w:lang w:val="en-US" w:eastAsia="en-US"/>
              <w:ins w:id="1276" w:author="Suzanne Vienneau" w:date="2005-01-24T08:03:00Z"/>
            </w:rPr>
          </w:pPr>
          <w:ins w:id="1272" w:author="Suzanne Vienneau" w:date="2005-01-24T08:03:00Z">
            <w:r>
              <w:rPr>
                <w:lang w:val="en-US" w:eastAsia="en-US"/>
              </w:rPr>
              <w:t>E.1.k.</w:t>
              <w:tab/>
              <w:t xml:space="preserve">Edmonton Downtown Development Corporation Funding Request </w:t>
            </w:r>
          </w:ins>
          <w:ins w:id="1273" w:author="Suzanne Vienneau" w:date="2005-01-24T08:03:00Z">
            <w:r>
              <w:rPr>
                <w:rFonts w:eastAsia="Wingdings" w:cs="Wingdings" w:ascii="Wingdings" w:hAnsi="Wingdings"/>
                <w:u w:val="none"/>
                <w:lang w:val="en-US" w:eastAsia="en-US"/>
              </w:rPr>
              <w:t></w:t>
            </w:r>
          </w:ins>
          <w:ins w:id="1274" w:author="Suzanne Vienneau" w:date="2005-01-24T08:03:00Z">
            <w:r>
              <w:rPr>
                <w:lang w:val="en-US" w:eastAsia="en-US"/>
              </w:rPr>
              <w:tab/>
            </w:r>
          </w:ins>
          <w:hyperlink w:anchor="__RefHeading___Toc94316947">
            <w:ins w:id="1275" w:author="Marilyn Johnman" w:date="2005-03-23T10:54:00Z">
              <w:r>
                <w:rPr>
                  <w:rStyle w:val="IndexLink"/>
                  <w:lang w:val="en-US" w:eastAsia="en-US"/>
                </w:rPr>
                <w:t>5</w:t>
              </w:r>
            </w:ins>
          </w:hyperlink>
        </w:p>
        <w:p>
          <w:pPr>
            <w:pStyle w:val="Contents2"/>
            <w:rPr>
              <w:ins w:id="1278" w:author="Suzanne Vienneau" w:date="2005-01-24T08:03:00Z"/>
            </w:rPr>
          </w:pPr>
          <w:ins w:id="1277" w:author="Suzanne Vienneau" w:date="2005-01-24T08:03:00Z">
            <w:r>
              <w:rPr>
                <w:lang w:val="en-US" w:eastAsia="en-US"/>
              </w:rPr>
              <w:t>F.</w:t>
              <w:tab/>
              <w:t>REPORTS RELATED TO COMMUNITY SERVICES COMMITTEE MATTERS</w:t>
            </w:r>
          </w:ins>
        </w:p>
        <w:p>
          <w:pPr>
            <w:pStyle w:val="Contents5"/>
            <w:tabs>
              <w:tab w:val="clear" w:pos="720"/>
              <w:tab w:val="left" w:pos="1920" w:leader="none"/>
              <w:tab w:val="right" w:pos="9350" w:leader="dot"/>
            </w:tabs>
            <w:rPr>
              <w:lang w:val="en-US" w:eastAsia="en-US"/>
              <w:ins w:id="1283" w:author="Suzanne Vienneau" w:date="2005-01-24T08:03:00Z"/>
            </w:rPr>
          </w:pPr>
          <w:ins w:id="1279" w:author="Suzanne Vienneau" w:date="2005-01-24T08:03:00Z">
            <w:r>
              <w:rPr>
                <w:lang w:val="en-US" w:eastAsia="en-US"/>
              </w:rPr>
              <w:t>F.1.a.</w:t>
              <w:tab/>
              <w:t xml:space="preserve">Federation of Canadian Municipalities 2005 Resolutions </w:t>
            </w:r>
          </w:ins>
          <w:ins w:id="1280" w:author="Suzanne Vienneau" w:date="2005-01-24T08:03:00Z">
            <w:r>
              <w:rPr>
                <w:rFonts w:eastAsia="Wingdings" w:cs="Wingdings" w:ascii="Wingdings" w:hAnsi="Wingdings"/>
                <w:u w:val="none"/>
                <w:lang w:val="en-US" w:eastAsia="en-US"/>
              </w:rPr>
              <w:t></w:t>
            </w:r>
          </w:ins>
          <w:ins w:id="1281" w:author="Suzanne Vienneau" w:date="2005-01-24T08:03:00Z">
            <w:r>
              <w:rPr>
                <w:lang w:val="en-US" w:eastAsia="en-US"/>
              </w:rPr>
              <w:tab/>
            </w:r>
          </w:ins>
          <w:hyperlink w:anchor="__RefHeading___Toc94316961">
            <w:ins w:id="1282" w:author="Marilyn Johnman" w:date="2005-03-23T10:54:00Z">
              <w:r>
                <w:rPr>
                  <w:rStyle w:val="IndexLink"/>
                  <w:lang w:val="en-US" w:eastAsia="en-US"/>
                </w:rPr>
                <w:t>12</w:t>
              </w:r>
            </w:ins>
          </w:hyperlink>
        </w:p>
        <w:p>
          <w:pPr>
            <w:pStyle w:val="Contents2"/>
            <w:rPr>
              <w:lang w:val="en-US" w:eastAsia="en-US"/>
              <w:ins w:id="1286" w:author="Suzanne Vienneau" w:date="2005-01-24T08:03:00Z"/>
            </w:rPr>
          </w:pPr>
          <w:ins w:id="1284" w:author="Suzanne Vienneau" w:date="2005-01-24T08:03:00Z">
            <w:r>
              <w:rPr>
                <w:lang w:val="en-US" w:eastAsia="en-US"/>
              </w:rPr>
              <w:t>G.</w:t>
              <w:tab/>
              <w:t>REPORTS RELATED TO TRANSPORTATION AND PUBLIC WORKS COMMITTEE MATTERS</w:t>
              <w:tab/>
            </w:r>
          </w:ins>
          <w:hyperlink w:anchor="__RefHeading___Toc94316948">
            <w:ins w:id="1285" w:author="Marilyn Johnman" w:date="2005-03-23T10:54:00Z">
              <w:r>
                <w:rPr>
                  <w:rStyle w:val="IndexLink"/>
                  <w:lang w:val="en-US" w:eastAsia="en-US"/>
                </w:rPr>
                <w:t>5</w:t>
              </w:r>
            </w:ins>
          </w:hyperlink>
        </w:p>
        <w:p>
          <w:pPr>
            <w:pStyle w:val="Contents5"/>
            <w:tabs>
              <w:tab w:val="clear" w:pos="720"/>
              <w:tab w:val="left" w:pos="1920" w:leader="none"/>
              <w:tab w:val="right" w:pos="9350" w:leader="dot"/>
            </w:tabs>
            <w:rPr>
              <w:lang w:val="en-US" w:eastAsia="en-US"/>
              <w:ins w:id="1291" w:author="Suzanne Vienneau" w:date="2005-01-24T08:03:00Z"/>
            </w:rPr>
          </w:pPr>
          <w:ins w:id="1287" w:author="Suzanne Vienneau" w:date="2005-01-24T08:03:00Z">
            <w:r>
              <w:rPr>
                <w:lang w:val="en-US" w:eastAsia="en-US"/>
              </w:rPr>
              <w:t>G.1.a.</w:t>
              <w:tab/>
              <w:t xml:space="preserve">Model Resolution for Federal Funding of Partners for Climate Protection +5 Proposal </w:t>
            </w:r>
          </w:ins>
          <w:ins w:id="1288" w:author="Suzanne Vienneau" w:date="2005-01-24T08:03:00Z">
            <w:r>
              <w:rPr>
                <w:rFonts w:eastAsia="Wingdings" w:cs="Wingdings" w:ascii="Wingdings" w:hAnsi="Wingdings"/>
                <w:lang w:val="en-US" w:eastAsia="en-US"/>
              </w:rPr>
              <w:t></w:t>
            </w:r>
          </w:ins>
          <w:ins w:id="1289" w:author="Suzanne Vienneau" w:date="2005-01-24T08:03:00Z">
            <w:r>
              <w:rPr>
                <w:lang w:val="en-US" w:eastAsia="en-US"/>
              </w:rPr>
              <w:tab/>
            </w:r>
          </w:ins>
          <w:hyperlink w:anchor="__RefHeading___Toc94316949">
            <w:ins w:id="1290" w:author="Marilyn Johnman" w:date="2005-03-23T10:54:00Z">
              <w:r>
                <w:rPr>
                  <w:rStyle w:val="IndexLink"/>
                  <w:lang w:val="en-US" w:eastAsia="en-US"/>
                </w:rPr>
                <w:t>5</w:t>
              </w:r>
            </w:ins>
          </w:hyperlink>
        </w:p>
        <w:p>
          <w:pPr>
            <w:pStyle w:val="Contents2"/>
            <w:rPr>
              <w:lang w:val="en-US" w:eastAsia="en-US"/>
              <w:ins w:id="1293" w:author="Suzanne Vienneau" w:date="2005-01-24T08:03:00Z"/>
            </w:rPr>
          </w:pPr>
          <w:ins w:id="1292" w:author="Suzanne Vienneau" w:date="2005-01-24T08:03:00Z">
            <w:r>
              <w:rPr>
                <w:lang w:val="en-US" w:eastAsia="en-US"/>
              </w:rPr>
              <w:t>L.</w:t>
              <w:tab/>
              <w:t>BYLAWS</w:t>
            </w:r>
          </w:ins>
        </w:p>
        <w:p>
          <w:pPr>
            <w:pStyle w:val="Contents5"/>
            <w:tabs>
              <w:tab w:val="clear" w:pos="720"/>
              <w:tab w:val="left" w:pos="1920" w:leader="none"/>
              <w:tab w:val="right" w:pos="9350" w:leader="dot"/>
            </w:tabs>
            <w:ind w:left="1440" w:hanging="640"/>
            <w:rPr>
              <w:lang w:val="en-US" w:eastAsia="en-US"/>
              <w:ins w:id="1306" w:author="Suzanne Vienneau" w:date="2005-01-24T08:03:00Z"/>
            </w:rPr>
          </w:pPr>
          <w:ins w:id="1294" w:author="Suzanne Vienneau" w:date="2005-01-24T08:03:00Z">
            <w:r>
              <w:rPr>
                <w:lang w:val="en-US" w:eastAsia="en-US"/>
              </w:rPr>
              <w:t>L.1.a.</w:t>
              <w:tab/>
            </w:r>
          </w:ins>
          <w:ins w:id="1295" w:author="Suzanne Vienneau" w:date="2005-01-24T08:05:00Z">
            <w:r>
              <w:rPr>
                <w:lang w:val="en-US" w:eastAsia="en-US"/>
              </w:rPr>
              <w:tab/>
            </w:r>
          </w:ins>
          <w:ins w:id="1296" w:author="Suzanne Vienneau" w:date="2005-01-24T08:03:00Z">
            <w:r>
              <w:rPr>
                <w:u w:val="single"/>
                <w:lang w:val="en-US" w:eastAsia="en-US"/>
              </w:rPr>
              <w:t>Bylaw 13883</w:t>
            </w:r>
          </w:ins>
          <w:ins w:id="1297" w:author="Suzanne Vienneau" w:date="2005-01-24T08:03:00Z">
            <w:r>
              <w:rPr>
                <w:lang w:val="en-US" w:eastAsia="en-US"/>
              </w:rPr>
              <w:t xml:space="preserve"> - 2005 Business Tax, Business Tax Rate, Supplementary Business Tax,</w:t>
            </w:r>
          </w:ins>
          <w:ins w:id="1298" w:author="Suzanne Vienneau" w:date="2005-01-24T08:05:00Z">
            <w:r>
              <w:rPr>
                <w:lang w:val="en-US" w:eastAsia="en-US"/>
              </w:rPr>
              <w:br/>
            </w:r>
          </w:ins>
          <w:ins w:id="1299" w:author="Suzanne Vienneau" w:date="2005-01-24T08:03:00Z">
            <w:r>
              <w:rPr>
                <w:lang w:val="en-US" w:eastAsia="en-US"/>
              </w:rPr>
              <w:t xml:space="preserve"> </w:t>
            </w:r>
          </w:ins>
          <w:ins w:id="1300" w:author="Suzanne Vienneau" w:date="2005-01-24T08:05:00Z">
            <w:r>
              <w:rPr>
                <w:lang w:val="en-US" w:eastAsia="en-US"/>
              </w:rPr>
              <w:tab/>
            </w:r>
          </w:ins>
          <w:ins w:id="1301" w:author="Suzanne Vienneau" w:date="2005-01-24T08:03:00Z">
            <w:r>
              <w:rPr>
                <w:lang w:val="en-US" w:eastAsia="en-US"/>
              </w:rPr>
              <w:t>and Supplementary Business Assessment Bylaw</w:t>
            </w:r>
          </w:ins>
          <w:ins w:id="1302" w:author="Suzanne Vienneau" w:date="2005-01-24T08:03:00Z">
            <w:r>
              <w:rPr>
                <w:color w:val="000000"/>
                <w:lang w:val="en-US" w:eastAsia="en-US"/>
              </w:rPr>
              <w:t xml:space="preserve">  </w:t>
            </w:r>
          </w:ins>
          <w:ins w:id="1303" w:author="Suzanne Vienneau" w:date="2005-01-24T08:03:00Z">
            <w:r>
              <w:rPr>
                <w:rFonts w:eastAsia="Wingdings" w:cs="Wingdings" w:ascii="Wingdings" w:hAnsi="Wingdings"/>
                <w:u w:val="none"/>
                <w:lang w:val="en-US" w:eastAsia="en-US"/>
              </w:rPr>
              <w:t></w:t>
            </w:r>
          </w:ins>
          <w:ins w:id="1304" w:author="Suzanne Vienneau" w:date="2005-01-24T08:03:00Z">
            <w:r>
              <w:rPr>
                <w:lang w:val="en-US" w:eastAsia="en-US"/>
              </w:rPr>
              <w:tab/>
            </w:r>
          </w:ins>
          <w:hyperlink w:anchor="__RefHeading___Toc94316952">
            <w:ins w:id="1305" w:author="Marilyn Johnman" w:date="2005-03-23T10:54:00Z">
              <w:r>
                <w:rPr>
                  <w:rStyle w:val="IndexLink"/>
                  <w:lang w:val="en-US" w:eastAsia="en-US"/>
                </w:rPr>
                <w:t>5</w:t>
              </w:r>
            </w:ins>
          </w:hyperlink>
        </w:p>
        <w:p>
          <w:pPr>
            <w:pStyle w:val="Contents5"/>
            <w:tabs>
              <w:tab w:val="clear" w:pos="720"/>
              <w:tab w:val="left" w:pos="1920" w:leader="none"/>
              <w:tab w:val="right" w:pos="9350" w:leader="dot"/>
            </w:tabs>
            <w:rPr>
              <w:lang w:val="en-US" w:eastAsia="en-US"/>
              <w:ins w:id="1313" w:author="Suzanne Vienneau" w:date="2005-01-24T08:03:00Z"/>
            </w:rPr>
          </w:pPr>
          <w:ins w:id="1307" w:author="Suzanne Vienneau" w:date="2005-01-24T08:03:00Z">
            <w:r>
              <w:rPr>
                <w:lang w:val="en-US" w:eastAsia="en-US"/>
              </w:rPr>
              <w:t>L.1.b.</w:t>
              <w:tab/>
            </w:r>
          </w:ins>
          <w:ins w:id="1308" w:author="Suzanne Vienneau" w:date="2005-01-24T08:03:00Z">
            <w:r>
              <w:rPr>
                <w:u w:val="single"/>
                <w:lang w:val="en-US" w:eastAsia="en-US"/>
              </w:rPr>
              <w:t>Bylaw 13868</w:t>
            </w:r>
          </w:ins>
          <w:ins w:id="1309" w:author="Suzanne Vienneau" w:date="2005-01-24T08:03:00Z">
            <w:r>
              <w:rPr>
                <w:lang w:val="en-US" w:eastAsia="en-US"/>
              </w:rPr>
              <w:t xml:space="preserve"> - 2005 Business Revitalization Zone Tax Bylaw and Tax Rate Bylaw </w:t>
            </w:r>
          </w:ins>
          <w:ins w:id="1310" w:author="Suzanne Vienneau" w:date="2005-01-24T08:03:00Z">
            <w:r>
              <w:rPr>
                <w:rFonts w:eastAsia="Wingdings" w:cs="Wingdings" w:ascii="Wingdings" w:hAnsi="Wingdings"/>
                <w:u w:val="none"/>
                <w:lang w:val="en-US" w:eastAsia="en-US"/>
              </w:rPr>
              <w:t></w:t>
            </w:r>
          </w:ins>
          <w:ins w:id="1311" w:author="Suzanne Vienneau" w:date="2005-01-24T08:03:00Z">
            <w:r>
              <w:rPr>
                <w:lang w:val="en-US" w:eastAsia="en-US"/>
              </w:rPr>
              <w:tab/>
            </w:r>
          </w:ins>
          <w:hyperlink w:anchor="__RefHeading___Toc94316953">
            <w:ins w:id="1312" w:author="Marilyn Johnman" w:date="2005-03-23T10:54:00Z">
              <w:r>
                <w:rPr>
                  <w:rStyle w:val="IndexLink"/>
                  <w:lang w:val="en-US" w:eastAsia="en-US"/>
                </w:rPr>
                <w:t>5</w:t>
              </w:r>
            </w:ins>
          </w:hyperlink>
        </w:p>
        <w:p>
          <w:pPr>
            <w:pStyle w:val="Contents5"/>
            <w:tabs>
              <w:tab w:val="clear" w:pos="720"/>
              <w:tab w:val="left" w:pos="1920" w:leader="none"/>
              <w:tab w:val="right" w:pos="9350" w:leader="dot"/>
            </w:tabs>
            <w:ind w:left="1440" w:hanging="640"/>
            <w:rPr>
              <w:lang w:val="en-US" w:eastAsia="en-US"/>
              <w:ins w:id="1327" w:author="Suzanne Vienneau" w:date="2005-01-24T08:03:00Z"/>
            </w:rPr>
          </w:pPr>
          <w:ins w:id="1314" w:author="Suzanne Vienneau" w:date="2005-01-24T08:03:00Z">
            <w:r>
              <w:rPr>
                <w:lang w:val="en-US" w:eastAsia="en-US"/>
              </w:rPr>
              <w:t>L.2.a.</w:t>
              <w:tab/>
            </w:r>
          </w:ins>
          <w:ins w:id="1315" w:author="Suzanne Vienneau" w:date="2005-01-24T08:05:00Z">
            <w:r>
              <w:rPr>
                <w:lang w:val="en-US" w:eastAsia="en-US"/>
              </w:rPr>
              <w:tab/>
            </w:r>
          </w:ins>
          <w:ins w:id="1316" w:author="Suzanne Vienneau" w:date="2005-01-24T08:03:00Z">
            <w:r>
              <w:rPr>
                <w:u w:val="single"/>
                <w:lang w:val="en-US" w:eastAsia="en-US"/>
              </w:rPr>
              <w:t>Bylaw 13840</w:t>
            </w:r>
          </w:ins>
          <w:ins w:id="1317" w:author="Suzanne Vienneau" w:date="2005-01-24T08:03:00Z">
            <w:r>
              <w:rPr>
                <w:lang w:val="en-US" w:eastAsia="en-US"/>
              </w:rPr>
              <w:t xml:space="preserve"> - A Bylaw to authorize the City of Edmonton to lend money to a</w:t>
            </w:r>
          </w:ins>
          <w:ins w:id="1318" w:author="Suzanne Vienneau" w:date="2005-01-24T08:05:00Z">
            <w:r>
              <w:rPr>
                <w:lang w:val="en-US" w:eastAsia="en-US"/>
              </w:rPr>
              <w:br/>
            </w:r>
          </w:ins>
          <w:ins w:id="1319" w:author="Suzanne Vienneau" w:date="2005-01-24T08:03:00Z">
            <w:r>
              <w:rPr>
                <w:lang w:val="en-US" w:eastAsia="en-US"/>
              </w:rPr>
              <w:t xml:space="preserve"> </w:t>
            </w:r>
          </w:ins>
          <w:ins w:id="1320" w:author="Suzanne Vienneau" w:date="2005-01-24T08:05:00Z">
            <w:r>
              <w:rPr>
                <w:lang w:val="en-US" w:eastAsia="en-US"/>
              </w:rPr>
              <w:tab/>
            </w:r>
          </w:ins>
          <w:ins w:id="1321" w:author="Suzanne Vienneau" w:date="2005-01-24T08:03:00Z">
            <w:r>
              <w:rPr>
                <w:lang w:val="en-US" w:eastAsia="en-US"/>
              </w:rPr>
              <w:t>controlled corporation, Edmonton Economic Development Corporation</w:t>
            </w:r>
          </w:ins>
          <w:ins w:id="1322" w:author="Suzanne Vienneau" w:date="2005-01-24T08:03:00Z">
            <w:r>
              <w:rPr>
                <w:color w:val="000000"/>
                <w:lang w:val="en-US" w:eastAsia="en-US"/>
              </w:rPr>
              <w:t xml:space="preserve">  </w:t>
            </w:r>
          </w:ins>
          <w:ins w:id="1323" w:author="Suzanne Vienneau" w:date="2005-01-24T08:03:00Z">
            <w:r>
              <w:rPr>
                <w:rFonts w:eastAsia="Wingdings" w:cs="Wingdings" w:ascii="Wingdings" w:hAnsi="Wingdings"/>
                <w:u w:val="none"/>
                <w:lang w:val="en-US" w:eastAsia="en-US"/>
              </w:rPr>
              <w:t></w:t>
            </w:r>
          </w:ins>
          <w:ins w:id="1324" w:author="Suzanne Vienneau" w:date="2005-01-24T08:03:00Z">
            <w:r>
              <w:rPr>
                <w:lang w:val="en-US" w:eastAsia="en-US"/>
              </w:rPr>
              <w:tab/>
            </w:r>
          </w:ins>
          <w:hyperlink w:anchor="__RefHeading___Toc94316963">
            <w:ins w:id="1325" w:author="Marilyn Johnman" w:date="2005-03-23T10:54:00Z">
              <w:r>
                <w:rPr>
                  <w:rStyle w:val="IndexLink"/>
                  <w:lang w:val="en-US" w:eastAsia="en-US"/>
                </w:rPr>
                <w:t>13</w:t>
              </w:r>
            </w:ins>
          </w:hyperlink>
          <w:ins w:id="1326" w:author="Suzanne Vienneau" w:date="2005-01-24T08:06:00Z">
            <w:r>
              <w:rPr>
                <w:lang w:val="en-US" w:eastAsia="en-US"/>
              </w:rPr>
              <w:t>/14</w:t>
            </w:r>
          </w:ins>
        </w:p>
        <w:p>
          <w:pPr>
            <w:pStyle w:val="Contents2"/>
            <w:tabs>
              <w:tab w:val="clear" w:pos="720"/>
              <w:tab w:val="right" w:pos="9350" w:leader="dot"/>
            </w:tabs>
            <w:rPr>
              <w:lang w:val="en-US" w:eastAsia="en-US"/>
              <w:ins w:id="1330" w:author="Suzanne Vienneau" w:date="2005-01-24T08:07:00Z"/>
            </w:rPr>
          </w:pPr>
          <w:ins w:id="1328" w:author="Suzanne Vienneau" w:date="2005-01-24T08:07:00Z">
            <w:r>
              <w:rPr>
                <w:lang w:val="en-US" w:eastAsia="en-US"/>
              </w:rPr>
              <w:t>Tsunami Relief Fund – Donation to the Red Cross</w:t>
              <w:tab/>
            </w:r>
          </w:ins>
          <w:hyperlink w:anchor="__RefHeading___Toc94316954">
            <w:ins w:id="1329" w:author="Marilyn Johnman" w:date="2005-03-23T10:54:00Z">
              <w:r>
                <w:rPr>
                  <w:rStyle w:val="IndexLink"/>
                  <w:lang w:val="en-US" w:eastAsia="en-US"/>
                </w:rPr>
                <w:t>6</w:t>
              </w:r>
            </w:ins>
          </w:hyperlink>
        </w:p>
        <w:p>
          <w:pPr>
            <w:pStyle w:val="Contents2"/>
            <w:rPr>
              <w:ins w:id="1332" w:author="Suzanne Vienneau" w:date="2005-01-24T08:03:00Z"/>
            </w:rPr>
          </w:pPr>
          <w:ins w:id="1331" w:author="Suzanne Vienneau" w:date="2005-01-24T08:03:00Z">
            <w:r>
              <w:rPr>
                <w:lang w:val="en-US" w:eastAsia="en-US"/>
              </w:rPr>
              <w:t>M.</w:t>
              <w:tab/>
              <w:t>MOTIONS ON NOTICE</w:t>
            </w:r>
          </w:ins>
        </w:p>
        <w:p>
          <w:pPr>
            <w:pStyle w:val="Contents5"/>
            <w:tabs>
              <w:tab w:val="clear" w:pos="720"/>
              <w:tab w:val="left" w:pos="1920" w:leader="none"/>
              <w:tab w:val="right" w:pos="9350" w:leader="dot"/>
            </w:tabs>
            <w:rPr>
              <w:lang w:val="en-US" w:eastAsia="en-US"/>
              <w:ins w:id="1335" w:author="Suzanne Vienneau" w:date="2005-01-24T08:03:00Z"/>
            </w:rPr>
          </w:pPr>
          <w:ins w:id="1333" w:author="Suzanne Vienneau" w:date="2005-01-24T08:03:00Z">
            <w:r>
              <w:rPr>
                <w:lang w:val="en-US" w:eastAsia="en-US"/>
              </w:rPr>
              <w:t>M.1.a.</w:t>
              <w:tab/>
              <w:t xml:space="preserve"> Services Provided by the City of Edmonton (K. Leibovici)</w:t>
              <w:tab/>
            </w:r>
          </w:ins>
          <w:hyperlink w:anchor="__RefHeading___Toc94316972">
            <w:ins w:id="1334" w:author="Marilyn Johnman" w:date="2005-03-23T10:54:00Z">
              <w:r>
                <w:rPr>
                  <w:rStyle w:val="IndexLink"/>
                  <w:lang w:val="en-US" w:eastAsia="en-US"/>
                </w:rPr>
                <w:t>17</w:t>
              </w:r>
            </w:ins>
          </w:hyperlink>
        </w:p>
        <w:p>
          <w:pPr>
            <w:pStyle w:val="Contents5"/>
            <w:tabs>
              <w:tab w:val="clear" w:pos="720"/>
              <w:tab w:val="left" w:pos="1920" w:leader="none"/>
              <w:tab w:val="right" w:pos="9350" w:leader="dot"/>
            </w:tabs>
            <w:rPr>
              <w:lang w:val="en-US" w:eastAsia="en-US"/>
              <w:ins w:id="1338" w:author="Suzanne Vienneau" w:date="2005-01-24T08:03:00Z"/>
            </w:rPr>
          </w:pPr>
          <w:ins w:id="1336" w:author="Suzanne Vienneau" w:date="2005-01-24T08:03:00Z">
            <w:r>
              <w:rPr>
                <w:lang w:val="en-US" w:eastAsia="en-US"/>
              </w:rPr>
              <w:t>M.1.b.</w:t>
              <w:tab/>
              <w:t xml:space="preserve"> Vehicle Seizures of “Johns” (J. Melnychuk)</w:t>
              <w:tab/>
            </w:r>
          </w:ins>
          <w:hyperlink w:anchor="__RefHeading___Toc94316973">
            <w:ins w:id="1337" w:author="Marilyn Johnman" w:date="2005-03-23T10:54:00Z">
              <w:r>
                <w:rPr>
                  <w:rStyle w:val="IndexLink"/>
                  <w:lang w:val="en-US" w:eastAsia="en-US"/>
                </w:rPr>
                <w:t>17</w:t>
              </w:r>
            </w:ins>
          </w:hyperlink>
        </w:p>
        <w:p>
          <w:pPr>
            <w:pStyle w:val="Contents2"/>
            <w:rPr>
              <w:lang w:val="en-US" w:eastAsia="en-US"/>
              <w:ins w:id="1341" w:author="Suzanne Vienneau" w:date="2005-01-24T08:03:00Z"/>
            </w:rPr>
          </w:pPr>
          <w:ins w:id="1339" w:author="Suzanne Vienneau" w:date="2005-01-24T08:03:00Z">
            <w:r>
              <w:rPr>
                <w:lang w:val="en-US" w:eastAsia="en-US"/>
              </w:rPr>
              <w:t>N.</w:t>
              <w:tab/>
              <w:t>NOTICES OF MOTION</w:t>
              <w:tab/>
            </w:r>
          </w:ins>
          <w:hyperlink w:anchor="__RefHeading___Toc94316974">
            <w:ins w:id="1340" w:author="Marilyn Johnman" w:date="2005-03-23T10:54:00Z">
              <w:r>
                <w:rPr>
                  <w:rStyle w:val="IndexLink"/>
                  <w:lang w:val="en-US" w:eastAsia="en-US"/>
                </w:rPr>
                <w:t>17</w:t>
              </w:r>
            </w:ins>
          </w:hyperlink>
        </w:p>
        <w:p>
          <w:pPr>
            <w:pStyle w:val="Contents2"/>
            <w:rPr>
              <w:lang w:val="en-US" w:eastAsia="en-US"/>
            </w:rPr>
          </w:pPr>
          <w:ins w:id="1342" w:author="Suzanne Vienneau" w:date="2005-01-24T08:00:00Z">
            <w:r>
              <w:rPr>
                <w:lang w:val="en-US" w:eastAsia="en-US"/>
              </w:rPr>
              <w:t>O.</w:t>
              <w:tab/>
              <w:t>ADJOURNMENT</w:t>
              <w:tab/>
            </w:r>
          </w:ins>
          <w:hyperlink w:anchor="__RefHeading___Toc94316975">
            <w:ins w:id="1343" w:author="Marilyn Johnman" w:date="2005-03-23T10:54:00Z">
              <w:r>
                <w:rPr>
                  <w:rStyle w:val="IndexLink"/>
                  <w:lang w:val="en-US" w:eastAsia="en-US"/>
                </w:rPr>
                <w:t>17</w:t>
              </w:r>
            </w:ins>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 xml:space="preserve">Meeting </w:t>
    </w:r>
    <w:del w:id="10" w:author="Marilyn Johnman" w:date="2005-01-17T08:18:00Z">
      <w:r>
        <w:rPr/>
        <w:delText>Agenda</w:delText>
      </w:r>
    </w:del>
    <w:ins w:id="11" w:author="Marilyn Johnman" w:date="2005-01-17T08:18:00Z">
      <w:r>
        <w:rPr/>
        <w:t>Minutes</w:t>
      </w:r>
    </w:ins>
    <w:r>
      <w:rPr/>
      <w:tab/>
    </w:r>
    <w:r>
      <w:rPr/>
      <w:fldChar w:fldCharType="begin"/>
    </w:r>
    <w:r>
      <w:rPr/>
      <w:instrText xml:space="preserve"> PAGE </w:instrText>
    </w:r>
    <w:r>
      <w:rPr/>
      <w:fldChar w:fldCharType="separate"/>
    </w:r>
    <w:r>
      <w:rPr/>
      <w:t>19</w:t>
    </w:r>
    <w:r>
      <w:rPr/>
      <w:fldChar w:fldCharType="end"/>
    </w:r>
    <w:r>
      <w:rPr/>
      <w:t xml:space="preserve"> o</w:t>
    </w:r>
    <w:ins w:id="12" w:author="Marilyn Johnman" w:date="2005-01-20T10:25:00Z">
      <w:r>
        <w:rPr/>
        <w:t>f 17</w:t>
      </w:r>
    </w:ins>
    <w:del w:id="13" w:author="Marilyn Johnman" w:date="2005-01-20T10:25:00Z">
      <w:r>
        <w:rPr/>
        <w:delText xml:space="preserve">f  </w:delText>
      </w:r>
    </w:del>
    <w:del w:id="14" w:author="Marilyn Johnman" w:date="2005-01-20T10:25:00Z">
      <w:r>
        <w:rPr/>
        <w:fldChar w:fldCharType="begin"/>
      </w:r>
      <w:r>
        <w:rPr/>
        <w:delInstrText xml:space="preserve"> NUMPAGES \* ARABIC </w:delInstrText>
      </w:r>
      <w:r>
        <w:rPr/>
        <w:fldChar w:fldCharType="separate"/>
      </w:r>
      <w:r>
        <w:rPr/>
        <w:delText>19</w:delText>
      </w:r>
      <w:r>
        <w:rPr/>
        <w:fldChar w:fldCharType="end"/>
      </w:r>
    </w:del>
  </w:p>
  <w:p>
    <w:pPr>
      <w:pStyle w:val="Miscfooter"/>
      <w:rPr/>
    </w:pPr>
    <w:r>
      <w:rPr/>
      <w:t>January 18, 2005</w:t>
    </w:r>
    <w:ins w:id="15" w:author="Marilyn Johnman" w:date="2005-01-11T11:15:00Z">
      <w:r>
        <w:rPr/>
        <w:t>, mj</w:t>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90"/>
        </w:tabs>
        <w:ind w:left="1890" w:hanging="360"/>
      </w:pPr>
      <w:rPr>
        <w:sz w:val="24"/>
        <w:i w:val="false"/>
        <w:b w:val="false"/>
        <w:szCs w:val="24"/>
        <w:rFonts w:ascii="Times New Roman" w:hAnsi="Times New Roman" w:cs="Times New Roman"/>
      </w:r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6">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2"/>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9">
    <w:lvl w:ilvl="0">
      <w:start w:val="1"/>
      <w:numFmt w:val="decimal"/>
      <w:lvlText w:val="%1."/>
      <w:lvlJc w:val="left"/>
      <w:pPr>
        <w:tabs>
          <w:tab w:val="num" w:pos="360"/>
        </w:tabs>
        <w:ind w:left="1080" w:hanging="360"/>
      </w:pPr>
    </w:lvl>
  </w:abstractNum>
  <w:abstractNum w:abstractNumId="10">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1">
    <w:lvl w:ilvl="0">
      <w:start w:val="1"/>
      <w:numFmt w:val="decimal"/>
      <w:lvlText w:val="%1."/>
      <w:lvlJc w:val="left"/>
      <w:pPr>
        <w:tabs>
          <w:tab w:val="num" w:pos="1890"/>
        </w:tabs>
        <w:ind w:left="1890" w:hanging="360"/>
      </w:pPr>
      <w:rPr>
        <w:sz w:val="24"/>
        <w:i w:val="false"/>
        <w:b w:val="false"/>
        <w:szCs w:val="24"/>
        <w:rFonts w:ascii="Times New Roman" w:hAnsi="Times New Roman" w:cs="Times New Roman"/>
      </w:r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2"/>
      <w:numFmt w:val="decimal"/>
      <w:lvlText w:val="%1."/>
      <w:lvlJc w:val="left"/>
      <w:pPr>
        <w:tabs>
          <w:tab w:val="num" w:pos="720"/>
        </w:tabs>
        <w:ind w:left="1890" w:hanging="360"/>
      </w:pPr>
      <w:rPr/>
    </w:lvl>
  </w:abstractNum>
  <w:abstractNum w:abstractNumId="17">
    <w:lvl w:ilvl="0">
      <w:start w:val="1"/>
      <w:numFmt w:val="bullet"/>
      <w:lvlText w:val=""/>
      <w:lvlJc w:val="left"/>
      <w:pPr>
        <w:tabs>
          <w:tab w:val="num" w:pos="1728"/>
        </w:tabs>
        <w:ind w:left="1728" w:hanging="288"/>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style>
  <w:style w:type="character" w:styleId="WW8Num21z0">
    <w:name w:val="WW8Num21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val="false"/>
      <w:i w:val="false"/>
      <w:sz w:val="24"/>
      <w:szCs w:val="24"/>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4">
    <w:name w:val="WW8Num37z4"/>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szCs w:val="24"/>
    </w:rPr>
  </w:style>
  <w:style w:type="character" w:styleId="WW8Num42z0">
    <w:name w:val="WW8Num42z0"/>
    <w:qFormat/>
    <w:rPr>
      <w:rFonts w:ascii="Times New Roman" w:hAnsi="Times New Roman" w:cs="Times New Roman"/>
      <w:b w:val="false"/>
      <w:i w:val="false"/>
      <w:sz w:val="24"/>
      <w:szCs w:val="24"/>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Times New Roman" w:hAnsi="Times New Roman" w:cs="Times New Roman"/>
      <w:b w:val="false"/>
      <w:i w:val="false"/>
      <w:sz w:val="24"/>
      <w:szCs w:val="24"/>
    </w:rPr>
  </w:style>
  <w:style w:type="character" w:styleId="WW8Num48z0">
    <w:name w:val="WW8Num48z0"/>
    <w:qFormat/>
    <w:rPr>
      <w:rFonts w:ascii="Times New Roman" w:hAnsi="Times New Roman" w:cs="Times New Roman"/>
      <w:b w:val="false"/>
      <w:i w:val="false"/>
      <w:sz w:val="24"/>
      <w:szCs w:val="24"/>
    </w:rPr>
  </w:style>
  <w:style w:type="character" w:styleId="WW8Num55z0">
    <w:name w:val="WW8Num55z0"/>
    <w:qFormat/>
    <w:rPr/>
  </w:style>
  <w:style w:type="character" w:styleId="WW8Num55z1">
    <w:name w:val="WW8Num55z1"/>
    <w:qFormat/>
    <w:rPr>
      <w:rFonts w:ascii="Times New Roman" w:hAnsi="Times New Roman" w:cs="Times New Roman"/>
      <w:b w:val="false"/>
      <w:i w:val="false"/>
      <w:sz w:val="24"/>
      <w:szCs w:val="24"/>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3z0">
    <w:name w:val="WW8Num63z0"/>
    <w:qFormat/>
    <w:rPr>
      <w:u w:val="none"/>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Times New Roman" w:hAnsi="Times New Roman" w:cs="Times New Roman"/>
      <w:b w:val="false"/>
      <w:i w:val="false"/>
      <w:sz w:val="24"/>
      <w:szCs w:val="24"/>
    </w:rPr>
  </w:style>
  <w:style w:type="character" w:styleId="WW8Num72z0">
    <w:name w:val="WW8Num72z0"/>
    <w:qFormat/>
    <w:rPr>
      <w:rFonts w:ascii="Times New Roman" w:hAnsi="Times New Roman" w:cs="Times New Roman"/>
      <w:b w:val="false"/>
      <w:i w:val="false"/>
      <w:sz w:val="24"/>
      <w:szCs w:val="24"/>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0z0">
    <w:name w:val="WW8Num80z0"/>
    <w:qFormat/>
    <w:rPr>
      <w:rFonts w:ascii="Times New Roman" w:hAnsi="Times New Roman" w:cs="Times New Roman"/>
      <w:b w:val="false"/>
      <w:i w:val="false"/>
      <w:sz w:val="24"/>
      <w:szCs w:val="24"/>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cs="Times New Roman"/>
      <w:b w:val="false"/>
      <w:i w:val="false"/>
      <w:sz w:val="24"/>
      <w:szCs w:val="24"/>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5z0">
    <w:name w:val="WW8Num95z0"/>
    <w:qFormat/>
    <w:rPr/>
  </w:style>
  <w:style w:type="character" w:styleId="WW8Num95z1">
    <w:name w:val="WW8Num95z1"/>
    <w:qFormat/>
    <w:rPr>
      <w:rFonts w:ascii="Times New Roman" w:hAnsi="Times New Roman" w:cs="Times New Roman"/>
      <w:b w:val="false"/>
      <w:i w:val="false"/>
      <w:sz w:val="24"/>
      <w:szCs w:val="24"/>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4z0">
    <w:name w:val="WW8Num104z0"/>
    <w:qFormat/>
    <w:rPr>
      <w:rFonts w:ascii="Times New Roman" w:hAnsi="Times New Roman" w:cs="Times New Roman"/>
      <w:b w:val="false"/>
      <w:i w:val="false"/>
      <w:sz w:val="24"/>
      <w:szCs w:val="24"/>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ra2CharChar">
    <w:name w:val="para:2 Char Char"/>
    <w:basedOn w:val="DefaultParagraphFont"/>
    <w:qFormat/>
    <w:rPr>
      <w:sz w:val="24"/>
      <w:lang w:val="en-CA" w:bidi="ar-SA"/>
    </w:rPr>
  </w:style>
  <w:style w:type="character" w:styleId="InternetLink">
    <w:name w:val="Hyperlink"/>
    <w:basedOn w:val="DefaultParagraphFont"/>
    <w:rPr>
      <w:color w:val="0000FF"/>
      <w:u w:val="single"/>
    </w:rPr>
  </w:style>
  <w:style w:type="character" w:styleId="Para1CharCharCharChar">
    <w:name w:val="para:1 Char Char Char Char"/>
    <w:basedOn w:val="DefaultParagraphFont"/>
    <w:qFormat/>
    <w:rPr>
      <w:sz w:val="24"/>
      <w:lang w:val="en-CA" w:bidi="ar-SA"/>
    </w:rPr>
  </w:style>
  <w:style w:type="character" w:styleId="Para1CharChar">
    <w:name w:val="para:1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Char">
    <w:name w:val="para:1 Char"/>
    <w:basedOn w:val="Basepara"/>
    <w:qFormat/>
    <w:pPr>
      <w:ind w:left="1440" w:hanging="0"/>
    </w:pPr>
    <w:rPr/>
  </w:style>
  <w:style w:type="paragraph" w:styleId="Para2Char">
    <w:name w:val="para:2 Char"/>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Para11">
    <w:name w:val="para:1"/>
    <w:basedOn w:val="Basepara"/>
    <w:qFormat/>
    <w:pPr>
      <w:ind w:left="1440" w:hanging="0"/>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3"/>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1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6"/>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Para2">
    <w:name w:val="para:2"/>
    <w:basedOn w:val="Basepara"/>
    <w:qFormat/>
    <w:pPr>
      <w:ind w:left="2160" w:hanging="0"/>
    </w:pPr>
    <w:rPr/>
  </w:style>
  <w:style w:type="paragraph" w:styleId="Outlist2">
    <w:name w:val="outlist:2"/>
    <w:basedOn w:val="Para2"/>
    <w:qFormat/>
    <w:pPr>
      <w:numPr>
        <w:ilvl w:val="0"/>
        <w:numId w:val="5"/>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alloonText">
    <w:name w:val="Balloon Text"/>
    <w:basedOn w:val="Normal"/>
    <w:qFormat/>
    <w:pPr/>
    <w:rPr>
      <w:rFonts w:ascii="Tahoma" w:hAnsi="Tahoma" w:cs="Tahoma"/>
      <w:sz w:val="16"/>
      <w:szCs w:val="16"/>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List05">
    <w:name w:val="list:0.5"/>
    <w:basedOn w:val="Normal"/>
    <w:qFormat/>
    <w:pPr>
      <w:numPr>
        <w:ilvl w:val="0"/>
        <w:numId w:val="19"/>
      </w:numPr>
      <w:tabs>
        <w:tab w:val="left" w:pos="360" w:leader="none"/>
        <w:tab w:val="left" w:pos="720" w:leader="none"/>
        <w:tab w:val="left" w:pos="1080" w:leader="none"/>
        <w:tab w:val="left" w:pos="1440" w:leader="none"/>
        <w:tab w:val="left" w:pos="2160" w:leader="none"/>
      </w:tabs>
      <w:spacing w:before="40" w:after="40"/>
      <w:ind w:left="1080" w:hanging="360"/>
    </w:pPr>
    <w:rPr>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Para1CharCharChar">
    <w:name w:val="para:1 Char Char Char"/>
    <w:basedOn w:val="Basepara"/>
    <w:qFormat/>
    <w:pPr>
      <w:ind w:left="1440" w:hanging="0"/>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Contents2">
    <w:name w:val="TOC 2"/>
    <w:basedOn w:val="Normal"/>
    <w:next w:val="Normal"/>
    <w:pPr>
      <w:tabs>
        <w:tab w:val="left" w:pos="720" w:leader="none"/>
        <w:tab w:val="right" w:pos="9350" w:leader="dot"/>
      </w:tabs>
      <w:spacing w:before="120" w:after="0"/>
      <w:ind w:left="202" w:hanging="0"/>
    </w:pPr>
    <w:rPr/>
  </w:style>
  <w:style w:type="paragraph" w:styleId="Contents5">
    <w:name w:val="TOC 5"/>
    <w:basedOn w:val="Normal"/>
    <w:next w:val="Normal"/>
    <w:pPr>
      <w:ind w:left="800" w:hanging="0"/>
    </w:pPr>
    <w:rPr/>
  </w:style>
  <w:style w:type="paragraph" w:styleId="Contents3">
    <w:name w:val="TOC 3"/>
    <w:basedOn w:val="Normal"/>
    <w:next w:val="Normal"/>
    <w:pPr>
      <w:tabs>
        <w:tab w:val="clear" w:pos="720"/>
        <w:tab w:val="left" w:pos="1200" w:leader="none"/>
        <w:tab w:val="right" w:pos="9350" w:leader="dot"/>
      </w:tabs>
      <w:ind w:left="403" w:hanging="0"/>
    </w:pPr>
    <w:rPr/>
  </w:style>
  <w:style w:type="paragraph" w:styleId="TableAdminReport">
    <w:name w:val="Table:Admin-Report"/>
    <w:basedOn w:val="TableLateReport"/>
    <w:qFormat/>
    <w:pPr/>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5-01-18/2005PWW014.doc" TargetMode="External"/><Relationship Id="rId5" Type="http://schemas.openxmlformats.org/officeDocument/2006/relationships/hyperlink" Target="http://webdocs.edmonton.ca/OcctopusDocs/Public/COMPLETE/REPORTS/CC/Elected-1995/2005-01-18/2005CMO004.doc" TargetMode="External"/><Relationship Id="rId6" Type="http://schemas.openxmlformats.org/officeDocument/2006/relationships/hyperlink" Target="http://webdocs.edmonton.ca/OcctopusDocs/Public/Complete/Reports/CC/Elected-1995/2005-01-18/2005CMC002.doc" TargetMode="External"/><Relationship Id="rId7" Type="http://schemas.openxmlformats.org/officeDocument/2006/relationships/hyperlink" Target="http://webdocs.edmonton.ca/OcctopusDocs/Public/Complete/Reports/CC/Elected-1995/2005-01-18/2005PDP021 - Edmonton BRZ Associations&apos; 2005 Budgets (Inglewood BRZ Budget).doc" TargetMode="External"/><Relationship Id="rId8" Type="http://schemas.openxmlformats.org/officeDocument/2006/relationships/hyperlink" Target="http://webdocs.edmonton.ca/OcctopusDocs/Public/OcctopusDocs/Public/Complete/Reports/CC/Elected-1995/2005-01-18/COMM-REPORT-CR-05.doc" TargetMode="External"/><Relationship Id="rId9" Type="http://schemas.openxmlformats.org/officeDocument/2006/relationships/hyperlink" Target="http://webdocs.edmonton.ca/OcctopusDocs/Public/OcctopusDocs/Public/Complete/Reports/CC/Elected-1995/2005-01-18/COMM-REPORT-CR-06.doc" TargetMode="External"/><Relationship Id="rId10" Type="http://schemas.openxmlformats.org/officeDocument/2006/relationships/hyperlink" Target="http://webdocs.edmonton.ca/OcctopusDocs/Public/OcctopusDocs/Public/Complete/REPORTS/CC/Elected-1995/2005-01-18/COMM-REPORT-CR-01.doc" TargetMode="External"/><Relationship Id="rId11" Type="http://schemas.openxmlformats.org/officeDocument/2006/relationships/hyperlink" Target="http://webdocs.edmonton.ca/OcctopusDocs/Public/Complete/Reports/CC/Elected-1995/2005-01-18/2005PDA003 - Bylaw 13883 2005 Business Tax, Business Tax Rate, Supplementary Business Tax, and Supplementary Business Assessment Bylaw.doc" TargetMode="External"/><Relationship Id="rId12" Type="http://schemas.openxmlformats.org/officeDocument/2006/relationships/hyperlink" Target="http://webdocs.edmonton.ca/OcctopusDocs/Public/Complete/Reports/CC/Elected-1995/2005-01-18/2005PDP020 - Bylaw 13868 2005 Business Revitalization Zone Tax Bylaw and Tax Rate Bylaw.doc" TargetMode="External"/><Relationship Id="rId13" Type="http://schemas.openxmlformats.org/officeDocument/2006/relationships/hyperlink" Target="http://webdocs.edmonton.ca/OcctopusDocs/Public/Complete/Reports/CC/Elected-1995/2005-01-18/2005PWW014.doc" TargetMode="External"/><Relationship Id="rId14" Type="http://schemas.openxmlformats.org/officeDocument/2006/relationships/hyperlink" Target="http://webdocs.edmonton.ca/OcctopusDocs/Public/Complete/Reports/CC/Elected-1995/2005-01-18/2005PWW014.doc" TargetMode="External"/><Relationship Id="rId15" Type="http://schemas.openxmlformats.org/officeDocument/2006/relationships/hyperlink" Target="http://webdocs.edmonton.ca/OcctopusDocs/Public/Complete/Reports/CC/Elected-1995/2005-01-18/2005COC001.doc" TargetMode="External"/><Relationship Id="rId16" Type="http://schemas.openxmlformats.org/officeDocument/2006/relationships/hyperlink" Target="http://webdocs.edmonton.ca/OcctopusDocs/Public/OcctopusDocs/Public/Complete/Reports/CC/Elected-1995/2005-01-18/COMM-REPORT-CR-07.doc" TargetMode="External"/><Relationship Id="rId17" Type="http://schemas.openxmlformats.org/officeDocument/2006/relationships/hyperlink" Target="http://webdocs.edmonton.ca/OcctopusDocs/Public/OcctopusDocs/Public/Complete/Reports/CC/Elected-1995/2005-01-18/COMM-REPORT-CR-04.doc" TargetMode="External"/><Relationship Id="rId18" Type="http://schemas.openxmlformats.org/officeDocument/2006/relationships/hyperlink" Target="http://webdocs.edmonton.ca/OcctopusDocs/Public/OcctopusDocs/Public/Complete/Reports/CC/Elected-1995/2005-01-18/COMM-REPORT-CR-03.doc" TargetMode="External"/><Relationship Id="rId19" Type="http://schemas.openxmlformats.org/officeDocument/2006/relationships/hyperlink" Target="http://webdocs.edmonton.ca/OcctopusDocs/Public/Complete/Reports/CC/Elected-1995/2005-01-18/2004COF112 (2nd-3rd Rdg.).doc" TargetMode="External"/><Relationship Id="rId20" Type="http://schemas.openxmlformats.org/officeDocument/2006/relationships/hyperlink" Target="http://webdocs.edmonton.ca/OcctopusDocs/Public/Complete/Reports/CC/Elected-1995/2005-01-18/2004COF126 (2nd-3rd Rdg.).doc" TargetMode="External"/><Relationship Id="rId21" Type="http://schemas.openxmlformats.org/officeDocument/2006/relationships/hyperlink" Target="http://webdocs.edmonton.ca/OcctopusDocs/Public/COMPLETE/REPORTS/CC/Elected-1995/2005-01-18/2005COL001.doc"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4:49:00Z</dcterms:created>
  <dc:creator>marjoh</dc:creator>
  <dc:description/>
  <dc:language>en-US</dc:language>
  <cp:lastModifiedBy>Marilyn Johnman</cp:lastModifiedBy>
  <cp:lastPrinted>2005-03-23T10:54:00Z</cp:lastPrinted>
  <dcterms:modified xsi:type="dcterms:W3CDTF">2009-03-21T13:53:00Z</dcterms:modified>
  <cp:revision>3</cp:revision>
  <dc:subject/>
  <dc:title>Minutes for City Council January 18,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1-1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